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471587110"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221729630"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368311989"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926415109"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387927551"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419759967"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046892664"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757119631"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450311824"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53220178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87063378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09893452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636416309"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02937852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448047929"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07055597"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776901920"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09089374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2243723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697801185"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02012659"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577690462"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71782943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516539851"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8389795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334127165"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17674488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806386211"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494791923"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803620778"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