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9180454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5120982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32408398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6520276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10464045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