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Cacor Corporation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01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161 Southfield R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Southfield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OH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irect Sighting Compas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58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,9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avigation Compas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1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rist Band Thermometer (F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,9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3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Depth/Pressure Gauge (Digital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,6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Underwater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64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50 N 3rd Stree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анные отсутствуют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J.W.  Luscher Mfg.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color w:val="000000"/>
          <w:sz w:val="28"/>
          <w:szCs w:val="28"/>
          <w:lang w:val="en-US"/>
        </w:rPr>
        <w:t>267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65 Addams Street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Berkely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color w:val="000000"/>
          <w:sz w:val="28"/>
          <w:szCs w:val="28"/>
          <w:lang w:val="en-US"/>
        </w:rPr>
        <w:t>M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2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Remotely Operated Video Syste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0,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t Towable Metal Detec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3,6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t Towable Metal Detec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6,0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0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Underwater Altime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3,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7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nar System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5,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registerd version: No da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registerd version: No da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registerd version: No da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registerd version: No data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Canada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6588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75 W Ninth Av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Vancouver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British Columbi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4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Second Stage Regulato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95.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8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epth/Pressure Gauge Consol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.3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9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658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Dive Computer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53.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Dive &amp; Surf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38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P.O. Box 2021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dianapoli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Krypto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20.67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1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Flashlight (Rechargeable)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0.985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65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Halogen Flash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9.18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3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Marine Super VHS Video Packag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24.1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Camera and Case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52.77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165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738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Video Ligh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147.57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Fish Research Labs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768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29 Wilkins Rd Dept. SD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Los Banos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Stat: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val="en-US"/>
        </w:rPr>
        <w:t>CA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8:00Z</dcterms:created>
  <dc:creator>Sergey</dc:creator>
  <dc:description/>
  <dc:language>en-US</dc:language>
  <cp:lastModifiedBy>VV</cp:lastModifiedBy>
  <dcterms:modified xsi:type="dcterms:W3CDTF">1998-11-10T16:12:00Z</dcterms:modified>
  <cp:revision>8</cp:revision>
  <dc:subject/>
  <dc:title>Company:  Cacor Corporation (№ 2014)</dc:title>
</cp:coreProperties>
</file>