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14313963"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345188988"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958672013"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