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17079907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22008183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026570394"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