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70207329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81711954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86088807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8262810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31488688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