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570202680"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989840332"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308110958"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