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773555666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217696665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076536648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338104634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249403404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505735447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