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57784873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205720843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