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N  RGX_yes_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routine is defined in the librgx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