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671052185"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342070259"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