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192907820"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76625116"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804442238"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063116625"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25913819"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59664239"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489774863"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428016340"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919726185"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919466437"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352601146"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2049381894"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234363083"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401238048"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