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Xlib defines the following function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Release: XlibSpecification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Region() -&gt; region_object [XCreate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type [, argdict ]) -&gt;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hreads() -&gt; status [XInit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tring(event) -&gt; (string, keysym) [XLookup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Region(XPoint[], fill_rule) -&gt; region_object [XPolygonReg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display object can only be acquired by using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Display} or by the \code{Xt} function \code{Open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play objects (display_objects)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(percent) [X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skEvent(event_mask) [XCheckMask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Number() -&gt; connection_number [Connection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ntCursor(shape) -&gt; cursor [XCreateFont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) [X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omName(atom) -&gt; atom_name [XGetAto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sualInfo(template_dict) -&gt; vi_object_list [XGetVisual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om(atom_name, only_if_exists) -&gt; atom [XIntern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isplay() [XLock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vent() -&gt; event [XNext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vent() -&gt; event [XPeek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ackEvent(event) [XPutBack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window, propagate, event_mask, event) -&gt; success [XSend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(onoff) [XSynchron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Display() [XUnlock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region object can only be acquired by using the \code{X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nction \code{CreateReg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of the Region functions in the X library have a resul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the region object methods, the methods modify the objec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method is ca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on objects (region_objects)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xposureToRegion(event) [XtAddExposureTo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x() -&gt; (x, y, width, height) [XClip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Region() -&gt; success [XEmpty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Region(region) -&gt; success [XEqual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Region(region) [XIntersect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Region(dx, dy) [XOffset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Region(x, y) -&gt; success [XPointIn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nRegion(x, y, width, height) -&gt; success [XRectIn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Region(dx, dy) [XShrink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Region(region) [XSubtract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RectWithRegion(x, y, width, height) [XUnionRectWith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Region(region) [XUnion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Region(region) [XXorReg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unctions in the Xt library that have a widget argumen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turned into widget methods.  The functions in the X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a widget class argument have been turned into widg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thods.  The remaining functions ar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module defines the following function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Release: XtSpecification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ctionHook(cbfunc, cbarg) -&gt; action_id [XtAppAddActionH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ctions(argdict) [XtAddA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put(source, condition, proc, client_data) -&gt; input_id [XtAdd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Out(interval, proc, client_data) -&gt; interval_id [XtAdd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orkProc(proc, client_data) -&gt; workproc_id [XtAddWorkPr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nitialize(app_class, option_list, fallback_resource_list, argdict) -&gt; widget [XtAppInitial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ApplicationShell(application_name, widget_class, argdict) -&gt; widget [XtCreateApplication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vent(event) -&gt; success [XtDispatch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Timeout() -&gt; timeout [XtGetSelection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[ classname, option_list, argv ]) -&gt; widget [XtInitial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oop() [XtMain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Children(widget_list) [XtManageChildr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vent() -&gt; event [XtNext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splay([ display, appname, classname, option_list, argv ]) -&gt; display_object [XtOpen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TranslationTable(table) -&gt; translation_object [XtParseTranslation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vent() -&gt; event or None [XtPeek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() -&gt; mask [XtPe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vent(mask) [XtProcess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ctionHook(action_id) [XtRemoveActionH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nput(input_id) [XtRemove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TimeOut(interval_id) [XtRemove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WorkProc(workproc_id) [XtRemoveWorkPr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allbackResources(resource_list) [XtAppSetFallbackRe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lectionTimeout(timeout) [XtSetSelection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Initialize() [XtToolkitInitial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objects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traintResourceList() -&gt; resource_list [XtGetConstraintResourc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sourceList() -&gt; resource_list [XtGetResourc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WidgetClass() [XtInitializeWidgetCl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objects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allback(callback_name, callback, client_data) [XtAdd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ventHandler(event_mask, nonmaskable, proc, client_data) [XtAddEvent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ab(exclusive, spring_loaded) [XtAddGr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awEventHandler(event_mask, nonmaskable, proc, client_data) [XtAddRawEvent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Translations(translation_object) [XtAugmentTransl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ventMask() -&gt; event_mask [XtBuildEven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allbacks(callback_name, call_data) [XtCallCallb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electionRequest(selection) [XtCancelSelection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Attributes(window_attribute_dict) [XChangeWindow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) -&gt; widget_class [Xt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(from_value, to_type) -&gt; to_value [XtConvertAndStore or XtConv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lormap(vi_object, alloc) -&gt; cm_object [XCreate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GC(gc_dict) -&gt; gc_object [XCreate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anagedWidget(name, widget_class, argdict) -&gt; widget [XtCreateManaged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ixmap([ width, height [, depth ] ]) -&gt; pixmap_object [XCreate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opupShell(name, widget_class, argdict) -&gt; widget [XtCreatePopup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lectionRequest(selection) [XtCreateSelection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dget(name, widget_class, argdict) -&gt; widget [XtCreate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map() -&gt; cm_object [DefaultColormap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mapOfScreen() -&gt; cm_object [DefaultColormap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isual() -&gt; vi_object [DefaultVisual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isualOfScreen() -&gt; vi_object [DefaultVisual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Cursor(cursor) [XDefine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Widget() [XtDestroy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wnSelection(selection, time) [XtDisown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-&gt; display_object [Xt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C(gc_dict) -&gt; gc_object [XtGet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eometry() -&gt; (root, x, y, width, height, border_width, depth) [XGet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Parameters(selection, request_id) -&gt; (type, value, length, format) or None [XtGetSelection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Request(selection, request_id) -&gt; event [XtGetSelection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Value(selection, target, callback, client_data, time) [XtGetSelection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ValueIncremental(selection, target, callback, client_data, time) [XtGetSelectionValueIncre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Values(selection, target[], callback, client_data[], time) [XtGetSelection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ionValuesIncremental(selection, target[], callback, client_data[], time) [XtGetSelectionValuesIncre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s(name_list) -&gt; argdict [XtGet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sualInfo(template_dict) -&gt; vi_object_list [XGetVisual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MNormalHints() -&gt; hintdict [XGetWMNormal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utton(button, modifiers, owner_events, event_mask, pointer_mode, keyboard_mode, confine_to_widget, cursor) [XGrab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Callbacks(callback_name) -&gt; callback_status [XtHasCallb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MMOfScreen() -&gt; height_mm [HeightMM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OfScreen() -&gt; height [Height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ccelerators(source) [XtInstallAccel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llAccelerators(source) [XtInstallAllAccel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osite() -&gt; success [XtIsCompo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naged() -&gt; success [XtIsMana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ized() -&gt; success [XtIsRealiz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nsitive() -&gt; success [XtIsSensi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bclass(widget_class) -&gt; success [XtIsSub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nts(pattern) -&gt; font_list [XList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QueryFont(name) -&gt; font_object [XLoadQuery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Window() [XLower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Child() [XtManageCh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idget() [XtMap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) [X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Widget(name) -&gt; widget [XtNameTo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Translations(translation_object) [XtOverrideTransl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election(selection, time, convert_proc, lose_selection, done_proc) -&gt; success [XtOwn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-&gt; parent_widget [XtPa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() [XtPop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(grab_kind) [Xt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Pointer() -&gt; (root, child, root_x, root_y, win_x, win_y, mask) [XQuery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Window() [XRaise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tmapFile(file) -&gt; (width, height, pixmap_object, hotspot_x, hotspot_y) [XReadBitma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Widget() [XtRealize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llCallbacks(callback_name) [XtRemoveAllCallb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Callback(callback_name, callback, client_data) [XtRemoveAllCallb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EventHandler(event_mask, nonmaskable, proc, client_data) [XtRemoveEvent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ab() [XtRemoveGr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RawEventHandler(event_mask, nonmaskable, proc, client_data) [XtRemoveRawEvent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electionRequest(selection, time) [XtSendSelection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ppedWhenManaged(map_when_managed) [XtSetMappedWhenMana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lectionParameters(selection, type, value, length, format) [XtSetSelection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nsitive(sensitive) [XtSetSensi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s(argdict) [XtSet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MNormalHints(hintdict) [XSetWMNormal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Colormap(cm_object) [XSetWindow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() -&gt; widget_class [XtSuper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Coords(x, y) -&gt; (rootx, rooty) [XtTranslateCo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Cursor() [XUndefine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utton(button, modifiers) [XUngrab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Translations() [XtUninstallTransl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Child() [XtUnmanageCh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Widget() [XtUnmap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zeWidget() [XtUnrealize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MMOfScreen() -&gt; width_mm [WidthMM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OfScreen() -&gt; width [WidthOf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() -&gt; window [Xt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f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sual Info objects are used to represent a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widget method \code{GetVisualInfo} returns a list of Visu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s; the widget method \code{DefaultVisualOfScree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Visual Info object.  Visual Info object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colormap using the widget method \code{CreateColormap}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an Image object using the Visual Inf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CreateIm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sual Info objects (vi_objects) have the following method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_per_rgb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mask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lass: Field in XVisualInfo structure.  Alternative name for the \code{class}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_size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_mask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mask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d: Field in XVisual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lormap(alloc) -&gt; cm_object [XCreate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Image(depth, format, offset, data, width, height, bitmap_pad, bytes_per_line) -&gt; im_object [XCreate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 Image object is used to represent an XImage structure. 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 is created using the \code{CreateImage} method o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 object.  The image can be copied to a window or a pix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Graphics Context method \code{PutIm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 objects (im_objects) have no method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Graphics Context objects have methods that perfor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tions.  They are listed here, with the argument typ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ect.  XPoint is a pair of integers; XRectangle is a tupl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gers; XSegment is a tuple of four integers; XArc i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x integers; $&lt;$type$&gt;$[] stands for a list of $&lt;$type$&gt;$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GC objects have data attribut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.  These are gc.line_width, gc.line_style, etc.  (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tribute is not supported.)  These attributes can be assign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GC objec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Pixmap arguments are Pixmap objects; the Font arguments a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s; the Image arguments are Im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phics Context objects (gc_objects) have the following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mod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sty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_mask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_x_origin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_y_origin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_offset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y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ru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exposures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_sty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ty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width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mask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_mod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_x_origin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_y_origin: Field in XGCValu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GC(gc_dict) [XChange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x, y, width, height, angle1, angle2) [XDraw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s(XArc[]) [XDrawAr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mageString(x, y, string) [XDrawImage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x1, y1, x2, y2) [XDra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s(XPoint[], mode) [XDraw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x, y) [XDraw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s(XPoint[], mode) [XDraw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angle(x, y, width, height) [XDrawRect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angles(XRectangle[]) [XDrawRectang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egments(XSegment[]) [XDrawSeg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ing(x, y, string) [XDraw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c(x, y, width, height, angle1, angle2) [XFill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cs(XArc[]) [XFillAr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gon(XPoint[], shape, mode) [XFillPoly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angle(x, y, width, height) [XFillRect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angles(XRectangle[]) [XFillRectang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Image, src_x, src_y, dest_x, dest_y, width, height) [XPut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cMode(arc_mode) [XSetArc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(background) [XSet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ipMask(Pixmap) [XSetClip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ipOrigin(clip_x_origin, clip_y_origin) [XSetClipOri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ipRectangles(clip_x_origin, clip_y_origin, XRectangle[], ordering) [XSetClipRectang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shes(dash_offset, dash_list) [XSetDas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Rule(fill_rule) [XSetFill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(fill_style) [XSetFill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_object) [XSe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ground(foreground) [XSet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(function) [X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icsExposures(graphics_exposure) [XSetGraphicsExpos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ttributes(line_width, line_style, cap_style, join_style) [XSetLine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neMask(plane_mask) [XSetPlane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on(region) [XSetReg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(foreground, background, function, plane_mask) [XSet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ipple(stipple) [XSetStip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ubwindowMode(subwindow_mode) [XSetSubwindow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SOrigin(ts_x_origin, ts_y_origin) [XSetTSOri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le(tile) [XSetT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ormap objects are used to represent the \code{Colormap}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rmap object can be obtained using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CreateColormap} (which also needs a Visual Info objec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method \code{DefaultColormapOfScreen}.  A Colormap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used in the widget method \code{SetWindowColormap}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colormap} resource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rmap objects (cm_objects)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Color(red, green, blue) -&gt; (pixel, red, green, blue, flags) [XAlloc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ColorCells(contig, nplanes, npixels) -&gt; (plane_masks_list, pixels_list) [XAllocColorCe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NamedColor(color_name) -&gt; ((screen_def.pixel, screen_def.red, screen_def.green, screen_def.blue, screen_def.flags), (exact_def.pixel, exact_def.red, exact_def.green, exact_def.blue, exact_def.flags)) [XAllocNamed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olors(pixel_list, planes) [XFree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[XInstall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olormap() [XInstallColor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Color(color_name) -&gt; ((exact_def.pixel, exact_def.red, exact_def.green, exact_def.blue, exact_def.flags), (screen_def.pixel, screen_def.red, screen_def.green, screen_def.blue, screen_def.flags)) [XLookup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Color(color_name) -&gt; (pixel, red, green, blue, flags) [XParse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Color(pixel) -&gt; (pixel, red, green, blue, flags) [XQuery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Colors(pixel_list) -&gt; XColor_list [XQuery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olors(color_list) [XStore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ixmap objects are used to represent the \code{Pixmap}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xmap object can be obtained using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CreatePix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Pixmap is an offscreen piece of memory in which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aw.  Drawing in the pixmap can be done using a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 which can be created using the \code{CreateGC}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xmap can be copied to a window or another pixma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CopyArea} and \code{CopyPlane}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xmap objects (pixmap_objects) hav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ea(destobject, gc_object, src_x, src_y, width, height, dest_x, dest_y) [XCop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lane(destobject, gc_object, src_x, src_y, width, height, dest_x, dest_y, plane) [XCopyPla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GC(gc_dict) -&gt; gc_object [XCreate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tmapFile(file) -&gt; (width, height, pixmap_object, hotspot_x, hotspot_y) [XReadBitma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itmapFile(file, width, height [, x_hot, y_hot ]) [XWriteBit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ont object attributes are read-only.  The Font ID (fi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irly useless.  Everywhere a Font ID is required in the libr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 object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 objects (font_objects) have the following method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exist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char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ounds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yte1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har_or_byte2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ounds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yte1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char_or_byte2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properties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char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Field in XFont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xtents(string) -&gt; (direction, font_ascent, font_descent, (lbearing, rbearing, width, ascent, descent, attributes)) [XTextEx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(string) -&gt; width [XText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nslation objects are used to represent the \code{XtTrans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type.  A Translation object can be obtained using the \code{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nction \code{ParseTranslationTable}.  Translation objec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 method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lback options are used to represent the system-genera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 passed to callback functions.  Callback options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thods.  The data attributes depend on the type of callba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back objects are created by the system to represent the cal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gument of callback functions.  Callback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XEvent structures can be created using the \code{Xlib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Ev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m defin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Database(filename) -&gt; database_object [XrmGetFile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Database(string) -&gt; database_object [XrmGetString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m Wid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ter Xrm has been imported at least once some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widget objects hage the following extr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atabase() -&gt; database_object [XtScreen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m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ter Xrm has been imported at least once some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play objects have the following ext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base() -&gt; database_object [XrmGet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abase(database) [XrmSet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base objects are used to represent the \code{XrmDatabase}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database object can be obtained using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ScreenDatabase}, the display method \code{GetDatabase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Xrm} functions \code{GetFileDatabase} and \code{GetString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Database() [Destroy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source(name, class) -&gt; None or (type, value) [XrmGet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OfDatabase() -&gt; locale [XrmLocaleOf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ileDatabase(filename) [XrmPutFile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neResource(line) [XrmPutLine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source(specifier, type, value) [XrmPut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ingResource(specifier, value) [XrmPutStringResou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chapter{Built-in module X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ch of the variables and methods are availabl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of the Motif libraries.  For instanc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\code{TextField} is only available in Motif versions 1.1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variable \code{Display} is only available in Moti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higher.  To check dynamically which Motif ver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e can use the variable \code{VERSION}, \code{REVISION}, \code{UPDATE_LEV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\code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section{Xm functions a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bimodindex{X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in module X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utton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Board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Butt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Button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Contex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c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Area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Butt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Transfe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ionBox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el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dWindow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Motif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olum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Window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Box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Gadge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LEVEL: Motif upd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Motif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Motif major and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Widget Cla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tif Widget Class objects have the following metho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condaryResourceData() -&gt; resource_list_list [XmGetSecondaryResource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Wid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Motif is included all widget objects have the following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tion to the normal widget methods.  These metho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ailable after Xm was imported at least once som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Group() [XmAddTab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(background) [XmChange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Units(orientation, from_unit_type, from_value, to_unit_type) [XmConvert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ArrowButton(name, argdict) -&gt; widget [XmCreateArrow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ArrowButtonGadget(name, argdict) -&gt; widget [XmCreateArrowButton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ulletinBoard(name, argdict) -&gt; widget [XmCreateBulletin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ulletinBoardDialog(name, argdict) -&gt; widget [XmCreateBulletinBoard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ascadeButton(name, argdict) -&gt; widget [XmCreateCascade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ascadeButtonGadget(name, argdict) -&gt; widget [XmCreateCascadeButton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mmand(name, argdict) -&gt; widget [XmCreate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alogShell(name, argdict) -&gt; widget [XmCreateDialog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ragIcon(name, argdict) -&gt; widget [XmCreateDragI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rawingArea(name, argdict) -&gt; widget [XmCreateDrawin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rawnButton(name, argdict) -&gt; widget [XmCreateDraw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ErrorDialog(name, argdict) -&gt; widget [XmCreateError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SelectionBox(name, argdict) -&gt; widget [XmCreateFileSelection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SelectionDialog(name, argdict) -&gt; widget [XmCreateFileSelection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(name, argdict) -&gt; widget [XmCreate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Dialog(name, argdict) -&gt; widget [XmCreateForm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rame(name, argdict) -&gt; widget [XmCreate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InformationDialog(name, argdict) -&gt; widget [XmCreateInformation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abel(name, argdict) -&gt; widget [XmCreate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abelGadget(name, argdict) -&gt; widget [XmCreateLabel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st(name, argdict) -&gt; widget [XmCreat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ainWindow(name, argdict) -&gt; widget [XmCreateMain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nuBar(name, argdict) -&gt; widget [XmCreateMenu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nuShell(name, argdict) -&gt; widget [XmCreateMenu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ssageBox(name, argdict) -&gt; widget [XmCreateMessage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ssageDialog(name, argdict) -&gt; widget [XmCreateMessage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OptionMenu(name, argdict) -&gt; widget [XmCreateOption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anedWindow(name, argdict) -&gt; widget [XmCreatePaned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opupMenu(name, argdict) -&gt; widget [XmCreatePopup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mptDialog(name, argdict) -&gt; widget [XmCreatePrompt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ulldownMenu(name, argdict) -&gt; widget [XmCreatePulldown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ushButton(name, argdict) -&gt; widget [XmCreate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ushButtonGadget(name, argdict) -&gt; widget [XmCreatePushButton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QuestionDialog(name, argdict) -&gt; widget [XmCreateQuestion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RadioBox(name, argdict) -&gt; widget [XmCreateRadio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RowColumn(name, argdict) -&gt; widget [XmCreateRow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ale(name, argdict) -&gt; widget [XmCreate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rollBar(name, argdict) -&gt; widget [XmCreateScroll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rolledList(name, argdict) -&gt; widget [XmCreateScrolled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rolledText(name, argdict) -&gt; widget [XmCreateScroll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rolledWindow(name, argdict) -&gt; widget [XmCreateScrolled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lectionBox(name, argdict) -&gt; widget [XmCreateSelection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lectionDialog(name, argdict) -&gt; widget [XmCreateSelection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parator(name, argdict) -&gt; widget [XmCreateSepa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paratorGadget(name, argdict) -&gt; widget [XmCreateSeparator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CheckBox(name, argdict) -&gt; widget [XmCreateSimpleCheck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MenuBar(name, argdict) -&gt; widget [XmCreateSimpleMenu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OptionMenu(name, argdict) -&gt; widget [XmCreateSimpleOption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PopupMenu(name, argdict) -&gt; widget [XmCreateSimplePopup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PulldownMenu(name, argdict) -&gt; widget [XmCreateSimplePulldown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impleRadioBox(name, argdict) -&gt; widget [XmCreateSimpleRadio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mplateDialog(name, argdict) -&gt; widget [XmCreateTemplate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xt(name, argdict) -&gt; widget [XmCreate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xtField(name, argdict) -&gt; widget [XmCreateText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oggleButton(name, argdict) -&gt; widget [XmCreateToggle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oggleButtonGadget(name, argdict) -&gt; widget [XmCreateToggleButton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arningDialog(name, argdict) -&gt; widget [XmCreateWarning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orkArea(name, argdict) -&gt; widget [XmCreateWork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orkingDialog(name, argdict) -&gt; widget [XmCreateWorkingDi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art(event, argdict) -&gt; dragcontext_widget [XmDrag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EndUpdate() [XmDropSiteEnd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Register(argdict) [XmDropSite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StartUpdate() [XmDropSiteStart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Unregister() [XmDropSiteUn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Update(argdict) [XmDropSite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splay() -&gt; display_widget [XmGet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agContext(timestamp) -&gt; dragcontext_widget [XmGetDragCo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cusWidget() -&gt; widget [XmGetFocus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bGroup() -&gt; widget [XmGetTab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sibility() -&gt; visibility [XmGet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mScreen() -&gt; widget [XmGetXm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versable() -&gt; success [XmIsTravers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Traversal(direction) -&gt; success [XmProcess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TabGroup() [XmRemoveTab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Event(cursor, confine_to) -&gt; (widget, event) [XmTracking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Locate(cursor, confine_to) -&gt; widget [XmTrackingLo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isplay() [XmUpdate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Shell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Shell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Sh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following addition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tifWMRunning() -&gt; success [XmIsMotifWMRunn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VendorShell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VendorShell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VendorSh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following additional metho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ndorShell is a subclass of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Protocol(property, protocol) [XmActivate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MProtocol(protocol) [XmActivateWM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rotocolCallback(property, protocol, cbfunc, cbarg) [XmAddProtocol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rotocols(property, protocol[]) [XmAdd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MProtocolCallback(protocol, cbfunc, cbarg) [XmAddWMProtocol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MProtocols(protocol[]) [XmAddWM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Protocol(property, protocol) [XmDeactivate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WMProtocol(protocol) [XmDeactivateWM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ProtocolCallback(property, protocol, callback, closure) [XmRemoveProtocol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Protocols(property, protocol[]) [XmRemove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WMProtocolCallback(protocol, callback, closure) [XmRemoveWMProtocol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WMProtocols(protocol[]) [XmRemoveWM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colHooks(property, protocol, prehook, pre_closure, posthook, post_closure) [XmSetProtocolHoo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MProtocolHooks(protocol, prehook, pre_closure, posthook, post_closure) [XmSetWMProtocol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CascadeButton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CascadeButton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XmCascadeButtonGadget have the following addition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ButtonHighlight(highlight) [XmCascadeButtonHighl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Command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Command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ppendValue(command) [XmCommandAppend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ror(error) [XmCommand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GetChild(child) -&gt; child_widget [XmCommandGetCh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etValue(command) [XmCommandSet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DragContext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DragContext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Drag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Cancel() [XmDragCan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TransferStart(argdict) -&gt; droptransfer_widget [XmDropTransfer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DropSite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DropSite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Drop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iteConfigureStackingOrder(sibling, stack_mode) [XmDropSiteConfigureStacking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FileSelectionBox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FileSelectionBox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XmFileSelectionBox have the following additional metho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XmFileSelectionBox is a subclass of XmSelection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ionBoxGetChild(child) -&gt; child_widget [XmFileSelectionBoxGetCh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ionDoSearch(dirmask) [XmFileSelectionDoSe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List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List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dItem(item, position) [XmListAdd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ddItemUnselected(item, position) [XmListAddItemUn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ddItems(item_list, position) [XmListAdd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ddItemsUnselected(item_list, position) [XmListAddItemsUn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AllItems() [XmListDeleteAll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Item(item) [XmListDelete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Items(item_list) [XmListDelete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ItemsPos(item_count, position) [XmListDeleteItems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Pos(position) [XmListDelete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letePositions(positionlist) [XmListDeletePos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selectAllItems() [XmListDeselectAll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selectItem(item) [XmListDeselect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selectPos(position) [XmListDeselect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tKbdItemPos() -&gt; position [XmListGetKbdItem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tSelectedPos() -&gt; position_list or None [XmListGetSelected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temExists(item) -&gt; success [XmListItemEx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temPos(item) -&gt; position [XmListItem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osSelected(position) -&gt; selected [XmListPos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osToBounds(position) -&gt; (x, y, width, height) or None [XmListPosToB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placeItems(old_items_list, new_items_list) [XmListReplace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placeItemsPos(new_item_list, position) [XmListReplaceItems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placeItemsPosUnselected(new_item_list, position) [XmListReplaceItemsPosUn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placeItemsUnselected(old_items_list, new_items_list) [XmListReplaceItemsUn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placePositions(position_list, item_list) [XmListReplacePos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lectItem(item, notify) [XmListSelect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lectPos(position, notify) [XmListSelect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AddMode(state) [XmListSetAdd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BottomItem(item) [XmListSetBottom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BottomPos(position) [XmListSetBottom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HorizPos(position) [XmListSetHoriz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Item(item) [XmListSet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KbdItemPos(position) -&gt; success [XmListSetKbdItem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tPos(position) [XmListSet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pdateSelectedList() [XmListUpdateSelected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YToPos(y) -&gt; position [XmListYTo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MainWindow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MainWindow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Sep1() -&gt; widget [XmMainWindowSep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Sep2() -&gt; widget [XmMainWindowSep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Sep3() -&gt; widget [XmMainWindowSep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SetAreas(menu_bar, command_window, horizontal_scrollbar, vertical_scrollbar, work_region) [XmMainWindowSet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MessageBox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MessageBox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GetChild(child) -&gt; child_widget [XmMessageBoxGetChi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RowColumn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RowColumn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stedFromWidget() -&gt; widget [XmGetPostedFrom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arOffControl() -&gt; widget [XmGetTearOff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osition(event) [XmMenu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ButtonGadget() -&gt; widget [XmOptionButton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LabelGadget() -&gt; widget [XmOptionLabelGad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Scale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Scale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GetValue() -&gt; value [XmScaleGe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etValue(value) [XmScaleSet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ScrollBar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ScrollBar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GetValues() -&gt; (value, slider_size, increment, page_increment) [XmScrollBarGet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etValues(value, slider_size, increment, page_increment, notify) [XmScrollBarSet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ScrolledWindow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ScrolledWindow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Visible(widget, left_right_margin, top_bottom_margin) [XmScroll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WindowSetAreas(horizontal_scrollbar, vertical_scrollbar, work_region) [XmScrolledWindowSet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SelectionBox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SelectionBox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BoxGetChild(child) -&gt; child_widget [XmSelectionBoxGetChi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Text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Text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learSelection(time) [XmTextClear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py(time) [XmText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ut(time) [XmText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ableRedisplay() [XmTextDisableRe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ableRedisplay() [XmTextEnableRe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ndString(start, string, direction) -&gt; position or None [XmTextFind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Baseline() -&gt; basline [XmTextGetBas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Editable() -&gt; state [XmTextGetEdi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InsertionPosition() -&gt; position [XmTextGetInser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LastPosition() -&gt; position [XmTextGetLast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MaxLength() -&gt; length [XmTextGet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Selection() -&gt; text [XmTextGet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SelectionPosition() -&gt; (owner, left, right) [XmTextGetSelec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Source() -&gt; source [XmTextGet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String() -&gt; text [XmTextGe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tTopCharacter() -&gt; position [XmTextGetTop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nsert(position, value) [XmText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ste() -&gt; is_owner [XmText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osToXY(position) -&gt; (x, y) or None [XmTextPosTo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Remove() -&gt; success [XmTextRe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Replace(from_pos, to_pos, value) [XmText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croll(lines) [XmTextSc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AddMode(state) [XmTextSetAdd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Editable(editable) [XmTextSetEdi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Highlight(left, right, mode) [XmTextSetHig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InsertionPosition(position) [XmTextSetInser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MaxLength(max_length) [XmTextSet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Selection(first, last, time) [XmTextSet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Source(source, top_character, cursor_position) [XmTextSet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String(value) [XmTextSe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tTopCharacter(top_character) [XmTextSetTop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howPosition(position) [XmTextShow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YToPos(x, y) [XmTextXYTo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TextField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TextField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ClearSelection(time) [XmTextFieldClear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Copy(time) [XmTextField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Cut(time) [XmTextField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Baseline() -&gt; baseline [XmTextFieldGetBas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Editable() -&gt; state [XmTextFieldGetEdi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InsertionPosition() -&gt; position [XmTextFieldGetInser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LastPosition() -&gt; position [XmTextFieldGetLast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MaxLength() -&gt; length [XmTextFieldGet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Selection() -&gt; text [XmTextFieldGet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SelectionPosition() -&gt; (owner, left, right) [XmTextFieldGetSelec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GetString() -&gt; text [XmTextFieldGe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Insert(position, value) [XmTextField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Paste() -&gt; is_owner [XmTextField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PosToXY(position) -&gt; (x, y) or None [XmTextFieldPosTo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Remove() -&gt; success [XmTextFieldRe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Replace(from_pos, to_pos, value) [XmTextField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AddMode(state) [XmTextFieldSetAdd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Editable(editable) [XmTextFieldSetEdi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Highlight(left, right, mode) [XmTextFieldSetHig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InsertionPosition(position) [XmTextFieldSetInsertion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MaxLength(max_length) [XmTextFieldSet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Selection(first, last, time) [XmTextFieldSet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etString(value) [XmTextFieldSe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ShowPosition(position) [XmTextFieldShow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XYToPos(x, y) [XmTextFieldXYTo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ToggleButton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ToggleButton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GetState() -&gt; state [XmToggleButtonGet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SetState(state, notify) [XmToggleButtonSet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subsection{XmToggleButtonGadget widget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renewcommand{\indexsubitem}{(XmToggleButtonGadget widget meth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 objects whose widget class is subclassed from XmToggleButt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 the following addition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GadgetGetState() -&gt; state [XmToggleButtonGadgetGet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uttonGadgetSetState(state, notify) [XmToggleButtonGadgetSet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Motif is included, display object instanc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tr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mDisplay() -&gt; widget [XmGetXm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input{m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aw defin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utton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d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hol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u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: Widget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lx defines the following function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: Widget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nfig(list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(glx_draw_widget) [GLXwin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input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-start: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