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019409359"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445677036"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444192302"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72088905"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719625045"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2116853665"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040591178"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188935837"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955507056"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615774470"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