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ouncing CryptoLib - Release 1.2</w:t>
        <w:tab/>
        <w:tab/>
        <w:t>1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Lacy, AT&amp;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ib is a portable and efficient library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cryptographic applications.  It runs under m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as well as DOS, Windows and Windows-NT (and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make CryptoLib source code availabl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ers and developers in the US and Canada.  (Because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cryptographic software, we are only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within the US and Canada to US and Canadian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 permanent resid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ib is intended for research and experimental 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warranty or support.  In particul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licen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Copyright (c) 1995 by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and modify this software withou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hereby granted, provided that this entire notic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copies of any software which is or includes a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 of this software and in all copies of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for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may be subject to expor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ARTS OF CRYPTOLIB MAY BE RESTRICTED UNDER UNITED STAT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BEING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Y.  IN PARTICULAR, NEITHER THE AUTHORS NOR AT&amp;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RESENTATION OR WARRANTY OF ANY KIND CONCERNING THE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OR ITS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describes the library and some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ource code send elecrt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lib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tement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am a U.S. or Canadian citizen or a legal permanent 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and am aware that some parts of CryptoLib may be restri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Export regulations.  I have read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Lib lic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licensed to use the RSA pa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es, give name of licensed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ib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length big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Add, bigSubtract, bigMultiply, bgi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LeftShift, bigRigh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And, bigOr, bigXor, big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lid's extended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ar reduction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and 3DES +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A (Signing and verification roughly equally 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G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bin'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 generation (PSEUDO and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[2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A (provided only if you convince me that you have a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rand (For Unix, NT and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ization (Defense against Kocher's timing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ized RSA, DSA and El Gamal private ke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If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ssume 32X32 bit assembly of multiplication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Pow times (a^b mod c with a,b,c the sam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 bits</w:t>
        <w:tab/>
        <w:t>10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w</w:t>
        <w:tab/>
        <w:tab/>
        <w:t>0.12s</w:t>
        <w:tab/>
        <w:tab/>
        <w:t>0.72s</w:t>
        <w:tab/>
        <w:tab/>
        <w:t>Sparc II Brickell big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43s</w:t>
        <w:tab/>
        <w:tab/>
        <w:t>3.0s</w:t>
        <w:tab/>
        <w:tab/>
        <w:t>Sparc II with asm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12s</w:t>
        <w:tab/>
        <w:tab/>
        <w:t>0.78s</w:t>
        <w:tab/>
        <w:tab/>
        <w:t>Sparc 10 with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3s</w:t>
        <w:tab/>
        <w:tab/>
        <w:t>0.17s</w:t>
        <w:tab/>
        <w:tab/>
        <w:t>Sparc 10 with asm (Brick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84s</w:t>
        <w:tab/>
        <w:tab/>
        <w:t>0.45s</w:t>
        <w:tab/>
        <w:tab/>
        <w:t>SGI Indigo (15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109s</w:t>
        <w:tab/>
        <w:tab/>
        <w:t>0.75s</w:t>
        <w:tab/>
        <w:tab/>
        <w:t>100 MHz Pentium (gcc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Prime Generation -- ProbTestAttempt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mes generated in each test.  Times bel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test time)/100 = avg. time per prim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rdon's strong pri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</w:t>
        <w:tab/>
        <w:tab/>
        <w:t>512</w:t>
        <w:tab/>
        <w:t>1024</w:t>
        <w:tab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  <w:tab/>
        <w:tab/>
        <w:t>---</w:t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s</w:t>
        <w:tab/>
        <w:t>24.0s</w:t>
        <w:tab/>
        <w:t>5.11m</w:t>
        <w:tab/>
        <w:t xml:space="preserve">Sparc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45s</w:t>
        <w:tab/>
        <w:t>2.7s</w:t>
        <w:tab/>
        <w:t>77s</w:t>
        <w:tab/>
        <w:t>100 MHz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 Times (64 bit public exponent, message encrypted is full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</w:t>
        <w:tab/>
        <w:t>768</w:t>
        <w:tab/>
        <w:t>1024 bits</w:t>
        <w:tab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>---</w:t>
        <w:tab/>
        <w:t>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  <w:tab/>
        <w:tab/>
        <w:t>30ms</w:t>
        <w:tab/>
        <w:t>50ms</w:t>
        <w:tab/>
        <w:t>80ms</w:t>
        <w:tab/>
        <w:tab/>
        <w:t>spar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</w:t>
        <w:tab/>
        <w:tab/>
        <w:t>160ms</w:t>
        <w:tab/>
        <w:t>480ms</w:t>
        <w:tab/>
        <w:t>93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  <w:tab/>
        <w:tab/>
        <w:t>15ms</w:t>
        <w:tab/>
        <w:t>33ms</w:t>
        <w:tab/>
        <w:t>56ms</w:t>
        <w:tab/>
        <w:tab/>
        <w:t>100 MHz Pentium (Under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</w:t>
        <w:tab/>
        <w:tab/>
        <w:t>38ms</w:t>
        <w:tab/>
        <w:t>104ms</w:t>
        <w:tab/>
        <w:t>21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A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</w:t>
        <w:tab/>
        <w:t>768</w:t>
        <w:tab/>
        <w:t>1024 bits</w:t>
        <w:tab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>---</w:t>
        <w:tab/>
        <w:t>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99ms</w:t>
        <w:tab/>
        <w:t>166ms</w:t>
        <w:tab/>
        <w:t>216ms</w:t>
        <w:tab/>
        <w:tab/>
        <w:t>sparc II (Brickell spee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  <w:tab/>
        <w:tab/>
        <w:t>156ms</w:t>
        <w:tab/>
        <w:t>316ms</w:t>
        <w:tab/>
        <w:t>416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21ms</w:t>
        <w:tab/>
        <w:t>38ms</w:t>
        <w:tab/>
        <w:t>49ms</w:t>
        <w:tab/>
        <w:tab/>
        <w:t>100 MHz Pentium (Under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  <w:tab/>
        <w:tab/>
        <w:t>27ms</w:t>
        <w:tab/>
        <w:t>43ms</w:t>
        <w:tab/>
        <w:t>71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