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ty Good Privacy Version 2.6.3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Guide -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erry Metzger, Colin Plumb, Derek At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ffrey I. Schille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d for PGP 2.6.3ig by Noel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PGP 2.6.3ig distribution should run on MS-DOS, OS/2, 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Archimedes and several varieties of Unix. Naturally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differ depending on your hardware. Separ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here for MSDOS, OS/2, Unix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section  below  for   your  system's  particular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 of  these 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 compressed archive format, which keep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files  grouped  together,   and  also  saves  disk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2.6.3ig beta, is archived with the ZIP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executable binary is in a file named PG263IGB.ZIP (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). This contains the executable program, the use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keys and signatures. There is also another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 and assembly source code, called P263IGSB.ZI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from the same source from which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263IG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need PKUNZIP  version 2.0 or later to uncompress and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  file into  individual files.  PKUNZIP is  sharewar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vailable on MSDOS and O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 for the PGP files.  For this description, let'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 C:\PGP as an example,  but you should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 name if  you use something  different.  Typ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to the directory.  For this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 file  is  on  floppy  drive  A  -  if  not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ile lo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a:pg263i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create   the  files  PG263IGI.ZIP  and  PG263IGI.ASC.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263IGI.ZIP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pg263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-d flag, all the  files in the  doc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 the pgp directory. This merely causes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G263IGI.ZIP file around. Once you have PGP working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263IGI.ASC to verify the digital signature on PG263IGI.ZIP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Noel Bell (whose key is included in KEYS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you can set  an "environment variable"  to let PGP know 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its  special  files,  in case  you  use  it from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GP  directory.   Use  your favorite  text  editor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 your AUTOEXEC.BAT (MSDOS) or  CONFIG.SYS (OS/2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TXT file  contains  various preferences.  You 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GP operates in, and the character set it  uses.  The 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racter set, "Code Page 850" will be used if the line "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p850" appears in the config.txt file.   You probably want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 variable you  should  set is  "TZ",  which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perating  system what  time zone  you  are  in.  This  helps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GMT timestamps  for its  keys  and signatures.  If  you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Z in AUTOEXEC.BAT (CONFIG.SYS),  then MSDOS (OS/2)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MT timestamps, and  will handle daylight savings  tim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Here are some sample lines depending on your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sterdam:    SET TZ=M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kland:      SET TZ=N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your system to set up PGPPATH and 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 will want to  do  to really use PGP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 itself) is to generate your own key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e "RSA Key Generation" section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key becomes something like  your written sig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 card code number or even a house key - keep it secret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cure!  Use a long, unguessable pass phrase and remember  it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 a key, put it on your key rings and copy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(SECRING.PGP) to a blank floppy and write protect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a first-time user of PGP,  it is a  good idea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st key, with a short  passphrase, to play around with PGP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and  see  how  it  works,  or even  more  than o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 to be sending messages between two different people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guarding any secrets, this can be  short and have a simp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 But when you  generate your permanent  key, that 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 others so  they can send secure messages  to you, be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your own key pair, you can add a few more publ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key ring.  A collection of  sample public keys is 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 in the file KEYS.ASC.  To add them to your public key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GP  User's  Guide, in  the section on adding  keys  to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ing the PG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PGP up and  running and have read in the KEYS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ify the  integrity of the original distribution. 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pg263igi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form  you that pgp263ii.asc contains a signature but 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hen ask you to provide the name  of the file that it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pg263igi.zip", the inter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tell you that it has a Good Signatu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l Bell &lt;EJNBell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ll you that it doesn't "trust" this key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does not *know* that the  enclosed key really belongs to me.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is now.  Read the section "How to Protect Public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" in Volume 1 of the PG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NE MANUAL (R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 software  is easy  to  misuse,  and if  you  don't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uch  of the security  you could gain by using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 also  be  unfamiliar  with  the  concepts  behind 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; the manual explains these ideas.   Eve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 public  key  cryptography,  it  is  importan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the various security issues associated with  using PGP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 unpickable  lock,  but you have  to  install  it in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r it won't prov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 PGP for your system; 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 the unpacked  files are  in 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 in pg263igs.zip  are in MSDOS  CRLF format,  so for Un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unpack  with  "unzip  -a";   The files enclosed ar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DOS, but should compile in the normal manne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See Stale Schumacher's file "SETUP.DOC".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OS/2 without problems. I await results of us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ompile PGP  2.6.3ig for  use with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.pgp directory in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will ask if you want to 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 produce  the  file  "testfile".  Compare  this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, install pgp in a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sonably  read  it.   The  software  looks  for it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generating  keys), so someplace reasonably obvious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 "pgp  -kg"  will give  you full details  if  it  can't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man page (pgp.1) in  an appropriate spot.  If 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 make the man page look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 yourself by typing  "nroff  -man pgp.1  &gt;pgp.man" and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and private key rings and anything else pgp might ne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txt file).  The default name PGP assumes is ~/.pg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use a  different  name, you must set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ORTANT: This directory cannot be shared!  It will contain you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 private keys!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PGP for yourself,  copy the  files "language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txt", and  the  ".hlp"  files  from  the  distributio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installing  PGP  system-wide,  the  directory  to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pgp for the config, language and help fil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fileio.h when compiling.  It's the value of PGP_SYSTEM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 PGP  the  character set  and  language  you  wish  to u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file.  If you have a terminal that only displays 7-bit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harset=ascii" to display an approximation (accents are omitt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ANT: Please read the sections in the man page and manual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vulnerabilities before using this software on a multi-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r machine!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