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M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and Jeff Prosise             October 17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ovide software control of VGA monito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rom the keyboard, through parameter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at a specified interval after the las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IMMER [[+|-]adj] [/D time [+|-]adj] [/V[+|-]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Entered without any of its optional parameters, DIM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Alt-Up-Arrow and Ctrl-Alt-Down-Arrow key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screen brightness. The original intensity level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Ctrl-Alt-Home. DIMMER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); it can be uninstalled by being run with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 parameter accepts integer values from +63 to -63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tensity level in effect when the program loa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-63 will completely blank the screen and +63 will w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lors.  The time parameter sets the number of minut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4) to allow after the last keystroke.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/D switch and an adj value (usually -63), the tim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hen it is desired to blank the screen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keyboard inactivity.  Any subsequent keypress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ts original level, but as this keystroke will be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is safest to hit an unaccompanied Ctrl, Alt,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nce active, the screen-saver option can be cancell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 /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lications that do not write directly to the video BI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screen can be automatically restored when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isplay.  This is accomplished by using the optional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+) switch.  By default, DIMMER restores the intensity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stroke is entered, which is equivalent to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V-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by Ben Diss (CIS 71270,341) on 01-01-90 and 01-18-90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ALT key bug by changing hot-key to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placed ISRs are now called at the beginning of all IS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JMPed to at the end.  This eliminates some problem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tional problems with clone keyboards fixed by monitoring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ed, relea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t-key blanking has been added via SHI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t-key disabling has been added via CTRL-ALT-D and re-enab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use support has been added, so that any use of the mous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-out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version number has been changed to 1.02 to re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used this program on my system since it was publish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mise that it will work on yours, as I have not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testing.  This program is provided "as-is" without any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The original version was written for PC Magaz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Ziff Communications Co.  I hereby release all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for the modifications 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