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PAS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ry Boyd, Larry Weiss and Stephen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 by Mike G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PASTE is a handy TSR (terminate and stay resident)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nsports" a screen-full or less of ASCII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See the original authors' documentation,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, for a fulle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CUTPASTE embodies minor enhancements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written by Boyd, Weiss and Davis.  The motiv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was that CUTPASTE would not popup over a couple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ed with my enhanced (101 key) AT-style keyboar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ly, my AT-compatible would hang if my favorit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, QEDIT v2.07A, was invoked when CUTPASTE was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version works properly with enhanced keyboards -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up over applications which use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and will not ha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ith this version, it is not necessary to mark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past the last one tha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pasting a carriage return, this version insert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 addition to the ASCII character number 13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code is omitted, QEDIT does not interpre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version does not paste trailing blanks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f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-keys are identical to those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n9:  When in DOS or application, enables CUTP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user in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in CUTPASTE, returns user to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S or application), with paste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l-Fn9:  Pastes contents of paste buffer in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program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changed some of the edit mode keystrokes to suit m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et of keystrokes avail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Original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1          End          Begin/end marking for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Home         Move cursor to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N/A          Move cursor to bottom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Return       Move curso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N/A          Move curso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Arrow keys   Move cursor one position to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LftArw   Ctl-LftArw   Move cursor left to beginning/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RgtArw   Ctl-RgtArw   Move cursor right to beginning/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7          PgUp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6          Esc          Delete text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    Bksp         Delete on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Del 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Ins          Insert a blank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PgDn         Insert a blank line at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 mea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ments included in this version are minor. 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 of CUTPASTE should go the original autho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to be thanked for releasing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' original document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Pas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tPaste utility is a resident, install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t is quite small, using less than 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ut/paste anything which appears on the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out and saved for later "pasting"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is installed by executing the CUTPASTE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CutPaste may be brought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lt-Fn9.  The cursor will mov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CutPaste was last exited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any place on the screen.  The screen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detailed below.  Place the cursor at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to be cut out and depress the END key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underneath the cursor turns to inverse video. 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pposite corner of the area to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sor is moved the entire area will appea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the END key one more time and the screen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"out" of CutPaste.  To paste the cu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enter Ctl-Fn9.  The box cut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d" into the application, as if re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upper left hand corner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hand corner.  If you wish to exit CutP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anything, reenter the Alt-Fn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will add block move capabilitie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(or other program) which using BIOS interrupt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input (that's just about everything except XYWR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has been tested with many other installabl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Kick and the MicroSoft and Mouse Systems mou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only work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ayout of the keys to which CutPaste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ny key which CutPaste does not understand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s ASCII.  Depressing Alt-Fn9 enters and exits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HOME        |  UP ARROW    |   PG 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move to top of|  move cursor |delete 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TURN      |screen        |      up      |   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o to the    -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irst char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the next  |  LEFT ARROW  |              | RIGHT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        | move cursor  |              | mov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left      |              |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ND       |  DOWN ARROW  |   PG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rk area to | move cursor  |insert a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ut       |    down      |line at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INSERT            |           DELE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sert a blank character |   delete curren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SC       |              | &lt;-- (backspace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from  |              | delete cha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sor right |              |  to lef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^RIGHT-ARROW |              | ^LEFT-ARRO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ove to next |              |move to nex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c/nonspc  |              | spc/nonspc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the right|              | to the lef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Paste is being offered into the public domain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is asked for; however, if any improvement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with us first.  We do not want "buggy"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assed about.  Further, we ask that our names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from the source listings or from the .DOC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ry B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3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son, TX 75083-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38-9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. Da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 Box 10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ville, Tx 75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454-24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