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include "common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"Grundlagen zur Sprac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Das erste Programm assemblie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es Kapitel beschreibt einige Grundlagen der Assembler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och sei Einsteigern ein gutes Buch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Assemblierung der Quelltexte (in diesem Beispiel das Data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ement) aus dem Verzeichnis ist einf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\DAT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DATALA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l Spa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dode "Die Syntax der Befeh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Befehle, die der Assembler versteht lassen sich in 3 Bereich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ilen: Mnemonics, Datendefinitionen und Assembler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monics stellen die eigentlichen CPU-Befehle dar (z.B. MOV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�tigen u.U. Operanden um Quelle und Ziel von Daten zu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hliessend kann mit einem Semikolon ein Kommentar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10</w:t>
        <w:tab/>
        <w:t>; L�dt das DX-Register mit dem Wer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Hilfe von Datendefinitionen reserviert man Platz f�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legt Strukturen f�r Tabell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?</w:t>
        <w:tab/>
        <w:tab/>
        <w:t>;Reserviert ein Byte an der aktuell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?</w:t>
        <w:tab/>
        <w:tab/>
        <w:t>;Reserviert ein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anweisungen (Direktiven) steuern den Assemblier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mpilierung z.B. um in die Programmposition, Segmente, Makr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ingte Assemblierung ein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fangene Zeilen k�nnen durch ein abschliessenden Backslash "\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�chsten Zeile weitergef�hrt werden (IDEAL-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"Hallo !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,10,1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s darf allerdings nicht innerhalb von Operande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Die Syntax effektiver Adress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hezu alle Befehle der CPU benutzen effektive Adressen. Das si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er 2 Bytes im fertigen Opcode, welche die Operanden beschreib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rer Hilfe kann man Daten aus einem Register in 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chieben und umgekehrt, oder man l�dt ein Register od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 einem festen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Syntax der effektiven Adressen ist sehr einfach, und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sstenteils auf die Angabe der Operandengr�sse verzi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e zum Beispiel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 ptr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Register AX signalisiert bereits die Gr�sse der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le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s dennoch eine Transfergr�sse angegeben werden, so re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ste Buchstabe vor der eckigen Klam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[1000H]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[0]</w:t>
        <w:tab/>
        <w:t>;Schiebt dword an Adresse 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bei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ptr  -&gt; B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tr  -&gt; W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ptr -&gt; D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den PUSH-Befehlen wird standardm�ssig die WORD-Gr�sse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ern nichts anderes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Intel-CPUs kennen zwei verschiedene Arten von effektiv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ive Adressen (16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de 16-Bit EA kann aus einem Basis- oder Indexregister oder be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hen. Auch zusammen mit einem Displacement (BYTE od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weils vorzeichenbehaftet), eine feste Konstante, di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halten addiert werden, sofern welche a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m�gliche Basisregister sind BX und BP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s�tzlich kann ein Indexregister benutzt werden. Zul�ssig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die Register SI und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SI+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I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e Adressen (32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was anders sieht es bei 32-Bit-EAs aus, innerhalb derer ma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- oder Indexregister benutzen kann, diese beitz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r die Gr�sse D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serdem kann das Indexregister skaliert werden. M�gliche Skal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*2, *4, und *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Displacements der Gr��e WORD oder DWORD (mit Vorzeichen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CX+EBX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AX+EBX*4+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AX+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EAX,[EAX+EAX*8]</w:t>
        <w:tab/>
        <w:t>;Multipliziert EAX m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Sprungmarken und Variabl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kennt verschiedene Arten von Adressmarken (Labels). Zum ein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Sprungmarken, um im Programm springen zu k�nnen, und Adressm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wie Variablen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 Unterscheidung dieser beiden Arten wird durch die Schreibwei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Definition getroffen (Nicht im Operanden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nden Sprungmarken im allgemeinen mit einem Doppel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usnahmen sp�ter) Adressmarken hingegen nicht. Einen wichtigen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t diese Unterteilung auf den Quelltext, denn man ben�tig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utzung von Variablen keine unn�tigen Floskeln, wie z.B. eck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mmern zur Angabe einer effektive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 ein kleines Beispiel. Wir laden eine Speicherstelle mit einem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zu benutzen wir die beiden Label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ungmarke:</w:t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</w:t>
        <w:tab/>
        <w:t>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[sprungmark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variable  ;hat denselben Effek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MOV AX,[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chte man ein Register mit der Adresse einer Variablen lad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 sich des OFFSET-Befehls, oder seiner Abk�rzung OFS, bedi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OFS variable</w:t>
        <w:tab/>
        <w:t>;L�dt AX mit der Adresse von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Globale und lokale Sprungmar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gr�sseren Projekten ist es schwer, viele Labels sinnvo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nnen. Deswegen ist es erlaubt, Sprungmarken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eren und den entsprechenden Namen mehrmals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6-kompatible Sprung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solches Label muss aus einem Buchstaben inkl. abschlie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zimalzahl bestehen. Bei der Benutzung solcher Labels in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s zus�tzlich die Sprungrichtung angegeben werden, wenn ei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 vorne stattfindet. In diesem Fall versehen wir das Lab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gt;" vor d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:</w:t>
        <w:tab/>
        <w:t>JMP &gt;a2 ;Springt vorw�rts zur drit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:</w:t>
        <w:tab/>
        <w:t>JMP l1</w:t>
        <w:tab/>
        <w:t>;Springt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2:</w:t>
        <w:tab/>
        <w:t>JMP a1</w:t>
        <w:tab/>
        <w:t>;Springt in die zweite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Verschachtelungen sind m�glich, die von A86/A386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zep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:</w:t>
        <w:tab/>
        <w:t>JMP &gt;l1 ;Springt in die drit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l1</w:t>
        <w:tab/>
        <w:t>;Springt in die er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:</w:t>
        <w:tab/>
        <w:t>NOP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-Kompatible Sprungmar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halb von Prozeduren, die mit Hilfe des PROC-Befehls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rden, k�nnen lokale Labels im Klartext angegeben werd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ssen sie mit einem Klammeraffen '@' beginnen, und si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eren Prozeduren nicht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 dem Assembler die Benutzung von lokalen Labels zu signali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 der LOCALS-Befehl zu benutzen, welcher durch NOLOCAL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geho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locals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@@lo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@@lo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loca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loc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-kompatible Sprungmark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MASM verlangt eine eigene Notation f�r loka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 beginnt sie daf�r mit einem Dollarzeichen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locals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$lo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$loca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ch ein Label in �blicher Schreibweise kann mit dem Befeh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 lokal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xm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1</w:t>
        <w:tab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F Xm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 lo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 X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1: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noch nicht funktions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node "Programme und Prozedur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A ist sehr einfach zu programmieren, und selb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bsenz�hler unter Ihnen k�nnen die volle Kontrolle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te Code behalten. TMA assembliert die Quelltex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henfolge wie sie angegeben werden (Ausnahme ist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Erstellung von verschiedenen Segme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Dateien k�nnen ohne weiteres erzeugt werden; dazu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-World-Programm (EXAMPLES\SNIPPETS\HELLO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DX,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:</w:t>
        <w:tab/>
        <w:t>DB"Hello world!",10,13,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