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lec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batch menus (ie. MENU.bat 1.bat etc...) or really an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elect will allow you to pass a file as a parameter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onally I wrote this for someone using AutoCAD so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gram, but I added the ability to use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just include lines similar to the following in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:\PATH\PROGRAM FILEMASK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KEEP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reates a file called KEEPME.BAT in the directory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beta level code of bigger project I am working o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 for use.  I ask for no money (but feel free to send it :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NO WA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n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Turtledo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roe, LA 7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@latech.engr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