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NI DAT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GET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that you are about to review is the condens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MNI First Step Let's Get Started Guide. When you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py with OMNI Data Systems we will send you two nice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printed and bound. These documents include, the Let'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 Manual, and the OMNI Users Guide. They are very easy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tain samples of screens making the learning process 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hat all OMNI Users that register their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our Training Video. See first hand how to perform every 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MNI First Step System (2 full hours). It's guaranteed to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tart up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 ABOUT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view this document you will see many references to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napshots. They appear in our printed manuals that you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. We suggest that you follow the screen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s you read this document. Sorry...There may still b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o's that you will notice. But in order to get the product to you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sed February 1, 1996 date we have released it in its natural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was updated in March 25, 199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QUICK START ROUTIN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in a hurry and don't want to read this entire document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started the following are a few quick help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Your start up security code is OMNI (entered in ca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he technical Support Hotline is 1(314)230-3473  Ext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Technical Support is FREE for the first 7 days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Faxback Technical Support Hotline is 1(314)230-3480 Ext. 8 (24h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OMNI's regular fax line is 1(314)230-3536 (24 hrs 7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Training Videos are FREE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Expanded Manuals are FREE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The OMNI First Step System will operate on any IBM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640k of memory and a hard drive. This includes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ar back as 8088 PC's all the way up to today's super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OMNI First Step supports, mono, and color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It is a DOS program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) It can be run with windows in a DO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) OMNI First Step program files take approximately 2 meg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have plenty of hard disk space for your data file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 with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) OMNI offers programs above the OMNI First Step with more expand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) Yes, It does include the INVENTORY Module for this price. Which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l inventory as well as back bar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) OMNI First Step is a point of sale program an is intended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ike a cash register at your front d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) Electronic cash drawers and receipt printers are suppor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WHY REGISTER YOUR OMNI FIRST STEP SOFTWA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ice thing about the OMNI Software package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o view is the many benefits that we have to offer with our entr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lon Software. No salemen will call! No phone calls ! No Junk Ma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to work at your own pace to see how this OMNI Software will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usiness. Please remember that this is our entry level of 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don't immediately think entry level means stripped down. You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real nice features for you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you get for registering the OMNI First Step Softwa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you get to continue to use the OMNI First Step Softwar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... you will receive two nicely printed and bound document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use the OMNI First Step System. The Let's Get Started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expanded version of this document with snapshots of actual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lead you step by step throught the start up phase.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 is a much more expanded document with the answers to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questions. Plus....you will receive the 2 hour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. Can you think of a better way to get up and running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 your new staff lat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for monies p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earlier, OMNI offers many more Salon Software Syst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 everyone's needs. All the monies paid to OMNI go towa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of the next upgrade. How can you beat that. Use the OM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tep for a while then upgrade to the OMNI Lite System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NI Salon Manager or one of our multi-user systems. What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OMNI goes towards your next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y more questions abou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eatures of any of OMNI's oth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us at 1(314)230-3473. (USA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FOR OMNI FIRST STE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on Name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Name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______________ Zip/Postal Code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Number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acquire OMNI FIRST STE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| Internet       |_| Shareware        |_| Directly from OM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| Friend         |_| Beauty Distrib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| Other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                    only $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payment ___ Check ___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umber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Expiration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Name on Card  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o:       OMNI Dat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First Step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7 Nant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win, MO.   63011-3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To:        1(314)230-3536 (24 Hours/ 7 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hone:      1(314)230-3473 Extension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Number: SW8888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NI FIRST STEP FEATURES</w:t>
        <w:tab/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GRADES: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ALS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ENTORY MODULE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INING VIDEO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H DRAWERS AND RECEIPT PRINTERS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H DRAWERS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PT PRINTERS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 IS OMNI DATA SYSTEMS</w:t>
        <w:tab/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UP MANUAL , USERS GUIDE AND VIDEO</w:t>
        <w:tab/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THE COMPUTER WILL DO FOR YOU</w:t>
        <w:tab/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NICAL SUPPORT</w:t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NI SUPPORT SERVICES</w:t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ED SUPPORT SERVICES</w:t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 SUPPORT</w:t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LOAD THE SOFTWARE (OMNI FIRST STEP)</w:t>
        <w:tab/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ACCESS THE OMNI FIRST STEP SOFTWARE</w:t>
        <w:tab/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NING THE COMPUTER ON</w:t>
        <w:tab/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NING THE COMPUTER OFF</w:t>
        <w:tab/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NTER AND HOW TO USE IT</w:t>
        <w:tab/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BLANKER</w:t>
        <w:tab/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 A/B FIRST TURNING THE COMPUTER ON</w:t>
        <w:tab/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 OPTIONS</w:t>
        <w:tab/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NI FIRST STEP (OPTION B)</w:t>
        <w:tab/>
        <w:t xml:space="preserve">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URITY CODES</w:t>
        <w:tab/>
        <w:t xml:space="preserve">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NI MENU'S</w:t>
        <w:tab/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ING YOUR FILES (FILE MAINTENANCE #2)</w:t>
        <w:tab/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GET STARTED</w:t>
        <w:tab/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FUNCTION AND ARROW KEYS ON YOUR KEYBOARD</w:t>
        <w:tab/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YOUR RETAIL TAX RATES</w:t>
        <w:tab/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CONTROL FILES</w:t>
        <w:tab/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CONTROL SWITCH 1</w:t>
        <w:tab/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SWITCH FILE 2</w:t>
        <w:tab/>
        <w:t xml:space="preserve">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SWITCH FILE 2 SETTINGS</w:t>
        <w:tab/>
        <w:t xml:space="preserve">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ADD A STYLIST</w:t>
        <w:tab/>
        <w:t xml:space="preserve">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NEW SERVICES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ENTORY BUILD</w:t>
        <w:tab/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IC INVENTORY ITEM BUILD CONTINUED.</w:t>
        <w:tab/>
        <w:t xml:space="preserve">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'RE READY TO USE THE SYSTEM</w:t>
        <w:tab/>
        <w:t xml:space="preserve">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DAY PROCEDURE</w:t>
        <w:tab/>
        <w:t xml:space="preserve">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WEEK PROCEDURE</w:t>
        <w:tab/>
        <w:t xml:space="preserve">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ENTER SALES</w:t>
        <w:tab/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ADD A NEW CLIENT</w:t>
        <w:tab/>
        <w:t xml:space="preserve">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CK AND FULL SALES</w:t>
        <w:tab/>
        <w:t xml:space="preserve">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CK SALE ENTRY</w:t>
        <w:tab/>
        <w:t xml:space="preserve">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STYLIST SALE</w:t>
        <w:tab/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CTING A TICKET</w:t>
        <w:tab/>
        <w:t xml:space="preserve">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ING A TICKET</w:t>
        <w:tab/>
        <w:t xml:space="preserve">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OPTIONS IN SALES ENTRY</w:t>
        <w:tab/>
        <w:t xml:space="preserve">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CK OPTIONS</w:t>
        <w:tab/>
        <w:t xml:space="preserve">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 QUICK OPTIONS NUMBER 1 VIEW CLIENT PURCHASES</w:t>
        <w:tab/>
        <w:t xml:space="preserve">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 QUICK OPTIONS NUMBER 2 SALES RECAP PRINT OUT</w:t>
        <w:tab/>
        <w:t xml:space="preserve">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 QUICK OPTIONS NUMBER 3 VIEW SALES RECAP</w:t>
        <w:tab/>
        <w:t xml:space="preserve">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 QUICK OPTIONS NUMBER 4 REINDEX FILES</w:t>
        <w:tab/>
        <w:t xml:space="preserve">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 QUICK OPTIONS NUMBER 5 VIEW MERCHANDISE HISTORY</w:t>
        <w:tab/>
        <w:t xml:space="preserve">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 QUICK OPTIONS NUMBER 6 STYLIST SALES RECAP</w:t>
        <w:tab/>
        <w:t xml:space="preserve">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OF DAY PROCEDURES</w:t>
        <w:tab/>
        <w:t xml:space="preserve">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LIERS</w:t>
        <w:tab/>
        <w:t xml:space="preserve">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ENTORY TRANSACTIONS</w:t>
        <w:tab/>
        <w:t xml:space="preserve">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ING UP YOUR INFORMATION (DATA) TO DISKETTES</w:t>
        <w:tab/>
        <w:t xml:space="preserve">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TO DO BEFORE YOU GET STARTED</w:t>
        <w:tab/>
        <w:t xml:space="preserve">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 A NEW SERVICE ITEM</w:t>
        <w:tab/>
        <w:t xml:space="preserve">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CTING AND ADDING NEW INVENTORY</w:t>
        <w:tab/>
        <w:t xml:space="preserve">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S OPTIONAL INVENTORY MODULE</w:t>
        <w:tab/>
        <w:t xml:space="preserve">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/CHANGING INVENTORY ITEMS</w:t>
        <w:tab/>
        <w:t xml:space="preserve">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LIES</w:t>
        <w:tab/>
        <w:t xml:space="preserve">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T LINE CUSTOMER SUPPORT</w:t>
        <w:tab/>
        <w:t xml:space="preserve">6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                         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....you are about to take the first step into moving your Sa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21st Century. Chances are that you acquired the OMNI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Software from or Web Page on the internet (http://www.mo.net/om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Shareware BBS, Business associate or just a friend that 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 move out of the dark ages. In just a small amount tim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be gaining control of your Salon and  wondering how you got b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without a computer. Also check our web si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ttp://home.stlnet.com/~omni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approach to this complimentary copy of the OMNI FIRST STEP Sa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System is to introduce you to OMNI Data Systems and the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ur products. We encourage you to experiment and don't be afraid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break the OMNI FIRST STEP System. There are 1000's of copi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being used everyday throughout the United States and abroa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hy we can guarantee you proven success. And please don't overloo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ools that are available to assist you in accomplishing the ta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computer in your salon which are described in the next few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....by the way, tell your fellow Salon Owners in your area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NI FIRST STEP System. They can call 1(314) 230-3473 and press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to get their own personal copy Free of Charge or tell them to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ff the internet (http://www.mo.net/omn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ments about the OMNI FIRST STEP are greatly apprecia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ident of our company, Curt M. Huckshold,  would gladly like to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. He can be reached by calling 1(314) 230-3473 on extensio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fax 1(314)230-353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NI FIRST STEP FEATURES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like to thank you for choosing to use the OMNI FIRST STE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MNI FIRST STEP System is our entry level version in our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on Computer Software. You will find its ease of use and straight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will provide you with many benefits.There are software program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selling for hundreds, even thousands of dollars that don't prov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found in OMNI FIRST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se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 Entry (Point of S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NI FIRST STEP turns your IBM Computer or Compatible into a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ent cas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ed Cash Dra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Security with a complete breakdown at the end of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l and Service 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nd understand reports for Retail and Service sales with 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motivate your staff with their own personal reports on 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your retail and back bar inventory. Know exactly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product you have in inventory, product cost, units s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ch more. Need labels to stick on your products..it'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Profile T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Client information from complete name, address, h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phone,normal stylist, even the amount of revenue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for your Salon, Service History,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Mail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Birthday cards to all your clients that have a birthda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. Mail to all the clients that haven't been back to se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30, 60 or any number of days. There are hundreds of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ilings you can perform so you can easily stay in conta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l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Purchas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at your clients are buying, so you can let them know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need to purchas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File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other Salon Management Systems on the market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to any of the files in the OMNI FIRST STEP System.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....unlimited Clients, Services, Stylis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e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MNI FIRST STEP System is designed to be used by Salon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1000's of copies of this program in use al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. Many of our users have reported to us when they use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procedures defined in this manual that they wer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unning in 2 hours or less. And don't forget our 2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al training video FREE when you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ch more......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:          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earlier in this document the OMNI First Step is our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version of fine family of Salon Software. One of the great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is OMNI Software Program or any of the other Salon Programs o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MNI is the upgrade options.  This means as you become familiar with OM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TEP and start building your Client Files, Purchase Histor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all be transported to any of our other systems with no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And all monies paid to OMNI for OMNI Software goes towar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of the next software system that you purchase. We are conf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nce you start using OMNI FIRST STEP and see all the benefits of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uter in your salon that you will evenually want mor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lp your Salon become even more profitable. Whether its OMNI LIT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NI Salon Manager and any of our multi-terminal Salon Programs you can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red that you always have an upward growth path with OMNI Dat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H DRAWERS AND RECEIPT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added feature of the OMNI FIRST STEP System you als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to attach an Electronic Cash Drawer and Receip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H DRA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ectronic Cash Drawer attaches to the back of your compute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ort. (COM1). Almost all computers are equiped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most cases two communication ports. After the sale is comple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MNI FIRST STEP Salon Software System the Cash Drawer will ope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adds to the security of your business because a sale must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key used in order for the cash drawer to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ash Drawers are available from OMNI Dat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ly one manufacturer that we recommend with our softwa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1(314) 230-3473 and press extension 1 for complete details or to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 Printers also attach to one of your communication port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han the regular printer that is attached to your comput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sale is completed the receipt printer prints a small recei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le on a 3 inch wide paper to your clients. The printed receip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our salons name, the clients name, how they paid, services, and r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d, and 4 lines of sales information at the bottom (i.e. Happ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, Don't Forget Our Perm Special 10% Off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 Printers are available from OMNI Data Systems. There is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 that we recommend with our software systems. Call 1(314) 230-34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extension 1 for complete details or to ord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IS OMNI DATA SYSTEMS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1978, OMNI has been creating software designed for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user. Our approach to developing the OMNI FIRST STEP wa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. Instead of setting a couple of computer programmers in a ro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ing them to write a salon system like many of the compan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y, we met with salon owners and noted authorities in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first programming started. We realized that our product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asy to use, straight forward and answer your salons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NI is a premiere IBM Business partner. OMNI and the OMNI FIRST STEP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by the IBM Corporation as one of the best solution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ustry. Our president, Curt Huckshold, personally travels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ing educational seminars for the IBM Corporation. His experti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industry and vast knowledge of the salon industry ha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series of seminars quite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NI offers a unique software support program . As you know the sa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y is always changing. Our vast number of OMNI Salon Softwar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e to the Salon Software update proces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itting their ideas to our technical support staff for future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MNI Software.  This provides major advantages for OMNI us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COMPUTER WILL DO FOR YOU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brief list of some of the benefits of having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salon: Evaluate client information quickly. Generate numb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s faster. All the information about your salon is one area.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linked for faster access. Faster checkout at days clo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know how much business was conducted on a daily basis .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l and back bar inventory easier allowing you to handle mor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. Perform mailings to clients with less work and expense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OMPLETE CONTROL OF YOUR SALON AT YOUR FINGERTIP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NI SUPPORT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question about the OMNI FIRST STEP System, first loo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documentation that you have. In most cases the answer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will appear on the screen. If you can't find the answer,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MNI Support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NI offers free technical support for the first 7 days during normal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. Our hours are 9am to 6pm Central Standard time except major Holi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ftware must be registered to receive the free 7 days of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rom OMNI Technic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and Outside the United States 1(314)230-3473 Ext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SUPPORT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calls to the OMNI Support Network after the 7 day perio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able at the rate of 75 cents per minute. We must have your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n file prior to answering your questions. Your time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technician is speaking directly with you. All users on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Service Plan can place calls to the OMNI Support Network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 a day, 7 days a week, except Holi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illustrate something or show examples of a proble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be having use the OMNI FAX SUPPORT SERVICE LINE. This serv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24 hours a day, 7 days a week including holi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SUPPORT LINE:  Inside and Outside the United States 1(314)230-3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ON DEMAND: Probably one of the best ways to receive tips and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OMNI Software. It's available 24 hours a day/ 7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eek and all you need is a fax machine. Call 1(314)230-3480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8 when you hear the greeting on our automated call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Lots of questions answered here 24 hou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LOAD THE SOFTWARE (FROM DISKETTE)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for loading the OMNI FIRST STEP Software is quite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nsert the single program diskette into your A Diskette Drive. You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drive will be the only floppy diskette drive on your comput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nly have 1 or it will usually be the one to the left or one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ore than 2 Diskette Drives are installed in a computer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ure contact your hardware supplier to determine which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is the A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ype A:INSTALL at the C&gt; Prompt or DOS Prompt. If your computer cam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nstalled and windows comes up automatically when you tur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on, you will need to exit windows to see the C&gt; (C Prompt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st way to exit Windows is to double click the toaster in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corner or your screen. Click on the toaster in the upper right on win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message appear in the center or your screen asking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exit. Answer YES to exit. This should show the C&gt; Prompt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: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The computer will then read the OMNI FIRST STEP Program Disket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it on your computers hard drive. The Security Screen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load process is complete. The startup security code is OMNI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entered in all capital letters in order to work . 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Security Codes at any time from the Utility Menu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hem once they ar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ontact our technical support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(314)230-3473 Ext. 4 for additional load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LOAD OMNI SOFTWARE IF DOWNLOADED FROM SHAREWARE OR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Create a directory on your C:&gt; called HAIRPLUS. We use HAIRPLU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directory name to assist us in loading future update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iskettes supplied from OMNI Technical Support. In additi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uch easier for our technicians to help correct any problem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know exactly what directory to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opy the downloaded file into the HAIRPLU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If the downloaded file is an EXE file. That is the file name en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 simply type the name of the file without the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FIRSTP12.EXE     (Type FIRSTEP and Press 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If the downloaded file is a ZIP file. You will need a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UNZIP. This is a very common program and can be found almost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a friend if you don't have it our it can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or the Internet. To unzip the file simply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FIRSTP12.ZIP     (Type PKUNZIP FIRSTEP and Pres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ACCESS THE OMNI FIRST STEP SOFTWARE: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have completed the loading of your OMNI FIRST STE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put the program diskette away in a safe place. It is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since the Software is now loaded on to your computers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Now you need to know how to start the OMNI FIRST STEP Softwa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 want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f you followed the steps in the previous section for properly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MNI FIRST STEP Software the installation proces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it in a separate directory on your computers hard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HAIR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o use the OMNI FIRST STEP SOFTWARE you must first get into the HAIR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is is quite simple to perform. From the DOS Prompt or C&gt;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CD\HAIRPLUS then press the enter or return key on you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e slash being used is a backward slash not a forward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ould use in a date. It is generally located next to the bac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or arrow above the enter key on you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Once your in the HAIRPLUS Directory you then type in the word HA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/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The Security screen will now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Remember the start up security code is OMNI. It must be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s. Make sure your caps lock key is pushed or your holding the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yping the securit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S OF THE COMPUTER     (Computer Hard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: (Central Processing Unit)  This unit generally sits on the flo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the way of the computer operator. Some CPU's lay sideways and 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esk. The picture shown below is a tower unit and stands on the 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PU is the primary piece of computer equipment. It will ho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that stores all your client information, inventory totals, sty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s, chemical records, and much more. It will also have th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drive that we will discuss soon for computer backups and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from OM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display monitor can also come i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s and specifications. A monochrome monitor displays the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olor. This could be black and white, amber, or a green tin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opular monitors being sold today are color monitors. 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MNI Salon software will operate on any type of display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is attached to the computer and used to input information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nly a few different types of keyboards. The most popular is the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There is the standard type writer keyboard in the center and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 to the right. You may also see a series of other keys across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or to the left that are function keys (F1, F2, etc.). La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 we will discuss function keys. Become familiar with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 that will provide short cuts to your data ent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S OF THE COMPUTER cont.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printer outputs your edit reports, mailing labels, etc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a dot matrix printer for ease of use. There are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s of floppy diskettes that you will use with your computer.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above is the 3 1/2 inch size. You will need to have an ample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for backup purposes (discussed later in this document).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hardware supplier or refer to the equipment list that 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to know the exact size and capacity of the diskett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.  IT IS VERY IMPORTANT THAT YOU USE THE EXACT DISKETTE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COMPUTERS FLOPPY DISKETTE DRIVE. FAILURE TO USE THE EXACT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S COULD RESULT IN AN IMPROPER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shown at the left is the 5 1/4 inch size. Again,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oth the 3 1/2 inch and the 5 1/4 inch have different storage capac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 your computer hardware supplier for the correct size disket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Also, be sure to let OMNI know the size diskette that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ING THE COMPU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per procedure to turning your computer on is to turn the prin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then the display monitor, and finally the main power switch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unit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CAPS LOCK key and NUM LOCK key when you first turn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The CAPS LOCK key is located on the far left hand side of you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 LOCK key is located above the ten key numeric pad o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side of the keyboard. You will notice lights above the te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pad indicating that the keys are properly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ING THE COMPUT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biggest mistakes that new users often make is tu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off at the wrong time. There is only one right way to tu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off. First, always exit to the MAIN MENU. Then select op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(END OF DAY EXIT). You will be prompted to do a backup (covere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manual). If you answer no to the backup the OMNI logo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yes to the backup, perform the backup and once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 you may turn the computer off. If  the computer is turned off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rong time or a power failure you may notice some information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evious session is no longer present. Simply go into the UTILITY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REINDEX OPTION. A menu will appear for the REINDEX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88 and do all files. This should bring back all the previously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In short...follow the above procedures for turning your comput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on't experience any lost data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AND HOW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rgest percentage of support calls that we receive in the OM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office pertains to printer problems. The most comm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not being turned on or not ON-LINE. It is a good pract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your printer on first thing in the morning and make sure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paper for the day's activity. Then put your printer in 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(15CPI or greater). It is very important that you are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and understand how to properly put in into condensed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ing will wrap from one line and continue on the next. I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 you are not in condensed print. Remember to always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is ON-LINE. Most printers will display two lights POW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when they are ready.  Take a few minutes now and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putting your printer into condensed print.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hardware supplier or printer users guide f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rea provided bel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BLANKER     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urchased your computer from OMNI it came installed with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er. This unique feature when installed  will blank the display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not in use for 5 minutes. This saves your monitor from having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ed into it. To restore the screen simply press the space bar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OMNI if you didn't purchase your computer from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A/B FIRST TURNING THE COMPU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urchased your computer from OMNI we supplied you with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above. This is the first screen that you will see when you tur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on or start up in the morning. There may be anywhere from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vailable to you. They are discussed later in this document.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to the date and time that show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especially important  if you are using the stylist attendanc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se be close. Your menu may appear different. This menu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OMNI if you didn't purchase your computer from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access any of the options on this menu simply press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, B, C) on your keyboard. It is not necessary to press the Enter/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arly stages of using your computer you will need to underst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asic functions of DOS commands. When you select option 1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menu (see previous page) that you see when you turn your compu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above menu. The most important selection on this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ption A above; FORMAT DRIVE A:. This feature prepares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s for use in the backup routine. Later in this document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the backup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mat (prepare) a diskette for your computer you must first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per computer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uses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information concerning the capacity of your computers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drive and size from your computer hardware supplier. Then wri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in the above space. Never try to use a diskette that is no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capacity for your computer. They may appear to function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 need to retrieve information from them. We have found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necessary to spend money on the premium quality diskett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buy the cheapest on the rack either. Remember your backup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ata will be on these for safe kee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per procedure for a backup is described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formatting (preparing your diskettes) and good daily file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your best insurance against computer problems in the futu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NI FIRST STEP (OPTION B)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access the OMNI FIRST STEP you will simply press the "B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keyboard. It is not necessary to press the enter/return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the B key. If you don't have the A, B, C menu refer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procedures mentioned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creen that will appear when you select the OMNI FIRST STE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Security Screen. Your startup security code is OMNI (in caps)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won't appear as you type it.  You will have 3 attempts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codes can be changed anytime from the Utility Menu. It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after the initial startup phase you change you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. PLEASE REMEMBER YOUR CODES. OMNI CAN'T HELP YOU IN THIS AREA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SEND YOU A DISKETTE TO RESET YOUR CODES BACK TO OM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NI MEN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ppearing above is the MAIN MENU from the OMNI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. It is from here that you will select other options or menu'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various functions in the system. For instance if we want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SALES we would type 3 on the keyboard and press the ENTER/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then show us another menu. We will be discussing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's shown on this menu later in this document. BUILDING YOU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E MAINTENANCE #2) When you select option number 2 from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above you will see the FILE MAINTENANCE MENU that is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you must have a HIGH Security Code to access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will allow us to ADD, CHANGE, DELETE many of the item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 in the OMNI FIRST STEP.  For instance to add a new stylis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e would select option number 1 from this menu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/RETURN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GET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we get started we need to understand a few basic item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you with shortcuts and save you time. We suggest that you t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n the early stages of using the OMNI FIRST STEP until you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. This will happen quickly for most people. You will find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stuck that all you have to do is read the screens f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FUNCTION AND ARROW KEYS ON YOUR KEYBOAR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you steps and help you move around the screens with ease OMNI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d some keys at the top of your keyboard called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easy to locate since they start with "F".  Locate them now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keyboard. They will normally be F1 through F12. Als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(ESCAPE) KEY on your keyboard. It is located in the upper lef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keyboard.  Just to the left of the ten keys numeric pa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 arrow keys. These will also help you to move around scree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ing data.  Let's take a few minutes to explain some o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hat you will b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: The ESCAPE key is used to exit from various functions of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when you have completed the adding of a new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computers' files in Client File Maintenance you will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to exit tha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: On-line help when you get stuck on any of the scree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: Commonly referred to as the backup key. Whenever you want to go bac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when inputting any data you can press the F2 key.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 many cases the UP ARROW key will perform the sam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F2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: This key is used to delete items that you don't want to u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any longer. To delete a SERVICE we would simply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File Maintenance from the File Maintenance Menu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rvice code that we want to delete. Once the servic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 we would simply press F6. The service is dele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files and the screen will blank and be ready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noth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: Later on in this document you will learn how to properly use the F9 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 now that when you press the F9 key during any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functions NO CHANGES OR UPDATES WILL BE SAV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or item that you are looking at on the display monito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when you make a mistake and don't want to record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at you entered. We call it the OOP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: Later on in this document you will learn how to properly use the F10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will save you time in your data entry and making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files. Understand that when you press the F10 key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CHANGES that are appearing on the screen. This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you want to do are make an address change, etc.,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enter through the entire screen of information.  We c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: This key is used during the Sales Entry Functions for performing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f clients that you have previously entered into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explain this key later in this document when we ex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 Ent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YOUR RETAIL TAX RATES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take a minute and enter your retail tax rate into the computer.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(shown earlier) select option number 2 for FILE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elect option number 10 CONTROL FILES. The following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elect option 2 CHANGE TAX RAT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your retail tax rate that you charge in your salon. If you on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te tax, enter it in the TAX RATE STATE field. A 6 percent tax i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0.0600. Then press the ENTER /RETURN key on all the other tax rat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CONTRO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nice features about the OMNI FIRST STEP i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or the salon software to your salon. To do this we have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files. A switch file is nothing more that an area that you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urn different features on and off. What you see here is the SWITC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SWITCH 1  Control files you woul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number 2 FILE MAINTENANCE from the MAIN MENU. Then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ption number 9 for the SWITCH FILES. Then you would select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CONTROL SWITCH FILE (1 &amp; 2).  Select SWITCH FILE 1 and the scre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will appear. Press the ENTER/RETURN key until you are on the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o change. When all your changes are completed, remember to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to save them. On the next page you will see a brief explanation o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Refer to your OMNI Users Guide for further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attaching a Cash Drawer or Receipt Printer to your compu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with the OMNI FIRST STEP System you must make sur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inserted into your AUTOEXEC.BAT file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 Statement must include the DOS Directory for these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. Ask for assistance from your hardware vendor or someone knowledg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wo lines must be inserted after the PATH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or the Cash Drawer the following line must be added to th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fter the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h Drawer must be attached to the COM 1 port on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9 pin.         MODE COM1:300,N,8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For the Receipt Printer the following line must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after the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eipt Printer must be attached to the COM 2 por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normally 25 Pin.   MODE COM2:9600,N,8,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CONTROL SWITCH 1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brief explanation on setting your switch setti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Switch 1. For a more in depth explanation refer to your user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to the left represents the switch in the control file.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you next to it the normal setting for this switch or th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for starting up. Remember that these switch's can be chang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. Please note that a setting of N (NO) means the switch is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tting of Y (YES) means the switch is ON. Be sure to press the F10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your changes after all change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RECEIPT PRINTER  Set to Y if you have a receipt printer attach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 printer is a small printer that attached to your computer and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mall receipt for your customers. Do not confuse this with your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. Most salons that are heavy retail salons  have receip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them for a large retail traffic. These printers prints a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inch receipt that has all the sales information and any speci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may want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ASH DRAWER ATTACHED: Set to Y if you have a cash drawer attach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h drawer must be connected to your computer and the speci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UTO CUST # ASSIGN: Normally set to Y. This is a great option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ssign the next available customer number to all new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OVERIDE MERCH. PRICE ALWAYS: Normally set to N. There ar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s when you may want to have this switch set to ON. Lat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let you will learn how to set up a Generic Inventory Item to star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MNI Software without entering  all your inventory. When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the computer will set this switch to Y for you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very time you sell a retail inventory item the computer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on the price for you to en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SWITCH FI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screen for the CONTROL SWITCH 2 file.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SWITCH FILE 2 the same way as you would SWITCH FILE 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SWITCH FILE 2 on the final screen selection. Rememb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10 to save all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recommended settings for getting star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NI FIRST STEP. An answer of N (NO) means the switch is OFF and Y (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e switch is ON. Please refer to your users guide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n each of the switch settings in Control Switch 2.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ss the F10 Key after you make your changes to save them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COLOR MONITOR ATTACHED  Normally set to Y.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 turn this switch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OVERRIDE SERVICE CHG IN SALES:  Normally set to N. Later o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let you will be entering your services that you offer in your sa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switch is set to yes, the operator will be able to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ice charge. Service Charges are the amount of money dedu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ylist commissions. An example may be.... You charge $45 for a P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duct cost is $5. You can have the computer figure the sty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issions based on $40 ($45-$5) instead of the $45. See the se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users guide on adding SERVIC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ADD A STYLIST                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a new Stylist/Operator to our computer files we will selec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1 ADD A NEW STYLIST.  The screen to the left shows the inpu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ng a new stylist/operator or updating the stylis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t is not necessary to enter the full add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ial security information for your stylist/operators in order for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 the computer for sales entry. After you have added a sty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F10 key to save it. Now enter the number that you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entered data. Make a few changes and press the F9 and F10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how they effect your entry. Remember F6 deletes. Now lets ad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ist to the computer files. This process only takes a few minut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ist. To add a new Stylist/Operator we would select option 2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from the MAIN MENU. The screen to the left will then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we will select option number 1 for STYLIS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IST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ick word about stylist levels. The OMNI FIRST STEP has 10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ist levels. Please note that the descriptions shown on the sty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screen are strictly for our purposes. All you need to be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s that 1 is the highest level and 10 is the lowest. Thes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d in conjunction with the pricing of the services in the Servi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save you time in Sales Entry when they are matched properly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each Service will have 10 different prices. The computer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level of the stylist and relate it to the prices of the serv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ing sold and then displays it on the screen during sales entr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having to enter your service prices each time. 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prices can be overridden during the sales entry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entered all your stylist and press the ESC key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ylist Maintenance procedu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NEW SERVICES         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s to illustrate how to add services to your Servi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SERVICE FILE MAINTENANCE. Up to this point you have not had to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ter) very much data because of all the pre-build (QUICK ST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In keeping with this concept we are now going to build ou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The Services File is all the services you offer in your sal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RCUTS, PERMS, NAILS, FACIALS, SKINCARE, etc. The OMNI FIRST STEP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CK BUILD SERVICES option. To get started we must first selec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2 FILE MAINTENANCE from the MAIN MENU. Now select op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SERVICES FILE, the screen below will then appear. We will assume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that you have not added any services to your Service File.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number 1 (ADD A NEW SERVICE ITEM). The computer will then g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o make sure your services file is empty. The QUICK BUILD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REQUIRES AN EMPTY FILE. When it finds the file empty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Y (YES) to the above screen to start the QUICK SERVICE 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FILE QUICK BUILD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ep is going to save you a considerable amount of time so lets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fully explain how it works. Notice the screen above. What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ree (3) screens that will allow you to pre-build your Services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urn forward a few pages you will see all three input screens.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 now and look at all the services that the QUICK BUILD SERVICE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uild. Make a list of the services that you offer that don'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of the 3 screens. Simply assign them a code (not being used)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nd  price. Refer to the list of valid TYPES (field fart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n each line) and code each new service. The list of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Type codes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THE SERVICE FILE USING QUICK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notice on the above shown screen that there is a line for each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offered and being built by the QUICK BUILD SERVICES FILE. Let's disc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ield. If you offer the service in your salon that is shown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e Y (YES) in the field and go to the next field. It is not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-enter the Y. If you like the code that is being assig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/return key or if you wish make the changes to the code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key. Same with the Description field. If it is ok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/Return key or make the necessary changes and press the Enter/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If the service is a major service press the Enter/Return key or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N (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CHARGES:  Service charges are the amount of money that is ded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stylist/operators commissions are figured. For instance you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45 for a perm and the cost of product is $5. In the service charg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enter $5. When the stylist commissions are figured they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d based on the $40 ($45 - $5 product cost) instead of the $45.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also enter a Service Percentage. The Service Charge amou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deduct a set dollar amount for the service the Service Percent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uct the percentage that you enter of the Service dollar amount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 the $45 Perm and you enter 10 percent (0.1000) in th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 field. The stylist commissions will be figure based on $45 - $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4.50 being the 10 percent or $45). The nice thing about the Service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hen you charge more for the Service the Service Percent amou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. A $55 Perm at a 10 percent Service Charge percentage;  th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amount would be $5.50 deducted from the stylist commiss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BUILD CONTINUED            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PRICE  The Regular price is the normal price that you charg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Please note that after you use the Quick Services Build op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go to Services File Maintenance and enter multiple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service (see section later in this bookl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 This is the Service Type code discussed earlier in this sectio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enter a valid Service Type code for all services being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KS AND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understand the basic concept of using the QUICK SERVICES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discuss some tricks and tips. We already explained how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rvice code and description if you don't like what the QUICK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was going to load for you. How about those services that you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ren't shown on any of the three screens. When a service appear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hat you don't offer, instead of putting a N under DO YOU OFFER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t Y and enter the new service code and description for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tems from your list of services that needs to be added. Don't pa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n't enough lines for all your services you can still add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normal Services File Maintenanc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on the bottom of each of the screens you can press the F2 key t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1 field and press F7 for the previous line. If you press the ESC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you will see the follow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on the screen above you have the option to go back full pag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ke a mistake and want to start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ish the third and final screen, the computer will check your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duce a report for you prior to building your Servi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hree screens are used during the QUICK BUILD SERVICES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 the list making note of services you offer on the list and any servic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ffer and don't appear o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S P E C I A L  W A R N I N G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 printer attached to your computer to use th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SERVICE FILE Option. It prints an edit report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he infor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BUILD             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know how to enter many of your main files, there is on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hat has to be built prior to starting the Sales Entry Proces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Inventory/Retail File. As you look around your salon and se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oducts that you offer you probably are saying to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will be months before I can use my computer.....WRONG. In a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few seconds and carefully following the next few steps you will b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unning in no time at all.  One of the fastest ways to g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unning is to enter a Generic Inventory Item into your inven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s it while you are building your normal inventory file.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build process for all your inventory items can be accomplish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ry short period. The Generic Inventory Build process gets you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nd gives you the time when the salon is closed to work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A GENERIC INVENTORY ITEM  The computer will build up all you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ow you to override the retail price during Sales Entry. So w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purchases a bottle of AVEDA Shampoo you will simply enter the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l Code and the computer will then ask for the price. You enter th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mputer computes the taxes for you.  To enter a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Item we must first select the FILE MAINTENANCE OP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(number 2). Then we will select #7 INVENTORY MAS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the Generic Inventory Item is eas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ption 3 on the above menu (CREATE GENERIC INVENTORY ITEM).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will then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Y (YES) to start the QUICK START GENERIC INVENTORY 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comes the easy part.... Simply assign a code that you want to 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Generic Inventory Sales. We like to use R. Before you use this cod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you are not using it as a Service Code. This will conflic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entry process. Then type any description. Refer to the exampl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MORE INVENTORY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ighly recommend before you get started with adding your inventory/r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to the computer that you review the section later in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view your OMNI Users Guide for the correct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RE READY TO USE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have all your files built you are ready to start u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Before we get started there are a few areas that you need to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covered in the next few pages. Please page close atten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your time. Remember if you get stuck, always read the screen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s are the answer i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hat OMNI offers a complete Inventory Module for track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Inventory. Call your OMNI Sales Representative for complete detail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DAY PROCEDURE                        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we start for a new day's transaction we first will have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Day Process. . We must first set the date in our computer.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select the DAILY ROUTINE from the 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 in performing the NEW DAY PROCEDURE is to selec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from the MAIN MENU....NEW DAY ROUTINE. This is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above. You now see a screen (shown to the left) that tells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selected the NEW DAY ROUTINE. It will then ask you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. If you are ready to perform the NEW DAY OPTION you will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Y" and press the ENTER/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hown below shows a possible error in the NEW DAY ROUTINE. You should never see these screens under normal oper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. Basically what they are telling you is you have daily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s entered into the computer that have not been updated.  La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we will be discussing DAILY SALES ENTRY and UPDATING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PDATING THE MASTER FILES" .  The only time that you may want to se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s when you are playing with the computer and practicing the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les. Another function of the NEW DAY ROUTINE is to remove or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sales that you entered while you were playing with the computer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case you would answer "Y" to both screens and the practice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ould be deleted without updating the mast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....DO NOT ENTER "Y" TO BOTH THESE SCREENS UNDE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PROCEDURES. CONSULT OMNI IF YOU DON'T UNDERSTAND THE DAILY SALES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hown below  is used for entering the date for your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date  and be sure to enter leading  zeroes. For example Jan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September should be entered as 01, 02, 03 etc.. Als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zero for the day.  July 1st 1993 would be entered as 0701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/"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WEEK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NEW DAY ROUTINE is completed the screen shown to the lef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on your display monitor. The NEW WEEK procedure when select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all the totals in your files for the current week to the last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s and clear the current week area to retain totals for the new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hat you don't execute the NEW WEEK ROUTINE more than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week. Refer to the bottom of the screen to help if you are in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WEEKLY REPORTS MUST BE RUN PRIOR TO EXECU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ENTER SALES                  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we have performed our NEW DAY ROUTINE we are ready to enter 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. To enter Sales we will first select option 3 from the MAIN MEN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SALES. The screen to the left will then appear, DAILY SALE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Notice that there are many options on this menu. This might be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play with each of the features prior to getting star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 sales entry. We will discuss many of the selections shown here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ADD A NEW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ultiple ways to enter a new client into your computer.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 shown below (DAILY SALES ENTRY MENU). By entering a 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/Return we can add our clients. ADDING A NEW CLI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 the screen to the left. A Clients information (profile)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 already. This is the information that you can store on your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add QUICK CLIENT BUILD. " The OMNI FIRST STEP provides a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Auto Customer Number Assign (see switch's). The compu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ssign the next client number simply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/Return key. Client numbers don't play a big role in our system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ases you will be finding the clients by their last name so d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ed about the random number assigning. All the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with the exception of Sex. However, we recommend that you ent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information as possible especially if you plan to perform any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s. If you wish you can even record how the new client hear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alon in the How Client Responded.Note that the switch must be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ponse File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AND FULL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e first option on the menu shown below; DAILY SALES ENTR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of entering sales into the computer. Option 1 is 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ALE we call this FULL SALES ENTRY ,and the 0 option QUICK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ne has a different purpose. Most full service salons use the 1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allows you to see all the features that you've turned 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files (discussed earlier in this document) this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casting the Next Appointment, Reminder System, Quick Serv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dise Display, et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ALES ENTRY:                        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take a few minutes to discuss the Quick Sales Entry Proces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Quick Sale we would first enter a 0 on the menu shown abov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o the left will then appear. Please note that the stylist/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ale must be logged in if you are using the Attendance Modu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a sale for them. We will skip discussion here sinc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ed earlier. Notice on the left the OPERATOR NUMBER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press Enter/Return. If you make a mistake and want to go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Entry Menu   you simply enter a 0 (zero) in Operator number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o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 in the Quick Sales Entry process is to enter the cli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selling to. Notice on the screen below that there are multiple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a client that has been previously entered into the computer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e word CLIENT you will see (0=QUIKSEARCH  /1=POP SEARCH  / 2=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 /3=ADD/  4=MENU).  Take a minute to become familiar with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. Notice that you can add a client from this scre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3 option or remember the F8 will work from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Entry Process. Let's discuss the best and most popular way to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that has already been entered into the computer called the 0=QU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 To use the QUIK SEARCH you simply enter a 0 (zero) in the box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IENT. If you already have a 0 (zero) in the box jus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/Return key. The cursor will then move over to the LAST NAM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at the bottom of the screen the computer is telling you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clients last name and press the TAB Key to Find the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e TAB key is the FIND key.  Please note that by entering a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lients last name and pressing the TAB key will sometime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name that starts with the same few characters that you entered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correct client simply press the PAGE UP  and PAGE DOWN key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They are located just to the left of your Ten Key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. Experiment with finding cl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now ready to enter the sales items. Notice on the screen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center of the screen there is a field with a title above it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. This is where you will enter your sales items. Please note that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and retail sales will both be entered here.  Service Sales and R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can be entered in any order. Simply type the code for the Servi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l Sale item in the box below the word ITEM FINDING SERVICE C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L SALES CODE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know a code to enter into the computer you can use a loo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to find  Service codes or Retail Codes. The procedure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. Enter a 0 (zero) in the ITEM CODE  and press the ENTER/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The screen to the left will then appear. Notice that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are on the left and the Available Inventory/Retail is on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practice using the PAGE UP and PAGE DOWN keys to observe how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data. Now press the TAB key. Notice that the ligh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ing the Available Services moves to the Available Inventory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gain and it will move back. Now comes the part that will help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key strokes and time. Notice next to each Service Code and Inventor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number from 1 to 17. With the Light bar on the services 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number 8 in the lower left hand box we would move th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 MOISTURE BASE back to the sales entry screen. To move the Inventory/r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 for the item number 537 CONFIXOR 4OZ we would first move the ligh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Inventory side and enter the number 3 in the box in the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ook at the screen shown above on this page. We have entered a sa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ice Code 985 SH/HC/BD-WOMAN. All we had to do was enter th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and press the enter key. The description for the Service sal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the cursor would then move to the price field with the pri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being display.  Remember that the price shown is based on the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recorded in the Service file for the entered servic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ist level for the stylist that is performing this service. Noti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left hand corner the stylist level is appearing. If the price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ICE field is not correct you simply enter the correct price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ccept the price by pressing the ENTER/RETURN key the item you en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bottom of the screen and the cursor will move back to the ITEM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other entry.  Later in this document we will discuss how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of services that already entered into the computer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ow to add new inventory/retail and service items to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to the left shows a sales entry for the retail product 224 AWAPU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MPOO 32 OZ. After you have entered the product code and pres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/RETURN key the cursor will move to the QTY Field. There will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1 in the field. If your client is purchasing a quantify of 1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/RETURN ke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on the screen to the left as each item is entered it is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for your viewing. This is a good time t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ax rate is calculating correctly. After you have entere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s for the client you will press ENTER/RETURN with nothing in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to EXIT the sales entry step. Look over on the screen under the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box for the message (TO EXIT PRESS ENTER ON I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now ready to tell the computer how this client is paying.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 to the left shows the different payment types. In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you will see the amount of money owed by the client. You may ente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3 different types of payment per sale. For instance the cli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part with CASH (Payment type 1) and part with CHECK (Payment type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necessary to enter the Credit Card # and Expire Date.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/RETURN on these. After you have entered all the methods of paym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move to the bottom of the screen and request if all is 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STYLIST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feature that we are going to discuss is the MULTI-STYLIST S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commonly used for the client that comes in to have their nail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ir at the same time or Days of Beauty etc.  This procedure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or FULL SALES ENTRY  . After you have entered all the servi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l sales for the first operator simply press the F2 key twice and a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in the center of the screen.  Enter the next Operator for the s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same steps for sales entry as explained in this document earli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NG A TICKET                       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entered a sale and find that you need to make a correc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ollow the steps now being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elect option 5 CORRECT ENTERED TI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to the left will then appear. Notice that this screen is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lient number of the Sales that you want to view.If you know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enter it in the box and press the Enter key. The easiest way to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is you don't know the number is to enter a 3 to view the Daily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 the screen appearing to left SALE VIEW SUMMARY. All the ticke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entered for the day  can be view using this view option. You sa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order of the last sale first and then each ticke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before it will appear. On the bottom the of the screen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for  Viewing More...the Sales Ticket that you want to se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 you will enter an 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o view another screen of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les. You can enter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o Exit back to the Sales View Screen.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l step saver is to enter the Client Number appearing on the left hand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screen and then pressing enter. You will then exit back to the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 Screen where you simply press the enter key on the clien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ice on the next screen that the ticket for MICKEY WILSON is showing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and item is entered for a sale it is assigned a LINE NUMBER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to the left we can see that Mickey's SH/HC/BD-WOMAN was assign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by the computer. The computer will request a LINE NUMBER under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 on the screen. You simply enter the LINE NUMBER  of the item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orrect and press the enter key. Then press ENTER/RETURN until you 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eld that needs to be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ING A TI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ocedure for Deleting a previously entered Sales Ticket is very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process used to Correct a ticket. First we will select option 7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ED SALE from the SALES ENTR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like with the Sales View Option reviewed on the previous pages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w enter the Client Number for the Sale that you want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 recommend that you use the </w:t>
      </w: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ption shown to view the Current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ckets if you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 know the client number. Review the section earli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rrecting Entered Tickets on the View Current Sal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Sales Transaction that we selected will now appear on the screen.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t the bottom of the screen the computer is asking if this is the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be deleted. Answer "Y" for YES and "N" for NO and press the ENTER/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ke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THER OPTIONS IN SALES ENTRY                        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see the screen shown to the left you will enter 88 from the SALE ENTR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re are many options available to the operator. Take a few minu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periment with each of them to understand how the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88 QUICK OPTIONS NUMBER 1 VIEW CLIENT PURCH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ant a quick way to view your clients last three Services, ther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perator and the number of times that they have been in the salon 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ption. It will also display their Retail product purchase history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reat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88 QUICK OPTIONS NUMBER 2 SALES RECAP PRIN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is a great feature if you want a print out on your pri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urrent Daily Sales that you entered into the computer during Sale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88 QUICK OPTIONS NUMBER 3 VIEW SALES RE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is a great option to view on your computers monitor the Current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ales you entered into the computer during Sales Entry for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88 QUICK OPTIONS NUMBER 4 REINDE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feature will organize your data files for fast access and ver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ta in the process. It is a required feature in the event of a power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r when an operator turns the computer off and doe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 exit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perly. THIS PROCESS COULD TAKE A FEW MINUTES TO RUN DEPENDING ON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F YOUR DATA FILES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88 QUICK OPTIONS NUMBER 5 VIEW MERCHANDIS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ant to look at a clients purchase history for Retail items....Selec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umber 5 from the 88 Quick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88 QUICK OPTIONS NUMBER 6 STYLIST SALES RE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et's say that it's 3:00 PM and we want to see what the salon has 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usiness up to this point. Simply select the QUICK OPTIONS (88 SALE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NU) then select number 14 from the QUICK OPTIONS MENU (DISPLAY STY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ALE RECAP  The menu shown below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now have the option to select totals for the total salon or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ylist.The screen showing to the left reflects an example of the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at you can see. Remember this can be done for the total salon or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ylist. After you view the totals you press the ENTER/RETURN KE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tal by service appears. You then press the ENTER/RETURN key and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ll ask you if you want to see this information printed o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in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D OF DAY PROCEDURES                               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fter all your sales have been entered for the day it is necessar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erform your final checkout of your cash drawer, check the stylist and sa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tals and update the master files with the entered data. In order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with this procedure we have developed a special menu designed ju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end of day check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Menu to the left illustrates the PRE-UPDAT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first step in the end of the day close-out is the CASH DRAWER CHECK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STEP IS REQUIRED IF YOU ARE PERFORMING ANY TYPE OF COMMUNICATION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so pay attention to the other options on the menu. Option 2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DIT REPO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lease note that the reports that are available to you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ppearing to the left. We recommend that you print both of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ore them for future refe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DATE MASTER FILES : This is probably the most important ste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d of day close out. You can either select this option from this men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fter all you're edit reports have been printed you will prompted if it is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proceed with the update. Make sure that you balance your cash draw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nfirm the totals for your stylist and salon prior to updating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les with your Entered Daily Sales. It is so much easier to fix them now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fter the update has been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SH DRAWER CHECKOUT:  The second screen showing is the first scree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ll see when you select the cash drawer checkout. You enter the quant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in and currency and the computer will total it for you. Don't be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bout the Checks, Charges etc. The computer will print those on a re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. To see this menu you must first select option number 2 PRINT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PORTS(UPDATE ) from the DAILY SALES ENTRY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D OF DAY ROUTINE                                  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following is the list of steps that you should follow for each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) Enter all Sales (Point of Sale), Inventory Receipts from your suppli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) Select option number 2 from Daily Sales Entry Menu. (Print Daily Report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(updat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) Select #1 Cash Drawer Check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) Select #2 Print your DAILY EDIT REPORTS IF YOUR DAILY EDIT REPORTS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UT YOU MAY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) Update your Master Files   (THIS STEP IS MANDATORY FOR YOUR OM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YSTEM TO FUNCTION PROPER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6) After the Daily File Update  is finished the Main Menu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7) Select #7 End of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8) Perform your Daily Fil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ALES EXIT WARN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re may be times in the course of a day when you will need to exit the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TRY MENU to go perform some other task in the OMNI FIRST STEP. There i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rong with doing this and your sales will be retained even if you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ALES ENTRY MENU. To exit SALES ENTRY you will enter 99 on the SALE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NU and press the ENTER/RETURN key. The screen showing below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ppear. Note that it is just a warning message and you are not to be ala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at it is telling us is we are exiting the Sales Entry Procedu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dating the Master files as discussed earlier.  To exit enter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en you see this message you need to be a little more concerned. I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at you are exiting the OMNI FIRST STEP without Updating the Mast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is not the proper procedure and you should make sure you underst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ssage. The computer will let you exit for the day and still re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r entered sales. THEY WILL NOT BE ERASED IF YOU TURN YOUR COMPUTE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fact, if you proceed with the exit by entering "E" the OMNI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EP will inform you when you come back that you have sales i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at have not been updated.  Make sure you understand the SALES ENTRY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LE UPDATE PROCEDURE. If you have any questions about the Updat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ke sure you ask your OMNI Represent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OTHER WARNING MESS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NTORY TRANSACTIONS                              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fore we can accurately monitor our inventory levels in our sa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 will need to make sure that the computer quantity on hand is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at we have our shelves.This process is quite simple. First we need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 INVENTORY WORKSHEET. Select INVENTORY TRANSACTIONS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n select option 1 to print your INVENTORY WORKSHEET. This report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the computers total and provide an area for you to write the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unt for each product. After you are finished with your PHYSICAL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can update the quantity on hand by selecting #3 PHYSICAL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t is very straight forward and easy to use. All you do is enter the R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duct Code and the actual Physical count. After you get your invento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puter to equal your physical count you will need to tell the comput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are receiving new inventory into your salon. This process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NTORY RECEIPTS. The screen shown to the left is the screen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e. In most cases you answer to this screen is "N" NO unless your c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endo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PECIAL NOTE ABOUT INVENTOR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member every time you sell a retail product in Sales Entry and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ster Files the Quantity will be re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NTORY RECEIPTS is very simple. All you do is enter the Retail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de and press the ENTER/RETURN key. Then the cursor will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QUANTITY box. Enter the quantity you receive and press the ENTER/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key. The cursor will then move to OK TO ADD ? Answer "Y" Y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verything is all right.  When you are  done with the entering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ceipts press the ESC key. The edit report will print on your printer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 the items and quantity that were entered.  Make sure you compar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r invoice, shipping ticket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PECIAL NOTE ABOUT INVENTORY RECEI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Just as with the Sales Entry you need to tell the computer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ntory file with the quantities you just received. If you total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ntory seem short when you perform your physicalInventory it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cause you forget to perform INVENTORY RECEIPTS or DIDN'T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NTORY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ACKING UP YOUR INFORMATION (DATA) TO DISKETTES     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fter you have updated your Master files with the Entered Sales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ll come back to the MAIN MENU (shown below). It is a good practice to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r master files on a regular basis. Backing up means taking th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ta on your hard drive and transferring it to diskettes (discussed earl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perform your backup you will select option 7  END OF DAY   (EXIT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IN MENU. The screen to the left is the first screen that you will se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sking you if you want to proceed with the backup and is also telling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ast time that you performed your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en you ready to proceed with the backup insert the first diskette of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o the diskette drive. Notice on the screen to the left it is tell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o this. The CONTINUE BACKUP BAR  is Highlighted. When you are read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TER/RETURN key. It will then start the backup. When the backup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re multiple diskettes the computer will tell you on the screen.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creen that you will see will be telling you to make sure that you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matted diskettes available to perform your backup. We always recomme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en you buy a box of diskettes that you go ahead and format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ox (see DOS UTILITIES earlier in this document). Set up a backup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try to not use the same diskettes longer than 4-6 months. We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at you have different sets of backups and rotate them between backup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stance SET A, SET B, SET C will each has 5 diskettes labeled 1 -5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ir set name. Monday's backup you will use SET A, and then Tuesday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will use SET B, then Wednesday you will use SET C, Thursday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e SET A again and so on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AT TO DO BEFORE YOU GET STARTED                   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fore you can get started there are a few things that will need to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tailor the files to your salon. You have built many of your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QUICK BUILD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re may be Services and Retail Items in your Salon that are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puter yet or the pricing of the items already entered may be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llow the procedure on the next few pages to take care of this.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curity code in HIGH select PRINT REPORTS (Option 5) from the MAIN MENU.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int a list of the services that are currently in the compute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ure that all of yours is present and the pricing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w select report number  1 SERVICE CODE LIST WITH PRICE. B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inter is ON and ON-LINE and in condensed print before you start thi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DATING THE SERV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w we are ready to update/change the prices of the service items alrea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computer. To do this we would first select FILE MAINTENANCE Option 2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MAIN MENU. The screen below will then show. Now we will selec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umber 2 SERVICE FILES. To change service prices select option number 3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ULTIPLE PRICES FO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next screen that you will see is the one shown to the left. Answer "2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box ENTER OPTION. Please note that both of the switch setting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. If yours is off select option "1" before you select option "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w all you have to do is enter the service code of the existing servic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the box next to CODE and press the ENTER/RETURN key. The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rvice will show. Then simply update the prices. Remember that the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own for your services match the stylist level that you set for your sty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en you added them in the computer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en you have completed the updating of your service prices  you will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ESC (ESCAPE ) key. We suggest that you print option number 3 o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own  above. Again make sure your printer is ready to go. Ver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formation completely before proceeding with the next ste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ING A NEW SERVICE ITEM                           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fore we get started with our sales entry you may want to add any new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tems that were not included in the QUICK SERVICE FILE 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gain Select FILE MAINTENANCE  Option 2 from the MAIN MENU.  Then select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LE  from the FILE MAINTENANCE MENU opt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w enter the new service code that you are adding in the box next to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w enter the Description of the service. In most cases the service is 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s a Major service. Refer to your OMNI users guide for explan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rvice Charges and Service Percent. Please note that this is not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harge your clients for 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enter the multiple pricing  from the Add Services Screen you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ter a 0 (ZERO) in the PRICE $ box and a pop-up window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ddle of the screen as shown. Then enter each level of price .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ave entered the prices another pop-up window will appear reque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ype of service. Select one of the option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w enter the prices associated with the stylist leve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RRECTING AND ADDING NEW INVENTORY                 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quires optional Inventory Module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RRECTING AND ADDING NEW INVENTORY Now we need to perform the sam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cess on the Inventory file if its been built. If you only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eneric Retail Inventory Item in your file you really don't need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ut this Inventory/Retail Report.  If you have already built your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ntory File and need a list of the items that you have on file pick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or Price List.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 attemp to add any Retail / Inventory Item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ster Files until you have reviewed the section on Adding Inventory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RST STEP USERS Guide. There are smaller files that must be built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ing new Inventory ( I. E. Brand, Type, Vendor, etc.).. Select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PORTS   Option 5 from the MAIN MENU. Then select option numb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NTORY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fter the listing is complete check it for items that need to be add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leted.  Then from the MAIN MENU select  the FIL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ption #2 and then Select MASTER INVENTORY MAINTENANCE   The menu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ll then be shown on your display monitor. Now select option number 1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NTORY 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ING/CHANGING INVENTORY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screen shown below is the Add screen for inventory items.  Us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own to the left to help you with adding items. If there is any are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don't understand refer to the OMNI Users Guide. Please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creen shown to the left can also be used to delete items that you don't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your salon. Enter the Retail code to delete and press the F6 (DELETE) ke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UPPLIES                                            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will need various supplies to successfully operate your OMNI FIRST STE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SKETTES : Earlier in this document we discussed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CEDURES and diskettes. At this point you should know the size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 your computer. If not write it down agai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IZE DISKETTES   NEEDED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PER:   For everyday use you will need 9 1/2 X 11 1 Part Paper.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keep plenty on hand. This can be purchased at any business supp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ffice supply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ABELS : The OMNI FIRST STEP uses various types and sizes of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 mailing we recommend the standard 1 UP 15/16 Inch by 3 or 4 inch.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can purchase these at any business supply store. You can also u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abels for Inventory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MNI SUPPORT AND HO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ould you need assistance with any of your problems OMNI is a phone call a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e section earlier in this document for telephone support hours an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MNI uses an automated telephone voice mail system  (NOT AN ANSW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CHINE). When you call in you will hear a menu of selections to rea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ffices. During normal office hours (Monday -Friday) press the number 4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uch tone phone for Salon Technical Support. After hours you will he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ssage that our office is closed ..to receive after-hours support press 9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r touch-tone phone. You will then be able to leave a voice messag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upport technician on call. Be sure to leave the Salon Name, Location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ame and Phone Number including Area Code and a brief message ab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blem.  Many times our support staff will not have a client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st with them after hours. Please note that in order to have you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turned afterhours by a support technician you must be registered for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tended support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OT LINE CUSTOMER SUPPORT NUMB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 (314) 230-3473 Ext 4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LEASE NOTE THAT WE HAVE LEFT THIS INDEX IN THIS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ET'S GET STARTED DOCUMENT. THE PAGE NUMBER MAY NOT EXACTLY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UE TO THE FACT THAT SCREENS WERE REMOVED.  YOU SHOULD HOWEVER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ACH ITEM CLOSE TO THE PAGE NUMBER SHOWN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 1/2 inch size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 1/4 inch size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ING A NEW CLIENT: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ING A NEW SERVICE ITEM,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ING MORE INVENTORY ITEMS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ING NEW INVENTORY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ING/CHANGING INVENTORY ITEMS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UTO CUST # ASSIGN\: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UTO CUSTOMER NUMBER ASSIGN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ACKING UP YOUR INFORMATION,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ACKUP, 53,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ACKUP BAR,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UILDING A GENERIC INVENTORY ITEM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PS LOCK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SH DRAWER ATTACHED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SH DRAWER CHECKOUT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SH DRAWER CHECKOUT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HECKOUT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DE,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LOR MONITOR ATTACHED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MUNICATIONS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NTROL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NTROL SWITCH 1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NTROL SWITCH FILE 2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NTROL SWITCH FILE 2 SETTINGS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RRECTING A TICKET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RRECTING AND ADDING NEW INVENTORY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ILY EDIT REPORTS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ILY FILE BACKUP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ILY FILE UPDATE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ILY ROUTINE f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ILY SALES ENTRY MENU.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ILY SALES UPDATE.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ILY SALES.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YS OF BEAUTY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LETING A TICKET,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SKETTES, 53,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SPLAY MONITOR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SPLAY STYLIST SALE RECAP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OS UTILITIES,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D OF DAY, 50,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D OF DAY PROCEDURES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D OF DAY ROUTINE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TER A NEW SALE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TER THE DATE FOR YOUR TRANSACTIONS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LE MAINTENANCE, 30,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NDING SERVICE CODES AND RETAIL SALES CODES\:,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LOPPY DISKETTES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LL  SEARCH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LL SALES ENTRY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OW TO ADD A NEW CLIENT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OW TO ADD A STYLIST, 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OW TO ENTER SALES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YSICAL INVENTORY,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BM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NTORY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NTORY BUILD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NTORY MAINTENANCE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NTORY RECEIPTS, 50,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NTORY TRANSACTIONS,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NTORY WORKSHEET,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TEM CODE,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KEYBOARD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ABELS,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NE NUMBER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ILINGS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IN MENU,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ULTIPLE PRICES,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ULTIPLE PRICING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ULTI-STYLIST SALE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EW DAY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EW DAY PROCEDURE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EW DAY ROUTINE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EW INVENTORY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EW WEEK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EW WEEK PROCEDURE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UM LOCK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MNI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MNI Salon Manager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MNI SUPPORT AND HOT LINES,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MNI USERS GUIDE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PERATOR NUMBER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THER OPTIONS IN SALES ENTRY,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VERIDE MERCH. PRICE ALWAYS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VERRIDE SERVICE CHG IN SALES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GE DOWN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GE UP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PAID 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PER:,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YMENT TYPES,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HYSICAL COUNT,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OP SEARCH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E-SELECTED REPORTS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E-UPDATE MENU.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ICES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INT DAILY REPORTS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INT REPORTS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INTER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QUICK AND FULL SALES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QUICK BUILD PROCESS.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QUICK BUILD SERVICES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QUICK CLIENT BUILD.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QUICK OPTIONS,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QUICK OR FULL SALES ENTRY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QUICK SALE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QUICK SALE ENTRY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QUICK SERVICE AND MERCHANDISE DISPLAY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QUICK SERVICE FILE BUILD.,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QUICK START GENERIC INVENTORY BUILD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QUIK SEARCH, 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CEIPT PRINTER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GULAR PRICE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INDEX OPTION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SET YOUR CODES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ALES ENTRY,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ALES ENTRY MENU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ALES EXIT WARNING MESSAGE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CURITY CODES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RVICE CHARGES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RVICE CODE LIST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RVICE FILE,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RVICE TYPE CODES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IZE DISKETTES,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ARTUP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YLIST LEVELS.,25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YLIST SALES RECAP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UPPLIERS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UPPLIES,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UPPORT LINES,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UPPORT PROGRAM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WITCH 1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AB KEY TO FIND CLIENTS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ICKS AND TIPS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URNING THE COMPUTER OFF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YPE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DATE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DATE MASTER FILES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DATE YOUR MASTER FILES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DATING SERVICE PRICES,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DATING THE MASTER FILES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DATING THE SERVICE FILES,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E THE SYSTEM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ERS GUIDE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IDEO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ARNING MESSAGE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EKLY REPORTS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