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del Estimator Shareware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-97 by CP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/1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Denotes functions that are available in full registration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Remodel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User Manua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ake a Printed Copy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Remodel Estimator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an Benefit from Remodel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-up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to dBIII, Lotus,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Trades &amp;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rad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Print Bill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rade &amp; Wa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Remodel Estim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Maste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Update Standar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Material Cost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Estim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Update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Welcome to Remodel Estimator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ascinating and productive world of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a complete, stand-alone system that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ssistance of any other software. All you need is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a high productivity software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cost estimating of residential and commercial hom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r remodel type construction. As such, it has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monly used and specific to the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Shareware Noti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otice you are granted permission to make, shar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Remodel Estimator program disk and Tutorial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cost alternative to commercially available software prog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by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Registration, User Manual and User Suppor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you already own contains the full set of program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-disk tutorial in the form of an ASCII file.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this tutorial as explained in Chapter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and want to benefit even more from what it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model Estimator Pro Full User Registration. Fu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provide you with the following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atest update of Remodel Estimator (Remodel Pro) with 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takeoff calculator and a user registration record tha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free, unlimited telephone support from our expert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tional features such as bill of material reporting, trad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screen help windows, cost data automatic upd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printed User Manual with screen reproduction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special tips, program structure informa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from other programs 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plete standard costcode database file includ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prices The database includes costcodes covering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and home improvement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ur "Builder-Pak" complete estimates package containing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addition, kitchen, bathroom, deck, skylight, gar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 (or at the end of this tutor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your user registration fee for $ 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/ MC, 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del Estimator, CPR, Inc., P.O. Box 3465, 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rders, add Sales tax. Add $8.50 for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verseas orders, add $16.00).  Add $5.00 f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.00 for rush orders.  Fill out the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at the end of this tutorial or supp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ce  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del Estimator Pro                      $ 59.00        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(Overseas orders add $12.00 )    $ 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California residents add CA Sales tax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O.D.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h order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order  ------------&gt;    $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__MC __AMEX, Card No:_____________________ Exp 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_______________Fax: ________________ E-Mail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d for VISA/MC, AMEX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Disclaim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and tutorial was developed in the USA.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Research, Inc. believes that the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and the software program databases is correct. 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periodic changes in the conten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thout any direct or inferred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over under warranty material that has been lost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accident, misuse, or unauthorized modifications. Furtherm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, express or implied, to you or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Specifically, we make no warranty that the software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side the databases or in this tutorial is fi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Minimum System Require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inimum system requirements to run Remodel Estima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, AT, PS-2 or 100 % compatible desktop or lap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384 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atible standard track or wide trac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Program Install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isk supplied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OS prompt A&gt; or B&gt;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X: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 represents the hard disk drive that you want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opied. For example, if you want files t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drive, then type INSTALL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emodel Est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ESHARE directory, type REMODEL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Contents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hows you step by step in narrative format how to us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features. The best way to learn Remodel Estima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text while implementing the same function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cover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s well as various notices and use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duction to Remodel Estimator, what it has to offer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ction of the program entitled "Master"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dentifying an estimate, standard costcodes and building t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ction of the program entitled "Esti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building a new estimate or modifying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porting functions of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"Utilities" such as identifying user's name in add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index" routine to be used in case of unintentional reset or power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data files. Also this feature can be used after transf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grams. Finally, costcode database dat such as material an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using new wage rates or material cost multipli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increased prices using function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Information on screen cursor control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How to Read or Make a Printed Copy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supplied in a file called "PCTUTOR.DOC"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can read or print it by using DOS commands or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this tutorial file, insert Remodel Estimat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: disk drive. Close door.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CTUTOR.DOC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croll down your screen. To stop scrolling, Press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s simultaneously. Then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this tutorial file, insert Remodel Estimat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: disk drive. Close door. Make sure your printer is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 pages. 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CTUTOR.DOC PRN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id registration, you will receive the printed User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ed instructions. To get the most benefit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full user registration. Refer to Chapter 1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1. What Remodel Estimator Offers You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an easy-to-use program designed to increas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vity in cost estimating for home building and remode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a powerful cost estimating productivity tool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ome benefits to be gai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to learn, user friend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Contains several built-in complete project estimates such as kit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hroom, de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mplete, stand-alone system. No other softw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mediate on-screen access to data thru "Lookup"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-modifiable cos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erial and labor pric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Pull-down" menu driv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de breakdow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digitiz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nt recap for "What-if" typ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mited size databases. They will grow as your applications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estimates can be carried ou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comprehensive reporting in summary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-screen reporting for instant "Bottom-line"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ll IBM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On-screen takeoff calculator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 memory requirement, works happily with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y many other advanc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2. Who Can Benefit from Remodel Estimat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based on a user-definable costcode and 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refore it is suitable for a wide range of esti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practices ranging from any individual or family who has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kitchen, deck or any other home improvement project in mind,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dependent building or remodel contractor and all the way to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onstructio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emodel Estimator's standard costcode database (available up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See Section 1), even individuals with no exper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estimating can come up with detailed project estimates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On-screen Hel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) Available in full registration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help is available from all screens at the touch of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up and down using the arrow keys or select a top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listing. Saves a lot of time to look up subjects 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On-screen Takeoff Calculator with Memo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) Available in full registration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on-screen take-off calculator with memor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s.  This is a full function memory calculator pattern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lculator.  Just press function key F10, and it will appear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eoff calculations. To exit calculator, press (Escape).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last calculated result. To paste result to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Ctrl-P). To print an audit trail, press P to activ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File Transfer to dBIII, Lotus, Symphon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database files are 100% compatible with dBase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y using dBaseIII, one can tie Remodel Estimator fil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applications or simply design additional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files can also be translated to Lotus and Symphon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functions from higher versions of these programs.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r records will be rows and attributes will become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ata structure of Remodel Estimator which can be us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is available in the User Manual which is provide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See sec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Remodel Estimator addresses the setting up and mana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atabases related to estimating functions. Unlike spreadsheet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based on single file working templates, Remodel Estim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database management system, which means that is entered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reate a knowledge based system. databases are routine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relevant information is retriev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's database files can accommodate virtually un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In fact, the only restriction on the amount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hard disk storage system. Since floppy disks are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 as well as slow access time, they a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ata management systems like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 new estimate, it must be identifi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estimate number. An estimate number can be up to 8 digit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lphanumeric. e.g. AB198800, NEW561, CO102a, AA1, X198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new estimate by assigning a unique estimate number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 To do this select (Master - Estimat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highlight on Basics and pressing (Enter), then fol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      Estimate          Reports       Utilities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Estimate identification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Building trade &amp;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how existing estimate files and descrip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, view them by the navigation keys. To do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add a new estimate number, edit existing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isting information, select Add, Edit, Delete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which is the capitalized letter (generally the first lett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Remember, (Escape) key will always back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previous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  Edit   Delete  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estimate number, select (Add), then assign estima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information in the window. When finished, Remodel Estim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and open a new estimate file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ection of Remodel Estimator, the user can ident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 and enter work description and prices against each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 item in an estimate is identified by a costcode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stcode to keep track of cost item entries. Develop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library will result in time savings in searching materia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hieve uniformity between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allows for easy development and use of standard cos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each time a user enters the costcode during an esti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unit price will be automatically transferr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The lookup window can be used to search the costcod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ropriate costcode for transfer in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stcode can be maximum sixteen digits long and may consist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umbers or combination of both (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01200000000, 992A, A33011, EX1, S010, etc. As provided with R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standard costcodes are set at 11 digits long which can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deletion: The system will indicate deleted costcodes with a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, i.e. ***del***. From time to time a user should pack (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) these deleted costcodes by using the (Utilities -Pack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program as distributed includes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.  The costcodes also contain unit prices which are typic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eographic area in the USA and they should be consid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modify and delete any entry or build your own cost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user registration, we provide a complete costcod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ces. This costcode database represents most (if not all)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in home building and improvement. You can further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your specific application by the addition of your job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stcode, assign its trade designation using 2-digit trade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reporting, this trade designation should also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trade and wag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Building trade &amp; wag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trades performing repair work by assigning 4-digit tra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numeric) and adding descrip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CAR  Carp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TRD  Truc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ndard costcode should also be designated with its appropriat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Remodel Estimator addresses the procedure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Open Estim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n estimate, the estimate must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estimate number. This is done by using (Master -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is built by entering the estimate of the costs to perfor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sociated with a job 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item is identified by a costcode. However, there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the same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stimating, the Lookup screen is always available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cords such as activity description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 estimate, select (Estimate - Open estimate). Then ente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select from the ready-made estimat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      Estimate   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a  Ope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New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highlight and press (Enter).  The estimate file will ope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ew estimate, no line items will show.  You can now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by adding line items and entering associated costs. 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database (available with user registration) contains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sts covering most general construction and repa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code database is available at all times thru Look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Detail Worksheet: Each cost item occupies a line on th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owever, there is more to it than that. Each cost ite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th phase code and description and other associated data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lect Edit from the command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ase code, which is a 2-digit alphanumeric code. Phase c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be used for a location code such as KI for kitchen, LI fo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PA for patio, etc. Enter the description for the phase cod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description entry for last costcode to save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a costcode number. When a costcode is entered, th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searched for matching data records (If a record already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utomatically be retrieved). To view and select from databa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unction key. Then select from database by moving highligh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estimate worksheet window will ope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em will find its sorted place in the listing.  Remember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go back to an estimate cost item, view it in detai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(Totals) from the command line menu, you can get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stim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new job to be estimated will resemble in many ways another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estimate has already been developed. In such a situa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estimate as the starting point and making modifications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reat deal of time in comparison to starting a new estim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Remodel Estimator offers a step by step feat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end from command line menu by hitting P. The system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file. Select from the list by highlighting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will ask for Phase designation, Phase Description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. Identify these so that the appended items will stan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identified in the estimate file. Use Assembly multiplier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or work assemblies. Example: If you have 34.5 cubic y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concrete work, select concrete assembly estimate (this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ubic yard of concrete in place), then enter Assembly Multipl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. The system will multiply each line item by 34.5 an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New Estim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start a new estimate. The syste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otomatically to the estimate identification window befo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nted reports may be generated on standard size pap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inting functions of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rinting at any time,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Estimate Summa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stimate summary, select (Reports -Estimate summary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n enter estimate number or select using the Lookup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all be summarized conveniently b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Estimate Detai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stimate summary report described above. Except t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tegorized first by phase then by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Trade Breakdow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shall produce a concise summary of the estimate based o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Bill of Mate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) Available in full registration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bill of material report to be used as a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the construction project. It lists the item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nd unit of purchase. Ther total quantity of each item i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a total purchas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Print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ing function is used to generate screen or printed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dentification section of Remodel Estimator. To print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isting select (Reports - Estimate identificatio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print, check to make sure that the printe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mplete listing of Standard costcodes already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database, select (Reports - Standard costcod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e printer is on-line before star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Setup Remodel Estimator Progra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program, select (Utilities - Setup program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irst time that you are using Remodel Estimator,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creen prompts and instructions to enter your name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eport headings. Also enter a second line in report head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Identify the kind of data storage system used.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to print costcode numbers in the detail report or n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sirable not to print costcodes but only descrip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Rebuild master index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data entry, a power cut, surge, spike or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set button may cause interruption of Remodel Estima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perations. As a result of this, a number of record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xed.  this may cause error messages and other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utility will remedy such a situation by reorganiz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feature may also be useful when data is impor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BaseI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reindexation, select (Utilities - Rebuild master index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done by Remodel Estimator. Remember, running the Reinde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harm on the database files even if no disorganiz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Rebuild estimate index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purpose and usage to reindexation of estimate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index an individual estimate file by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Cursor Control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      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     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rrow               Previous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arrow             Nex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creen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  Delet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USER REGISTRATION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, include your us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del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Clip and Mail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del Estimator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ce  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del Estimator Pro  .............       $ 59.00        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&amp; Handling (Overseas orders add $16.00)    $ 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California residents add CA Sales tax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O.D.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h order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order  ------------&gt;    $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__MC __AMEX, Card No:_____________________ Exp 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_______________Fax: ________________ E-Mail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d for VISA/MC, AMEX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