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71049131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2046070223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