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72447241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99878382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239063464"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982295863"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