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71381022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947769757"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616273814"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7558532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