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11727699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773267749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418135743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