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788063564"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638795086"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334465681"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351383144"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