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383711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07149253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947019965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