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363250997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1942301357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