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86024796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85122878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