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833943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37927656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