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640983994"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48332142"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435775550"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324710077"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