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65722841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8927277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62249054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