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1433543872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85501218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711251206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