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99137432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19042829"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07841473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53963061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