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38488963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9593595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02557305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