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00267612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2638050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7439010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65894582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