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798582614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012761055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200063094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208003647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