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24359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2505197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5933226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