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8483408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61031429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72911568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