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959021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6704698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9843564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