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20244781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765375024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803315824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