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3220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221014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4529202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