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29660680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11214522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653888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9860532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