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64154237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2271395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581751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40066126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