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o frills collection of scripts, .DVPs, and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provide an example of a way to exploit the DV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use this stuff at your own risk - I'm onl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, but if you muck something up, it AIN'T my faul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to get to the good stuff:  I call this knowledg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areware - no requests for cash.  We've all spent enough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to get any use out of thi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310.ZIP       -     by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.ZIP            -     from Ome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KEY2.ZIP         -     Richard M. Wilson/Barry Si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that sai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's Have FUN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archive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.DVS        -     'Main' Scripts for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.TXT        -     'Main' Scripts for DV in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-SCRIP.DVS        -     Scripts for COMMO3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DV.BAT           -     A batch file for the star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SZ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-PIF.DVP          -     An example PIF for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Z-PIF.DVP          -     ditto for D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ten impatient and already ADDed A PROGRAM o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s, you've probably already noticed that the memory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65K - and here's where the fun begins!  Yes, I'm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possible to have functional communications in all of 65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 386 with umpteen Megs of RAM, then you don'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286 owners (like me) might appreciate it a grea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use ProCOMM Plus TD, that is until I found {COMMO} and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just as useful, if not more so, than PCP.  Not only that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odd K pgm, and comes equipped with a 100K .DVP spec that works just d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acros that give you all the interfaces to DSZ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with the macros, you've still got the overhead of that 3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useless code during file transfers, and this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intended to alleviate that situation.  Fact is, when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ocol driver in charge of your modem, your telecom packag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, dead memory.  So - these scripts along with DSZDV.BAT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O:    PF12 is a 'dummy' script that taps the DESQ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its ^End on the numeric keypad.  This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in DV script that first keys an ALT-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 window, then opens the ZZ window and passe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'rz' to DSZDV.BAT to pass to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F11 performs an identical task with ^Down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'sz' (assuming a UL), then goes into variable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in your filenames, or backspace over sz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you like - what you enter is passed to DSZ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.e. 'sz filespec' for upload, 'rc' for 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, 't' for DSZ talk, etc.)  See your DSZ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(with luck), you'll have exited {COMMO} (thus freeing up its 65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un (in the same 65K) the DSZDV.BAT batch file.  The basi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DV.B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n execution of STACKEY to hit the DESQ key and hide the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ypassed if 't' is passed to the batch file for DSZ 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red effect is for the DSZ window to pop 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efly, then disappear and do its stuff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ll let you know when it's done.  One note, however: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vered that STACKEY ! X38FF will pop up the scrip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  I've also discovered that if you do this in DV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like it (X38Fn), you're likely to knock thin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whack.  At the very least, you'll make thi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DSZ in the background ineffective (and the BG.COM pg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ried out didn't seem to fare much better).  To play it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don't use STACKEY to manipulate the DV keyboar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other than X38FC for the main menu, or l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nvenience of having to put DSZ in the backgroun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you see here:  DV in action for a second or tw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re left to work in your other partitions until DSZ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Startup of DVANSI.COM if 't' was the parm, plus a STACKEY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SZ window, and a carriage return to get the DSZ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 moving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Execution of DSZ to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A little music courtesy of STACKEY to let you know DSZ i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Another STACKEY call to tap the DESQ key and hit Alt-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s configured in the DESQVIEW.DVS file to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to let DVSDV.BAT finish (on slower machine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up the delay to 2 - I don't really know for sur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pens the CO window again (into the same 65K),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SC key to bypass modem initialization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arriage return (as some BBS systems seem to want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you see here:  After the music (removable, of cours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the batch file), the DESQ menu will pop up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window, hold there a second, then {COMMO}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're ready to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, of course, need to edit DSZDV.BAT and the DV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orm to your directory/path structure.  And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in DESQVIEW.DVS, you need to run CONVSCR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file, concatenate the contained DESQVIEW.TX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 with an editor, make sure I'm not overlaying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scripts, and convert it back to .DVS format with CONV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hange ZZ-PIF.DVP to poin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your Upload/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Be sure to edit the 'port' parameter on the DSZ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VDSZ.BAT to your com port.  It's set a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nce you get the ZZ window to come up, if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, make the STACKEY ! X38FC "rh" line a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DV.BAT so you can watch what happens (if you'v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ar, your problem's probably either in DSZDV.BA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pecified in the DVP - use CP to to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K is not the minimum you can achieve with this technique.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un in less (63K even with the batch file, and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DVANSI).  This config is designed to be comfor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it's not mentioned above, I also load DVANSI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 window as the ANSI graphics translation without it seem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kier in the COMMO310 release (though it does work)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weak the memory specs all you want, the important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mory usage in the two DVPs be IDENTICAL (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buffer and the text/graphics pages), otherwise 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one of the windows won't successful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linkage that allows all this to happen is no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{COMMO} and will work with any comm package - I used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P so I could use DSZ with no overhead - {COMM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here because it's small (what other comm packag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ittle memory?) and very functional.  If you're ad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, you can modify the scripts to your liking 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y least you'll be able to use ZMODEM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extra memory for an external protocol.  The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STACKEY are the real trick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 for {COMMO} vary a bit, depending on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macro and phone directory files.  65k (even with DV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head of loading through a batch file to get DVANSI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leave ample room to hold the {COMMO} support files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shell to DOS (20-22K).  You may not think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with that, but LIST569C will handle a fairly hef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at amount of memory.  If anyone knows of a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t, I'd love to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OMMO} is DV-aware, by the way, so leave the WRITES DIRECTL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ff, otherwise it will bleed through to your foregrou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somebody explain to me why DV-aware means 'un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OS application in a window defined as WRIT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' - sounds to me like DV isn't very aware of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V-a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used this with a DSZ release arced as DSZ0830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to be so many different releases of DSZ, I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cedures will work without modification with oth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.  It's easier than it sounds, once you have it set up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comments, questions, or suggestions, I'll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hear them on the JFF (Just For Fun) BBS - 804-793-6094.  Just 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ll the files mentioned above, if you can't find them any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st 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:/264/610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386 T.A.G. system at the heart of Danville, Virgini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... - 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