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'Easy Data'            v1.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scii to dBASE/LOTUS Conver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opyright (c) 19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John J. Capu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sy Data is a fast and simple way of converting ascii file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BASE compatible files or a LOTUS v2.x compatible file.  All you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escribe your ascii file to Easy Data and it does the rest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even create a Clipper format(.NTX) index file to save you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in Clipper.  Your file descriptions are saved in mask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an be used again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FEATURES: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All non numeric bytes automatically removed from 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elds.  This includes , and $ sig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0 fields in LOTUS files are now left blan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LOTUS cells are formated as comma and the number of decim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VDB.EXE         Easy Data mai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VDB.DOC        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FAULT.ADB        Default ascii to dbase mask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MO.ADB           Demo mask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MO.TXT           Demo non field delimited ascii fi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on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MO2.ADB          Demo mask file 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MO2.TXT          Demo delimited ascii file for con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Input ASCII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with or without field delimi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with or without record delimi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Output dBASE compatible Data and Index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up to 40 fiel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up to 254 characters/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field types  C,N,D or 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Output LOTUS compatibl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up to 40 colum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up to 254 characters/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field types  C,D or L will convert to a LOTUS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N will convert to a LOTUS numeric c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Works in interactive mode or from batch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Save configuration(mask) files for re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VDB [file_nam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file_name] (optional)  this invokes the batch mod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ask file_name will be loaded and the conversion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ill take pl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file_name is omitted you go into the interactiv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f Easy Data.  The file named DEFAULT.ADB will be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s the current ma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creen will be split in two windows.  The top window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asy Data's main menu.  The bottom window is a descri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current conversion mask.(the mask describes the inpu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utput files for Easy Dat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make a menu selection press the number of your choice.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rriage return is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convert the demo file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NVDB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iles demo.dbf and demo.ntx will be cre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econd demo mask should produce an identical dat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NVDB demo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practice converting to LOTUS change the convert to fiel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mask to an L.  Also change the extension of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 to .WK1.  Then rerun the conversion.  A LOTUS 2.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patible file will be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nu Sele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)   Load M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 pop-up menu will appear with a list of all mask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 the current directory.(up to 50 files)  Poin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ask of your choice with the up and down arrows. 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nter to make your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nce a mask is loaded its description will b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 the lower screen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)   Edit M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selection allows you to edit the current mask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dit keys work the same as read/get in d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edit takes place in two separate scre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first screen is the description window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isplayed on the screen.  Most of these items 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input file.  You must describe the following item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Name:       the name for this ma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Desc:       a description of the ma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Convert to:       this determines the format of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file.  If you use a D then dBASE, us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L for a LOTU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Input File:       the input 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Output File:      the output 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Number of Fields: the number of fiel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Field Delimiter:  the way the fields are delimi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0 = no delimiters (ex. DATA01019012DAT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1 = delimiters (ex. "DATA","010190",12,"DATA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Record Delimiter: the way the records are delimi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0 = CR/LF pair.  (most comm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1 = CR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2 = LF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3 = no record delimi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Index Expression: the index exp. for the new index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t must contain a valid index 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index will be Clipper format (NTX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f this is left blank no index will be cre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ll index expressions will be ignored if LO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n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Chars. to Ignore: this is for special character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re in your file which should be ignored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an have up to 10 of these characters.  I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of these characters are found in you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y will be converted to space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roc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n example would be if your file had $ sig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n front of dollar amounts.  In order to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se in a numeric field you need to stri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ollar sig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second screen contains the field descriptor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ew dBASE file.  These are standard dBASE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escriptions.  You need complete a description for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field in the new database fil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The following information is required for each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AME:        Name of the field (up to 10 charact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he name of the fields will appear in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1 of your LOTUS spread sheet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erform a LOTUS con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YPE:        Type of field.  C =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N = 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D =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L = 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ENGTH:      Length of the field (up to 25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EC:         Number of decimals in numeric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)   Save M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is will save the current mask in the default director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file name will be the same as the mask nam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xtension of .ADB.  If a file already exists by tha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 will be prompted to overwrite (y/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.)   Conver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performs the actual conversion.  The current m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le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.)   Quit Easy Data and return to a dos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that you know how to use Easy Data and are happy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 its time to pay for it.  All I'm ask for is a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fee to cover my time.  This will entitle you to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grades to Easy Data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gister please send $29.00 to:   John J. Capu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4830 S. Blvd. N.W.  #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Canton, OH 44718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find Easy Data simple and fast to use.  If you hav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s or comments please forward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demark notic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BASE   is a registered trademark of Ashton-T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lipper is a registered trademark of Nantucket Cor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TUS   is a registered trademark of LOTUS Development Corp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