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C (TM) Database Library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and Software Copyright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. Sch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820 3rd Street Nor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 Lake, Minnesota 5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612) 434-6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describes version 1.03 of the Soft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, created in May 198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uthor  makes  no  representation  or  warrantie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 to  this  product  and  specifically  disclaims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 warranties  or merchantability  or fitness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.  The author shall have no liabilit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  to   his  obligations   under  this  agreemen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ensatory,   special,   incidental,   consequential,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mplary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further reserves the right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of  the library  and contents  of the 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obligation  to notify any person or organiza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Introduction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re entitled to one free update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ographic Conventions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nd Updates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Before You Begin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.ME File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oftC on Your System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C Applications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with Turbo C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with Microsoft C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ing the SoftC Libraries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ing Conventions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A dBase III Toolkit Tutorial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File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Access Files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 and B-trees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ules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Functions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rd I/O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I/O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Functions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Page Functions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Key Functions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Clock &amp; Calendar Functions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ring to Date String Conversion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ring to Numeric Conversion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Numeric to String Conversion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ring Calculations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Validation and Testing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Miscellaneous Functions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itialization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ion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Version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The SoftC Database Library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day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ddiff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dn2s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ds2l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ds2n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dvalid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dxlat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leap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leapi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cmonth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close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create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fget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fgets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finfo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fnam2no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fput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fputs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info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open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rclear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rcopy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rdel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rget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rinfo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rput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rundel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dsize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clr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msg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close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create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xpr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info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kadd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kcur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kdel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kfind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kfirst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klast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kmake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knext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kprev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nit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open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pinfo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pnum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term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ers.........................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License................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Order Form................................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Revision History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0 (December of 1988)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1 (February of 1989).............................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2 (April of 1989)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3 (May of 1989)..................................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..............................................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</w:t>
        <w:t xml:space="preserve">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  <w:t xml:space="preserve">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is generally considered to be a "bare-bones" language.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some flesh on those bones is to develop generaliz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tensions) which  may be  reused in many programs. The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 functions can make programming a quick and simple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ence of these language extensions can mean many hours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-inventing the whe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ogrammers  have the time required to develop and debug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brary  of functions. This is where the SoftC Databas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.  This library  is a collection of function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 applications quicker and easier to code and test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 you can  spend  time  on  your  application  no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lso  is a  benefit to  using functions  found in a tool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versus  using the  functions  found  in  your  comp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It  may seem  trivial, but  if you ever decid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you  will find  that it will take many hours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ource  to match  the new compiler's syntax. Using a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 such as SoftC will eliminate that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 adds powerful capabilities to your function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atabase data and index fil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ate and time manipulation and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C Database Library is intended for use as a suppl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piler's   object  libraries.   It  contains   forty-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Its  focus is  dBaseIII compatible data and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functions.  The clock/calendar  functions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to  enhance  the  core  dBase  routines.  The  libra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vailable  for Turbo  C 2.0  and Microsoft C 5.1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ere written entirely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C  Database Library  is the  copyrighted property  of  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mann. You  are granted  a limited license to use the libr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  copy  and   distribute  the  following  files 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): SOFTC.H,   SCTC20S.LIB,  SCMSC51S.LIB,  SOFTC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, LICENSE.DOC and ORDER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Chapter 1, Introduction</w:t>
        <w:t xml:space="preserve">          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  <w:t xml:space="preserve">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find this library useful, you are encouraged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 ORDER.DOC for registration and update fees.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 file LICENSE.DOC,  print the file "ORDER.DOC", a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im L. Schu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820 3rd Street North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m Lake, Minnesota 55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entitled to one fre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  <w:t xml:space="preserve">        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brary is "shareware" (user supported software) NOT "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". Which means that the library is the copyrighted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author, but  you are granted the right to make cop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 (under the conditions specified above) to any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st. They are in turn requested to register if they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is an attempt to provide useful softw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cost.  The expense  of offering a new product by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s quite high and thus discourages many independent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mall  companies from  developing and  promoting their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n attempt to develop a new marketing channel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can be introduced at minimum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will  benefit if  shareware works.  The user benefi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quality products at low cost, and by being able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oroughly  before purchasing it. The author benefi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 to enter  the commercial  software market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f large amount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 can only  work with  your support.  If you  obtai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product  from a friend or coworker, and are stil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fter  a couple of weeks, then it is obviously worth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, and a contribution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graphic Conventions</w:t>
        <w:t xml:space="preserve">          Typographic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          Square brackets enclose optional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face       SoftC Library function names (such as</w:t>
        <w:t xml:space="preserve">          Boldfac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init) and structure names when they</w:t>
        <w:t xml:space="preserve">                         scini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ar in text (but not 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, Introduction    3</w:t>
        <w:t xml:space="preserve">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        indicate variable names (identifiers) that</w:t>
        <w:t xml:space="preserve">          _______                                 ___________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  <w:t xml:space="preserve">       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is a registered trademark of Nantucket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III is a registered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 is a trademark of K. Schum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Updates</w:t>
        <w:t xml:space="preserve">          Support and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 only offer  advice and  technical support  to  those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 via  the shareware concept. Users who regis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 when updates and new produc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 be contacted  by telephone  at (612)  434-6968  after  6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Time,  via mail  at the registration address above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through GE Mail at "K.SCHUMA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</w:t>
        <w:t xml:space="preserve">         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many enhancements  that could  be made to the dBase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: make  them LAN multi-user, add functions found in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 not have a corresponding C function, and add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III MEMO fields. Extensions could be added to enable dBase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wishing  to offer  advice and suggestions are most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</w:t>
        <w:t xml:space="preserve">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</w:t>
        <w:t xml:space="preserve">         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 supplies instructions for installing the libra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and compiling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.ME File</w:t>
        <w:t xml:space="preserve">          The READ.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last   minute  update  information  not  contain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/or a brief description of what's new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please  read  the  READ.ME  file  found  on  the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(or if you have the demonstration version of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found in the .AR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oftC on Your System</w:t>
        <w:t xml:space="preserve">          Installing SoftC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C  Library source  code is  compatible with  all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which  I support.  The object code diskette i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mpiler. Check the label on this diskette to be su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correct one.  It is  a good idea to recompile th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pgrade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piler  manufacturers suggest a certain directory 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 compiler to  find the  header,  object,  and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Rather  than trying  to explain  the various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 directory  setups,  I  will  explain  what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nd where they are ofte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C  header files need to be placed where they can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 compiler. In  many cases  this is in a special "INCLU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ther  times they are placed where your sourc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I would suggest that they be placed where the head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mpiler are located. All the header files will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ource cod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ker  will need  to be  able  to  find  the  SoftC 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It  is suggested  that these  be placed where th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braries  for your compiler are found. These librar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on the libra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 of the  library defines  the compiler  manufactur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and  the memory  model for  which it  was compil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names  begin with  "SC". The  next few characters specif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2, Before You Begin    5</w:t>
        <w:t xml:space="preserve">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 manufacturer. The last character defines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 SCTC20S.LIB is  the small  memory model  libra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's Turbo C compiler (version 2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 Applications</w:t>
        <w:t xml:space="preserve">          SoftC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application skelet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oft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global declaration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local declaration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body of applica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init  function must  be the  first function  called in your</w:t>
        <w:t xml:space="preserve">              scini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 IT MUST  BE CALLED  ONLY ONCE. The last function</w:t>
        <w:t xml:space="preserve">                           IT MUST  BE CALLED  ONLY ONC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scterm. This  is not  a requirement  but  it  is  good</w:t>
        <w:t xml:space="preserve">                     scterm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practice.  This function  should be called onl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descriptions of these functions in the library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with Turbo C</w:t>
        <w:t xml:space="preserve">          Compiling with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 provides two  ways of compiling programs: the 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and  the command  line version. In order to use Sof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integrated environment  a project  file must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ppropriate library must be specified in that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Chapter 2, Before You Begin</w:t>
        <w:t xml:space="preserve">          6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rog              /* your program nam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tc20s.lib         /* the desired SoftC libra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e library with the command line compiler simpl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name in filenam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-ml -I&lt;header file path&gt; -L&lt;lib file path&gt; myprog sctc20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with Microsoft C</w:t>
        <w:t xml:space="preserve">          Compiling with Microsof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e library with Microsoft's command line compiler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library name in filenam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 /AL /Zp myprog scmsc51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iling the SoftC Libraries</w:t>
        <w:t xml:space="preserve">          Recompiling the Soft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modify a SoftC source code file, then that modul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odules  (if any)  must be recompiled and re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The  library source  code is  compiled just  lik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-c -ml -I&lt;header file path&gt; -f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 /AL /c /Zp /W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  your  compiler  documentation  for  instruc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modules in libraries. Batch files ar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to assist you in rebuilding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ing Conventions</w:t>
        <w:t xml:space="preserve">          Function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ftC  functions begin  with the  letters "sc".  This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te them from the standard library functions. The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data  file functions  begin with  "scd", the  dBase III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unctions  with "sci", and the clock/calendar func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</w:t>
        <w:t xml:space="preserve">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Base III Toolkit Tutorial</w:t>
        <w:t xml:space="preserve">          A dBase III Toolkit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pplications  need to  do some  file I/O  operations. You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provides  you with  basic functions  to do  gener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. But  many cases  will arise  when you need to use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your  application. The  SoftC  Database  Library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 enable you  to integrate your program and dBas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may be unfamiliar with databases, think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 cabinet   filled  with   folders  of   invoices   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 by   company  name.   If  we  wish  to  pu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"on  computer" we have two choices for data file I/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sequential file, or a random acc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Files</w:t>
        <w:t xml:space="preserve">          Sequent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 of using  a sequential file to store invoice data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is very simple. Just enter the data as it'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ing  cabinet. To access the information just begin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start of the file and continue until finished. 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time required to find a specific record greatly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ore  and more  records are added to the file. Also the a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information  to the  file  while  trying  to  keep  i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 becomes very  time consuming  due to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ny records will have to be moved in order to make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Access Files</w:t>
        <w:t xml:space="preserve">          Random Acc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 random access  techniques it  becomes  much  easi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y  particular data  record. All  that is require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cord  number and  you can  seek to  the prop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data file. But how do you know which record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? And  what about  adding records  in the  middle of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 dBase uses keys and an indexed lookup system called IS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both of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</w:t>
        <w:t xml:space="preserve">        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generally comprised of one or more piec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ta fields)  found in a data record. In our example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ould  be used as a key. Each key would point to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ound  in the  data file.  When  many  keys  are  group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Chapter 3, A dBase III Toolkit Tutorial</w:t>
        <w:t xml:space="preserve">          8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hey  form an  index file. dBase uses a techniqu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M to  access the  underlying B-tree  structure  of  its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M and B-trees</w:t>
        <w:t xml:space="preserve">          ISAM and B-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onship between a key and the data file record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via  a "key  item". Many  key items  are found 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page".  Many index  pages are  combined to  form an "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. The  method used  to navigate  through the  index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Indexed  Sequential Access  Method" or  ISAM. B-tree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ree)  is the underlying structure used in ISAM.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gins  at the  top of the tree. Each key item on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can  point  to  another  index  page  (this  is 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anching" comes  into play).  If a  key item  does not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ndex  page it  is referred  to as  a "terminal  node"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is ended when a terminal nod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data record  for a specific key needs to be ac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top)  index page is searched with the desired key tex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  a terminal  node, a  determination will be mad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rees as to which index page should next be search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 searching and branching is followed until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 encountered. If  an exact match is found the dat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resent  in that  key item  can be used to access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key needs to be added to an index file, the abov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arching  and branching  is again followed until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 new key  should be  placed is  found. Becaus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the ISAM file it is much easier and faster to add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dex page than appearances may indicate. If an index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s it  will be  split  into  two  pages.  Likewise 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flows it will be joined with another index page. Thi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minimal amount of fi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question above  has been  obviously answered, b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second? The answer lies in the fact that because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 index file  we no  longer have to keep the data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,  all we  need to  do is append recor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ata file and add a key to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ds  the general  discussion of  databases. One not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ming  practice to  create keys only from  data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 the data  record, this  allows the reconstruction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should something catastrophic happ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, A dBase III Toolkit Tutorial    9</w:t>
        <w:t xml:space="preserve">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ules</w:t>
        <w:t xml:space="preserve">          Basic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benefit fully from the SoftC Database Librar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 use only  the functions  found in  the libr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database  I/O. When standard functions such as fprintf</w:t>
        <w:t xml:space="preserve">                                                                    fprin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, the SoftC database manager is bypass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 no longer  keep track  of the activitie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can lead to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not to  say that  you cannot use the standard C fil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found  in your  compiler's  libraries,  but  their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stricted to non-databas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Functions</w:t>
        <w:t xml:space="preserve">          Data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a data file it first must be opened. scdopen will</w:t>
        <w:t xml:space="preserve">                                                               scdope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ny  dBase III or dBase III+ compatible data file. The Sof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nager file handle will be returned. This hand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used for all I/O with that specific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e finished  with a  data file  it is good pract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at  data file  via a call to scdclose. This is true for a</w:t>
        <w:t xml:space="preserve">                                               scdclos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 reasons: 1)  The data will be safe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es, and  2) computer  memory will  be freed for other us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ty net  is provided  by scterm in that it will close all data</w:t>
        <w:t xml:space="preserve">                                      scterm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dex files open at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 of the data file in bytes can be found using scdsize.</w:t>
        <w:t xml:space="preserve">                                                                   scd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ata file associated with a particular hand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rieved  via a  call to scdinfo. Also a new data file can be</w:t>
        <w:t xml:space="preserve">                                       scdinfo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scdcreate.</w:t>
        <w:t xml:space="preserve">                     scdcre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ord I/O</w:t>
        <w:t xml:space="preserve">          Data Reco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 data file is of little use unless you can manip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records. SoftC provides seven functions to: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records,  delete/recover deleted  records, 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buffers, and retrieve information about the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 record can  be read from the data file using scdrget. The</w:t>
        <w:t xml:space="preserve">                                                               scdrge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data  will be  placed in  a SoftC internal buffer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n  Data Field  I/O for  more information on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 fields found in a data record. When a dat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 be written  to the  file, scdrput  should be used. This</w:t>
        <w:t xml:space="preserve">                                              scdrpu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 used both  for the  changing of  a record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ew rec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Chapter 3, A dBase III Toolkit Tutorial</w:t>
        <w:t xml:space="preserve">          10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 data records  are not physically removed from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 they are  deleted. This enables the user to chang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and recover the deleted records for use again. SoftC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ideline  by providing  the scdrdel function to mark a data</w:t>
        <w:t xml:space="preserve">                                            scdrdel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s  deleted, and  the scdrundel  function to  recover  the</w:t>
        <w:t xml:space="preserve">                                       scdrundel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or mark a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data record structure can be retriev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o  scdrinfo. The  record length,  number of fields in the</w:t>
        <w:t xml:space="preserve">                     scdrinfo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ord, and the addresses of the I/O buffers can be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dditional functions are provided which deal exclusive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nal   SoftC  I/O   buffers:  scdrclear,  and  scdrcopy.</w:t>
        <w:t xml:space="preserve">                                                 scdrclear        scdr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rclear is  useful in clearing the output buffer before placing</w:t>
        <w:t xml:space="preserve">          scdrclea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individual fields. The entire data record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aces (" "). This has the effect on numeric fields of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n  the field  rather than  zero. scdrcopy  can be useful</w:t>
        <w:t xml:space="preserve">                                                    scdrcopy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record needs to be updated but the original also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I/O</w:t>
        <w:t xml:space="preserve">          Data Fiel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x  data  field  manipulation  functions  provide  for: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 data to  a field in the output buffer, the rea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 a field  in the  input buffer, the conversion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to   field  numbers,   and  the  retrieval  of  the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riginally setup with scdcreate.</w:t>
        <w:t xml:space="preserve">                                             scdcre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types  of field  I/O: standard  C types and ASCI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scdfput  and scdfget  use the  standard C  types below to</w:t>
        <w:t xml:space="preserve">                  scdfput      scdfge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ata  in and  retrieve data  from individual  field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scdfput  attempts to  properly  format  the  data  before</w:t>
        <w:t xml:space="preserve">                  scdfpu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it  in the  field. This  means that  the proper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 zeros,   and/or  a   decimal  point  will  be  add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ypes                  dBase III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[9]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Z string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               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             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fputs and  scdfgets use ASCIIZ strings exclusively. It is left</w:t>
        <w:t xml:space="preserve">          scdfputs      scdfge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 the users  of these  functions to  ensure that the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formatted. Both "scdfput" functions work with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and the "scdfget" functions work with the input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, A dBase III Toolkit Tutorial    11</w:t>
        <w:t xml:space="preserve">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name to field number translation function (scdfnam2no) is</w:t>
        <w:t xml:space="preserve">                                                             scdfnam2n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 isolate your  application from 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Functions</w:t>
        <w:t xml:space="preserve">          Index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use  an index  file it first must be opened. sciopen</w:t>
        <w:t xml:space="preserve">                                                                    sci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 any dBase III or dBase III+ compatible index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 created by Clipper are not compatible with dBas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thusly  with this  library). The SoftC database manag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will  be returned. This handle number must be used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with that specific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e finished with an index file, it can be closed vi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 sciclose. Information  about the  index file such as the</w:t>
        <w:t xml:space="preserve">                   sciclos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and length of the key expression can be retriev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 sciinfo. A  new index  file can  be created by using the</w:t>
        <w:t xml:space="preserve">                   sciinfo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cicreate.</w:t>
        <w:t xml:space="preserve">                   scicre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xpr can  be used to get the actual index key expression. This</w:t>
        <w:t xml:space="preserve">          sciexpr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expression  is generally  a formula  listing the  fiel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ake the index key. For example, FIRST_NAME and LAST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oth  fields found  in a  data file, if an index key wa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combination of these fields the key expression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_NAME + FIRST_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Page Functions</w:t>
        <w:t xml:space="preserve">          Index Pag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ry  is available  the SoftC database manager will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 ten index  pages. In some instances more or less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needed to  provide  fast  access  to  index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pinfo is  used to  find out how many pages for which space was</w:t>
        <w:t xml:space="preserve">          scipinfo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. To  change the  number of  pages for  which memor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, scipnum can be used.</w:t>
        <w:t xml:space="preserve">                     scipnum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Key Functions</w:t>
        <w:t xml:space="preserve">          Index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functions  have been  provided for  use in:  finding a 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 the next  or  previous  key,  adding/deleting  a 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the  current key,  and building a key. There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unctions  supported: find  first key (scikfirst), finding</w:t>
        <w:t xml:space="preserve">                                                        scikfirst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key  (sciklast),  and  searching  for  a  specific  key</w:t>
        <w:t xml:space="preserve">                          sciklas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ikfind). The  keys found  in this  manner become  the "current</w:t>
        <w:t xml:space="preserve">           scikfin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". Wildcards such as "?" and "*"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particular key is found it is often desired to get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(sciknext)  or the  key preceding  (scikprev) it. These</w:t>
        <w:t xml:space="preserve">                     sciknext                           scikprev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Chapter 3, A dBase III Toolkit Tutorial</w:t>
        <w:t xml:space="preserve">          12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if  found, become  the current  key.  Another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return the current key, scikcur.</w:t>
        <w:t xml:space="preserve">                                              scikc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 desirable to  be able  to add  and delete  key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.  scikadd and  scikdel provide  these functions. These</w:t>
        <w:t xml:space="preserve">                       scikadd      scikde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lso  attempt to  keep the B-tree balanced, so th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of the tree will not grow larger th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III provides  certain functions  which may  be used in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scikmake will build a key for you using the index key</w:t>
        <w:t xml:space="preserve">                      scikmak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and  the contents  of the  current output buff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upports  five of  the more  common dBaseIII 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oc, left,  right, str,  and substr  (and the various legitimate</w:t>
        <w:t xml:space="preserve">          dtoc  left   right  str       subst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 them). Note  that this function is no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ngle field character or numeric keys, but it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te ke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</w:t>
        <w:t xml:space="preserve">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&amp; Calendar Functions</w:t>
        <w:t xml:space="preserve">          Clock &amp; Calend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 will describe  the date  function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  Database   Library.  Currently  there  are  ten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 Note  that the  date format  is "yyyymmdd"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tring to Date String Conversion</w:t>
        <w:t xml:space="preserve">          Date String to Date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to dBaseIII the date fields are formatted as "yyyymmd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 enables the  date field  to be  used properly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key and ensures that the date February 13, 1989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arger  than the  date December  15, 1988. Note that thi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 not the  one normally used when entering or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If  fact dBaseIII  uses the date format "mm/dd/yy"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 sccdxlat was created to allow switching between these</w:t>
        <w:t xml:space="preserve">                      sccdxla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ormats.  An additional format is provided to enable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 the  date  to  more  accurately  represent  the 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This format is "mm/dd/y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tring to Numeric Conversion</w:t>
        <w:t xml:space="preserve">          Date String to Numeric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 character string  dates, SoftC  supports two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dates:  year, month,  and day in integer form, an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lapsed  days in long integer form. sccds2n is used to convert</w:t>
        <w:t xml:space="preserve">                                                 sccds2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 character string  to integers,  and sccds2l  will convert</w:t>
        <w:t xml:space="preserve">                                                      sccds2l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ring to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Numeric to String Conversion</w:t>
        <w:t xml:space="preserve">          Date Numeric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 also  supports the  conversion to  character strings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dn2s converts  integers to  a string. Two additional functions</w:t>
        <w:t xml:space="preserve">          sccdn2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 to return  character strings  for  an  integer 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cday) or  month (sccmonth)  input, for  example "Thursday", or</w:t>
        <w:t xml:space="preserve">           sccday             sccmonth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tring Calculations</w:t>
        <w:t xml:space="preserve">          Date String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ddiff will compute the difference in days between two dates.</w:t>
        <w:t xml:space="preserve">          sccddiff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Chapter 4, Clock &amp; Calendar Functions</w:t>
        <w:t xml:space="preserve">          14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Validation and Testing</w:t>
        <w:t xml:space="preserve">          Date Validation and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unctions  are provided to test for leap year: one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 as input  (sccleap) and  the other  an  integer</w:t>
        <w:t xml:space="preserve">                                       sccleap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cleapi). Also sccdvalid can be used to check the validity of a</w:t>
        <w:t xml:space="preserve">           sccleapi        sccdvali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</w:t>
        <w:t xml:space="preserve">   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unctions</w:t>
        <w:t xml:space="preserve">          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 will describe  the miscellaneous function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C Databas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itialization</w:t>
        <w:t xml:space="preserve">          Progra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nit sets  up  the  SoftC  database  manager.  Memory  will  be</w:t>
        <w:t xml:space="preserve">          scini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for  a variety  of internal  structures. As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this  function  should  be  called  only  once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ion</w:t>
        <w:t xml:space="preserve">         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term is  called at  the end  of your application. It will close</w:t>
        <w:t xml:space="preserve">          scterm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base files and free the memory allocated by scinit.</w:t>
        <w:t xml:space="preserve">                                                              sci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Version</w:t>
        <w:t xml:space="preserve">          Library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vers  function  has  been  provided  to  retrieve  a  NULL</w:t>
        <w:t xml:space="preserve">               scver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character  string containing  the version of the Sof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you  are currently  using. This  can then  be prin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.</w:t>
        <w:t xml:space="preserve">          p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</w:t>
        <w:t xml:space="preserve">       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lobal  variable sc_code  will contain  the results of the last</w:t>
        <w:t xml:space="preserve">                             sc_cod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 function  call executed.  Errors are  indicated by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warnings  by positive  numbers greater  than zero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 indicates   success.  During   program  debug   it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 to  print  the  text  message 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 sc_code. scemsg  will  return  the  address  of  the</w:t>
        <w:t xml:space="preserve">                       sc_code  scems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ssociated  with the  contents of sc_code, which can then</w:t>
        <w:t xml:space="preserve">                                                    sc_code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by puts.</w:t>
        <w:t xml:space="preserve">                        p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esire to  clear an error or warning conditi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variable sc_code can be set to zero or the function sceclr</w:t>
        <w:t xml:space="preserve">                          sc_code                                    scec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. It is preferable to use the function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vari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</w:t>
        <w:t xml:space="preserve">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C Database Library</w:t>
        <w:t xml:space="preserve">          The SoftC Databas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 contains a  detailed description  of  eac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sample function  description explains  how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rtion of the SoftC Database 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</w:t>
        <w:t xml:space="preserve">          function name</w:t>
        <w:t xml:space="preserve">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(modifier parameter[,...]);</w:t>
        <w:t xml:space="preserve">                    function                           </w:t>
        <w:t xml:space="preserve">                                      _________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claration  syntax for  function, parameter  names</w:t>
        <w:t xml:space="preserve">                                                 function                  </w:t>
        <w:t xml:space="preserve">                                                           ________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italicized.   The  [,...]   indicates  that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nd their modifiers may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s  the header  files in  which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scribes  what the  function does,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akes,  and any  details you  need in  order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nd the related routin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 related  to the  function about 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read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(s)  that the  function returns  (if any)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here.  The return  value will  also  be  se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code.  Unless   otherwise  noted   in  the  specific</w:t>
        <w:t xml:space="preserve">                    sc_cod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escription, the function call will b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c_code contains an error (values less than zero). A</w:t>
        <w:t xml:space="preserve">                       sc_cod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return  will always  be equal to zero. Any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are always greater than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17</w:t>
        <w:t xml:space="preserve">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ample program listing demonstrating how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Chapter 6, The SoftC Database Library</w:t>
        <w:t xml:space="preserve">          18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day</w:t>
        <w:t xml:space="preserve">          sccday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cday( signed char day,</w:t>
        <w:t xml:space="preserve">                                     sccday                  </w:t>
        <w:t xml:space="preserve">                                                      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gned char daystr[10] );</w:t>
        <w:t xml:space="preserve">                                                         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day returns the day of the week string in daystr for</w:t>
        <w:t xml:space="preserve">                    sccday                                                 </w:t>
        <w:t xml:space="preserve">                                                                 ______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 specified by day. day must be in the range of 0</w:t>
        <w:t xml:space="preserve">                                         ___  _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nday) to  6 (Saturday).  The maximum  length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returned will be 9 plus the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month</w:t>
        <w:t xml:space="preserve">                    scc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func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DATE     in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ay[1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ay(0,da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(da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19</w:t>
        <w:t xml:space="preserve">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ddiff</w:t>
        <w:t xml:space="preserve">          sccddiff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cddiff( signed char *date1,</w:t>
        <w:t xml:space="preserve">                                     sccddiff                     </w:t>
        <w:t xml:space="preserve">                                                            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*date2,</w:t>
        <w:t xml:space="preserve">                                                            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long *diff );</w:t>
        <w:t xml:space="preserve">        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ddiff returns  the difference  in days between date1</w:t>
        <w:t xml:space="preserve">                    sccddiff                                               </w:t>
        <w:t xml:space="preserve">     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ate2.  The two  date strings  can be in any order,</w:t>
        <w:t xml:space="preserve">                        __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must  be valid   dates of the format "yyyymmdd" (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19890213"). This is the date format used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C  database manager.  sccdxlat can  be used  to</w:t>
        <w:t xml:space="preserve">                                                  sccdxla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an  existing date string to this format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string can be built using sccdn2s.</w:t>
        <w:t xml:space="preserve">                                                   sccdn2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dxlat, sccdn2s, sccdvalid.</w:t>
        <w:t xml:space="preserve">                    sccdxlat  sccdn2s  sccd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calcul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DATE     in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long 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diff("19890213","19881217",&amp;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ld",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Chapter 6, The SoftC Database Library</w:t>
        <w:t xml:space="preserve">          20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dn2s</w:t>
        <w:t xml:space="preserve">          sccdn2s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cdn2s( signed int year,</w:t>
        <w:t xml:space="preserve">                                     sccdn2s                  </w:t>
        <w:t xml:space="preserve">                                                         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int month,</w:t>
        <w:t xml:space="preserve">                                                         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int day,</w:t>
        <w:t xml:space="preserve">                                                      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*string );</w:t>
        <w:t xml:space="preserve">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dn2s  converts  three  integer  date  values  (year,</w:t>
        <w:t xml:space="preserve">                    sccdn2s                                                </w:t>
        <w:t xml:space="preserve">                                                                      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, and  day) into  a character  string (string).  A</w:t>
        <w:t xml:space="preserve">                    _____       ___                             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is  made to  verify that  string is  a valid date</w:t>
        <w:t xml:space="preserve">                                                    ___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dvalid, sccds2n.</w:t>
        <w:t xml:space="preserve">                    sccdvalid  sccds2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convers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DATE     in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char d[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n2s(1989,2,13,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(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21</w:t>
        <w:t xml:space="preserve">        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ds2l</w:t>
        <w:t xml:space="preserve">          sccds2l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cds2l( signed char *string,</w:t>
        <w:t xml:space="preserve">                                     sccds2l 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long *date );</w:t>
        <w:t xml:space="preserve">       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ds2l converts  a character  string (string)  into  a</w:t>
        <w:t xml:space="preserve">                    sccds2l                                                </w:t>
        <w:t xml:space="preserve">                                                           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ate.</w:t>
        <w:t xml:space="preserve">                         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convers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DATE     in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long 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s2l("19890323",&amp;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ld",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ds2n</w:t>
        <w:t xml:space="preserve">          sccds2n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cds2n( signed char *string,</w:t>
        <w:t xml:space="preserve">                                     sccds2n 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int *year,</w:t>
        <w:t xml:space="preserve">                                                          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int *month,</w:t>
        <w:t xml:space="preserve">                                                          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int *day );</w:t>
        <w:t xml:space="preserve">                                                          ___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Chapter 6, The SoftC Database Library</w:t>
        <w:t xml:space="preserve">          22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ds2n converts dates from a character string (string)</w:t>
        <w:t xml:space="preserve">                    sccds2n                                                </w:t>
        <w:t xml:space="preserve">         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ree  integer values  (year,  month,  and  day).  A</w:t>
        <w:t xml:space="preserve">                                               ____   _____        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al check  is made to verify that string is a valid</w:t>
        <w:t xml:space="preserve">                                                          ______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string before attempt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dn2s.</w:t>
        <w:t xml:space="preserve">                    sccdn2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convers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DATE     in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int y, m, 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s2n("19890213",&amp;y,&amp;m,&amp;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d %d %d",y,m,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dvalid</w:t>
        <w:t xml:space="preserve">          sccdvalid</w:t>
        <w:t xml:space="preserve">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cdvalid( signed char *string );</w:t>
        <w:t xml:space="preserve">                                     sccdvalid                        </w:t>
        <w:t xml:space="preserve">  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23</w:t>
        <w:t xml:space="preserve">  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dvalid tests  the date  string (string)  passed  for</w:t>
        <w:t xml:space="preserve">                    sccdvalid                                              </w:t>
        <w:t xml:space="preserve">                                                       ______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ity: string properly formatted ("yyyymmdd"),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of month, valid month of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DATE     in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cdvalid("19890213") == SC_SUCCE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Good Date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Bad Date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dxlat</w:t>
        <w:t xml:space="preserve">          sccdxlat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cdxlat( signed char method,</w:t>
        <w:t xml:space="preserve">                                     sccdxlat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*source,</w:t>
        <w:t xml:space="preserve"> 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*dest );</w:t>
        <w:t xml:space="preserve">        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dxlat translates  from one  date  string  format  to</w:t>
        <w:t xml:space="preserve">                    sccdxla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 under   control  of  method.  Currently  three</w:t>
        <w:t xml:space="preserve">                                                  _____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on methods  are supported:  SC_2ASCII  -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yyymmdd" to  "mm/dd/yy", SC_2ASCIIL - from "yyyymmd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"mm/dd/yyyy", and SC_2DBASE - from "mm/dd/[yy]yy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yyymmd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Chapter 6, The SoftC Database Library</w:t>
        <w:t xml:space="preserve">          24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ximum   lengths  of   dest  and  source  are  10</w:t>
        <w:t xml:space="preserve">                                                 ____       ______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(plus the NULL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when converting using SC_2DBASE dat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2/1/89" will be translated to "198902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transl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CMD      invalid translation method</w:t>
        <w:t xml:space="preserve">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DATE     in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ate[1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xlat(SC_2ASCII,"2/1/89",dat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(dat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leap</w:t>
        <w:t xml:space="preserve">          sccleap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cleap( signed char *leap );</w:t>
        <w:t xml:space="preserve">                                     sccleap                      </w:t>
        <w:t xml:space="preserve">       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leap tests  the string  year passed to it in leap to</w:t>
        <w:t xml:space="preserve">                    sccleap                                                </w:t>
        <w:t xml:space="preserve">                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if it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leapi</w:t>
        <w:t xml:space="preserve">                    sccleap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25</w:t>
        <w:t xml:space="preserve">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           year was a leap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year was not a leap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DATE     in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cleap("1989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Leap Year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Normal Year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leapi</w:t>
        <w:t xml:space="preserve">          sccleapi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cleapi( signed int leap );</w:t>
        <w:t xml:space="preserve">                                     sccleapi                    </w:t>
        <w:t xml:space="preserve">      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leapi tests the integer year passed to it in leap to</w:t>
        <w:t xml:space="preserve">                    sccleapi                                               </w:t>
        <w:t xml:space="preserve">                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if it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leap</w:t>
        <w:t xml:space="preserve">                    sccl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           year was a leap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year was not a leap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DATE     in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Chapter 6, The SoftC Database Library</w:t>
        <w:t xml:space="preserve">          26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cleap(198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Leap Year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"Normal Year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cmonth</w:t>
        <w:t xml:space="preserve">          sccmonth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cmonth( signed char month,</w:t>
        <w:t xml:space="preserve">                                     sccmonth                    </w:t>
        <w:t xml:space="preserve">                                                           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monthstr[10] );</w:t>
        <w:t xml:space="preserve">                                                           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month returns  the month  string in monthstr for the</w:t>
        <w:t xml:space="preserve">                    sccmonth                                               </w:t>
        <w:t xml:space="preserve">                                                        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specified by month. month must be in the range of</w:t>
        <w:t xml:space="preserve">                                       _____  _____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January) to 12 (December).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returned will be 9 plus the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cday</w:t>
        <w:t xml:space="preserve">                    scc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func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DATE     invali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27</w:t>
        <w:t xml:space="preserve">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month[1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month(4,mont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(mont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close</w:t>
        <w:t xml:space="preserve">          scdclose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close( signed char handle );</w:t>
        <w:t xml:space="preserve">                                     scdclose                       </w:t>
        <w:t xml:space="preserve">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close closes  a .DBF  file and  frees all  allocated</w:t>
        <w:t xml:space="preserve">                    scdclo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associated with .DBF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open</w:t>
        <w:t xml:space="preserve">                    sc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.DBF fil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CLOSFAIL    file clos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Chapter 6, The SoftC Database Library</w:t>
        <w:t xml:space="preserve">          28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create</w:t>
        <w:t xml:space="preserve">          scdcreate</w:t>
        <w:t xml:space="preserve">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create( signed char *filename,</w:t>
        <w:t xml:space="preserve">                                     scdcreate                        </w:t>
        <w:t xml:space="preserve">                                                             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char numfields,</w:t>
        <w:t xml:space="preserve">                                                            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_FIELD fields[]);</w:t>
        <w:t xml:space="preserve">                                                         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create creates a .DBF file. A pointer to an array of</w:t>
        <w:t xml:space="preserve">                    scdcreat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FIELD must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ed char name[11];  /* field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ed char type;      /* field type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char len;     /* field length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char decpl;   /* decimal place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C_FIELD;</w:t>
        <w:t xml:space="preserve">                      SC_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  description array  must be  initialize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element  set  to  appropriate  values.  The 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 organization of a data record. The .DB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oes not remain open upon exit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 will create  a new .DBF file even i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already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names  and types  are converted to all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record length is 4000 by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fields is 12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length of character fields is 25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length of numeric fields is 19 this inclu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29</w:t>
        <w:t xml:space="preserve">     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cimal point and the sign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date field is forced to 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logical fields is forced to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cimal places will be forced to zero for a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NUMERIC in which case it must be less then 'len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.DBF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WRTFAIL     disk writ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FLD      user supplied field description b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OHNDL      no DOS file hand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MEMOFLD     memo fields are not fully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FIELD fields[4] =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aracter",'c',16,0,     /* character fiel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te",'d',8,0,           /* date fiel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gical",'l',1,0,        /* logical fiel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umeric",'n',6,2         /* numeric fiel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create("TEST.DBF",4,field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fget</w:t>
        <w:t xml:space="preserve">          scdfget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fget( signed char handle,</w:t>
        <w:t xml:space="preserve">                                     scdfget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fieldno,</w:t>
        <w:t xml:space="preserve">                                                      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oid *data );</w:t>
        <w:t xml:space="preserve">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Chapter 6, The SoftC Database Library</w:t>
        <w:t xml:space="preserve">          30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get gets  data from  the desired field (fieldno) of</w:t>
        <w:t xml:space="preserve">                    scdfget                                                </w:t>
        <w:t xml:space="preserve">                                                                _______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 buffer. data will be converted from DBaseI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more natural data type for '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III field type      returned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C'                      signed 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'                      signed char [9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L'                      signe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'                  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info can  be used  to determine  the length  of the</w:t>
        <w:t xml:space="preserve">                    scdfinfo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st data fiel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 date fields  are returned as NULL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strings   in  the   form:  "mm/dd/yy",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fields   are  returned  as  NULL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gets,  scdfput, scdfinfo, scdrget.</w:t>
        <w:t xml:space="preserve">                    scdfgets   scdfput  scdfinfo  scdrg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retrieved data from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FLD      invalid data record 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MEMOFLD     memo fields are not fully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, character[17],logical,date[9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numeri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get(dbf,1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s(dbf,0,charac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(dbf,1,(void *) da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(dbf,2,(void *) &amp;logica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(dbf,3,(void *) &amp;numeri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 %s %c %lf\n"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31</w:t>
        <w:t xml:space="preserve">   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date,logical,numeri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fgets</w:t>
        <w:t xml:space="preserve">          scdfgets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fgets( signed char handle,</w:t>
        <w:t xml:space="preserve">                                     scdfgets                     </w:t>
        <w:t xml:space="preserve">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fieldno,</w:t>
        <w:t xml:space="preserve">                                                       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r *data );</w:t>
        <w:t xml:space="preserve"> 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gets gets  data from the desired field (fieldno) of</w:t>
        <w:t xml:space="preserve">                    scdfgets                                               </w:t>
        <w:t xml:space="preserve">                                                                _______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 buffer. data  will be  returned as an ASCIIZ</w:t>
        <w:t xml:space="preserve">                                       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info can  be used  to determine  the length  of the</w:t>
        <w:t xml:space="preserve">                    scdfinfo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st data fiel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that   date  fields  are  returned  in  the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yyymmdd". There  is a  difference  between 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 of scdfgets and scdfget.</w:t>
        <w:t xml:space="preserve">                               scdfgets     scdfg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get,  scdfputs, scdfinfo, scdrget.</w:t>
        <w:t xml:space="preserve">                    scdfget   scdfputs  scdfinfo  scdrg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retrieved data from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FLD      invalid data record 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MEMOFLD     memo fields are not fully suppor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Chapter 6, The SoftC Database Library</w:t>
        <w:t xml:space="preserve">          32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, character[17], logical, date[9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numeri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get(dbf,1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s(dbf,0,charac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s(dbf,1,da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(dbf,2,(void *) &amp;logica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(dbf,3,(void *) &amp;numeri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 %s %c %lf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date,logical,numeri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finfo</w:t>
        <w:t xml:space="preserve">          scdfinf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finfo( signed char handle,</w:t>
        <w:t xml:space="preserve">                                     scdfinfo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*longfldlen,</w:t>
        <w:t xml:space="preserve">                                                            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_FIELD *fields );</w:t>
        <w:t xml:space="preserve">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info copies  the .DBF  field descriptions to fields</w:t>
        <w:t xml:space="preserve">                    scdfinfo                                               </w:t>
        <w:t xml:space="preserve"> 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structure SC_FIELD. The length of the longest</w:t>
        <w:t xml:space="preserve">                                        SC_FIEL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eld is also returned (longfldlen).</w:t>
        <w:t xml:space="preserve">                                                 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ed char name[11];  /* field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ed char type;      /* field type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char len;     /* field length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33</w:t>
        <w:t xml:space="preserve">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char decpl;   /* decimal place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C_FIELD;</w:t>
        <w:t xml:space="preserve">                      SC_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 must ensure that the array defined fo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arge  enough to  hold all of the fiel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scdfinfo  blindly copies  the  descriptions  to</w:t>
        <w:t xml:space="preserve">                            scdfinfo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 Severe  program errors can be the resul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array is too small. Use scdrinfo to determine the</w:t>
        <w:t xml:space="preserve">                                                  scdrinfo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fields in the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rinfo</w:t>
        <w:t xml:space="preserve">                    scd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returned the fiel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, longfld, numflds,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FIELD fields[128];  /* dBaseIII max siz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recl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ibfr, *obf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info(dbf,&amp;reclen,&amp;numflds,&amp;ibfr,&amp;obf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info(dbf,&amp;longfld,field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longest field length = %d\n",longfl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a = 0; a &lt; numflds; a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s %c %d %d\n", fields[a].name, fields[a].ty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[a].len, fields[a].decp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Chapter 6, The SoftC Database Library</w:t>
        <w:t xml:space="preserve">          34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fnam2no</w:t>
        <w:t xml:space="preserve">          scdfnam2no</w:t>
        <w:t xml:space="preserve">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fnam2no( signed char handle,</w:t>
        <w:t xml:space="preserve">                                     scdfnam2no                     </w:t>
        <w:t xml:space="preserve">  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igned char *fieldname,</w:t>
        <w:t xml:space="preserve">                                                              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igned char *fieldno );</w:t>
        <w:t xml:space="preserve">                                                              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nam2no searches through the field description array</w:t>
        <w:t xml:space="preserve">                    scdfnam2no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.DBF  file handle  looking for  fieldname. It  will</w:t>
        <w:t xml:space="preserve">                                   ______               _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he corresponding fie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 .DBF files  created by SoftC will hav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changed to all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field numbe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FLD      invalid data record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, fld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nam2no(dbf,"LOGICAL",&amp;fld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d",fld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35</w:t>
        <w:t xml:space="preserve">   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fput</w:t>
        <w:t xml:space="preserve">          scdfput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fput( signed char handle,</w:t>
        <w:t xml:space="preserve">                                     scdfput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fieldno,</w:t>
        <w:t xml:space="preserve">                                                      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oid *data );</w:t>
        <w:t xml:space="preserve">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put will  convert data  from 'c' format to dBaseIII</w:t>
        <w:t xml:space="preserve">                    scdfput                                                </w:t>
        <w:t xml:space="preserve">                                          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and  place it  in the  proper field (fieldno) of</w:t>
        <w:t xml:space="preserve">                                                                _______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numbers  begin with  zero (0).  If the  fiel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, data should be passed as a double.</w:t>
        <w:t xml:space="preserve">                             ____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 scdfput follows the date formatting standard</w:t>
        <w:t xml:space="preserve">                               scdfpu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cdfget.  It is  optional to  include the  "19" from</w:t>
        <w:t xml:space="preserve">                       scdfge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1989" as  this is  assumed, however  the date "2/1/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come  "19000201" even  if you had intended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"20000201".   Date  strings  can  be  formatted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2/1/2000" to overcom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get, scdfputs.</w:t>
        <w:t xml:space="preserve">                    scdfget  scdfp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data placed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FLD      invalid data record 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DATE     invalid dat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FLDTRUNC    character field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Chapter 6, The SoftC Database Library</w:t>
        <w:t xml:space="preserve">          36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, logical = 'T', date[9] = "12/25/88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numeric = 20.0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s(dbf,0,"SoftC Library  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(dbf,1,(void *) da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(dbf,2,(void *) &amp;logica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(dbf,3,(void *) &amp;numeri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put(dbf,SC_ADD,&amp;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Record number = %ld\n",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fputs</w:t>
        <w:t xml:space="preserve">          scdfputs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fputs( signed char handle,</w:t>
        <w:t xml:space="preserve">                                     scdfputs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fieldno,</w:t>
        <w:t xml:space="preserve">                                                       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r *data );</w:t>
        <w:t xml:space="preserve"> 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puts will  place data in the proper field (fieldno)</w:t>
        <w:t xml:space="preserve">                    scdfputs                                               </w:t>
        <w:t xml:space="preserve">                                         ____                  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output buffer.  It is the user's respon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properly sized and formatted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cdfputs.</w:t>
        <w:t xml:space="preserve">                       scdfp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numbers  begin with  zero (0).  If the  fiel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, data should be passed as a double.</w:t>
        <w:t xml:space="preserve">                             ____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that   scdfputs  follows   the  date   formatting</w:t>
        <w:t xml:space="preserve">                                 scdfpu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tions of  scdfgets. Also  be aware  that the date</w:t>
        <w:t xml:space="preserve">                                    scdfge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conventions  of scdfget/scdfput  are not the</w:t>
        <w:t xml:space="preserve">                                               scdfget scdfpu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scdfgets/scdfputs.</w:t>
        <w:t xml:space="preserve">                            scdfgets scdfput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37</w:t>
        <w:t xml:space="preserve">         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gets, scdfput.</w:t>
        <w:t xml:space="preserve">                    scdfgets  scdf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data placed in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FLD      invalid data record 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DATE     invalid dat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FLDTRUNC    character field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, logical,date[9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numeri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s(dbf,0,"SoftC Library  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s(dbf,1, da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(dbf,2,(void *) &amp;logica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(dbf,3,(void *) &amp;numeri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put(dbf,SC_ADD,&amp;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Record number = %ld\n",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info</w:t>
        <w:t xml:space="preserve">          scdinfo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info( signed char handle,</w:t>
        <w:t xml:space="preserve">                                     scdinfo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*filename );</w:t>
        <w:t xml:space="preserve">                                                           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Chapter 6, The SoftC Database Library</w:t>
        <w:t xml:space="preserve">          38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info gets  the name  of  the  file  associated  with</w:t>
        <w:t xml:space="preserve">                    scdinfo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.</w:t>
        <w:t xml:space="preserve">                   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open</w:t>
        <w:t xml:space="preserve">                    sc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returned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di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filename[MAXPATH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info(dbf,file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",file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open</w:t>
        <w:t xml:space="preserve">          scdopen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open( signed char *handle,</w:t>
        <w:t xml:space="preserve">                                     scdopen 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*filename );</w:t>
        <w:t xml:space="preserve">                                                           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39</w:t>
        <w:t xml:space="preserve">            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open opens a .DBF file. Memory will be allocated for</w:t>
        <w:t xml:space="preserve">                    scdope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packet and I/O buffers for use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file opened and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MEMERR     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OFILE      .DBF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disk read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ODBF       file not in .DBF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disk seek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OHNDL      no SoftC file hand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FNAME    invali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DBFVERS     invalid dBas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DBFHLEN     header length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DBFDATE     last update date 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rclear</w:t>
        <w:t xml:space="preserve">          scdrclear</w:t>
        <w:t xml:space="preserve">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rclear( signed char handle,</w:t>
        <w:t xml:space="preserve">                                     scdrclear                     </w:t>
        <w:t xml:space="preserve"> 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short int buffer );</w:t>
        <w:t xml:space="preserve">      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Chapter 6, The SoftC Database Library</w:t>
        <w:t xml:space="preserve">          40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rclear clears  a .DBF  I/O buffer.  buffer indicates</w:t>
        <w:t xml:space="preserve">                    scdrclear                                              </w:t>
        <w:t xml:space="preserve">                                                           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record buffer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=       clears thi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INPUT          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OUTPUT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buffer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CMD      invali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, character[17] = "Hello World!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s(dbf,0,"SoftC Library  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clear(dbf,SC_INPU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copy(dbf,SC_OUTPU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s(dbf,0,charac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\n",charact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rcopy</w:t>
        <w:t xml:space="preserve">          scdrcopy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rcopy( signed char handle,</w:t>
        <w:t xml:space="preserve">                                     scdrcopy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short int buffer );</w:t>
        <w:t xml:space="preserve">     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41</w:t>
        <w:t xml:space="preserve">     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rcopy copies  the contents  of one I/O buffer to the</w:t>
        <w:t xml:space="preserve">                    scdrcop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. buffer indicates the direction of the copy.</w:t>
        <w:t xml:space="preserve">                           ______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=       copies this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INPUT            input t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OUTPUT           output to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buffer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CMD      invali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, character[17] = "Hello World!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s(dbf,0,"SoftC Library  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clear(dbf,SC_INPU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copy(dbf,SC_OUTPU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s(dbf,0,charac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\n",charac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rdel</w:t>
        <w:t xml:space="preserve">          scdrdel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rdel( signed char handle,</w:t>
        <w:t xml:space="preserve">                                     scdrdel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long int recno );</w:t>
        <w:t xml:space="preserve">                                                             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Chapter 6, The SoftC Database Library</w:t>
        <w:t xml:space="preserve">          42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rdel will  flag  a  record  specified  by  recno  as</w:t>
        <w:t xml:space="preserve">                    scdrdel                                                </w:t>
        <w:t xml:space="preserve">                                                                  _____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deleted'. To  maintain compatibility with dBaseIII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record cannot be reused, but it can be 'undelete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cdrundel.</w:t>
        <w:t xml:space="preserve">                       scdrun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rundel.</w:t>
        <w:t xml:space="preserve">                    scdrun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record marked 'delete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invalid data record number or disk s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disk read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WRTFAIL     disk writ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del(dbf,1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get(dbf,1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\n",scemsg(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rget</w:t>
        <w:t xml:space="preserve">          scdrget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rget( signed char handle,</w:t>
        <w:t xml:space="preserve">                                     scdrget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long int recno );</w:t>
        <w:t xml:space="preserve">                                                              _____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43</w:t>
        <w:t xml:space="preserve">        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rget will  read the  data record  specified by recno</w:t>
        <w:t xml:space="preserve">                    scdrget                                                </w:t>
        <w:t xml:space="preserve">     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 .DBF file  associated with  handle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get, scdfputs, scdrget.</w:t>
        <w:t xml:space="preserve">                    scdfget  scdfputs  scdrg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record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invalid data record number or disk s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disk read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DELREC      record read was marked 'dele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, character[17] = "Hello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= 'F', date[9] = "12/25/88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numeric = 150.00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get(dbf,1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s(dbf,0,charact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s(dbf,1,da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(dbf,2,(void *) &amp;logica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get(dbf,3,(void *) &amp;numeri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 %s %c %lf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date,logical,numeri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Chapter 6, The SoftC Database Library</w:t>
        <w:t xml:space="preserve">          44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rinfo</w:t>
        <w:t xml:space="preserve">          scdrinf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rinfo( signed char handle,</w:t>
        <w:t xml:space="preserve">                                     scdrinfo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short int *reclen,</w:t>
        <w:t xml:space="preserve">      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*numflds,</w:t>
        <w:t xml:space="preserve">                                                        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oid **ibfr,</w:t>
        <w:t xml:space="preserve">                                                      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oid **obfr );</w:t>
        <w:t xml:space="preserve">  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rinfo gets  the data  record  length  (reclen),  the</w:t>
        <w:t xml:space="preserve">                    scdrinfo                                               </w:t>
        <w:t xml:space="preserve">                                                              _____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 data fields  per record  (numflds), and  the</w:t>
        <w:t xml:space="preserve">                                                         _______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 of   the  input  (ibfr)  and  output  (obfr)</w:t>
        <w:t xml:space="preserve">                                                 ____                 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requested information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, numfld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recl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ibfr, *obf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info(dbf,&amp;reclen,&amp;numflds,&amp;ibfr,&amp;obf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Record length = %d\n",recl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umber of fields = %d\n",numfld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I/O buffers = %p %p\n",ibfr,obf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45</w:t>
        <w:t xml:space="preserve">            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rput</w:t>
        <w:t xml:space="preserve">          scdrput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rput( signed char handle,</w:t>
        <w:t xml:space="preserve">                                     scdrput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short int howto,</w:t>
        <w:t xml:space="preserve">                                                               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long int *recno );</w:t>
        <w:t xml:space="preserve">                                                              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rput will  write the  data record specified by recno</w:t>
        <w:t xml:space="preserve">                    scdrput                                                </w:t>
        <w:t xml:space="preserve">     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 .DBF  file  associated  with  handle  from  the</w:t>
        <w:t xml:space="preserve">                                                          ______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output  buffer. howto  determines how the data</w:t>
        <w:t xml:space="preserve">                                             __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s to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to =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ADD           record appended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UPDATE        current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 record update is occurring the data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 the record in the input buf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 An  update will not be performed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is  empty. Use  scdrget to load a data record or</w:t>
        <w:t xml:space="preserve">                                           scdrg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put or  scdfputs to  fill the  data record field by</w:t>
        <w:t xml:space="preserve">                    scdfput     scdfpu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fput, scdfputs, scdrget.</w:t>
        <w:t xml:space="preserve">                    scdfput  scdfputs  scdrg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record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invalid data record number or disk s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WRTFAIL     disk writ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CMD      invalid record wri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Chapter 6, The SoftC Database Library</w:t>
        <w:t xml:space="preserve">          46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, logical = 'T', date[9] = "19881225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numeric = 20.0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s(dbf,0,"SoftC Library  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(dbf,1,(void *) da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(dbf,2,(void *) &amp;logica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fput(dbf,3,(void *) &amp;numeric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put(dbf,SC_ADD,&amp;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Record number = %ld\n",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rundel</w:t>
        <w:t xml:space="preserve">          scdrundel</w:t>
        <w:t xml:space="preserve">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rundel( signed char handle,</w:t>
        <w:t xml:space="preserve">                                     scdrundel                     </w:t>
        <w:t xml:space="preserve"> 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long int recno );</w:t>
        <w:t xml:space="preserve">                                                               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rundel will  remove the 'deleted' flag from the data</w:t>
        <w:t xml:space="preserve">                    scdrunde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specified by recno.</w:t>
        <w:t xml:space="preserve">                                       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rdel.</w:t>
        <w:t xml:space="preserve">                    scdr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record recov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invalid data record number or disk s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disk read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WRTFAIL     disk write fail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47</w:t>
        <w:t xml:space="preserve">            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undel(dbf,1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rget(dbf,1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\n",scemsg(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size</w:t>
        <w:t xml:space="preserve">          scdsiz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dsize( signed char handle,</w:t>
        <w:t xml:space="preserve">                                     scdsize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long int *recsused );</w:t>
        <w:t xml:space="preserve">                                                               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dsize gets the number of records in the .DBF file.</w:t>
        <w:t xml:space="preserve">                    scdsize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returned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DBF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Chapter 6, The SoftC Database Library</w:t>
        <w:t xml:space="preserve">          48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sus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size(dbf,&amp;recsuse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ld",recsuse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clr</w:t>
        <w:t xml:space="preserve">          sceclr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sceclr( void );</w:t>
        <w:t xml:space="preserve">                         sceclr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eclr  will   clear  the   SoftC  library  error  flag</w:t>
        <w:t xml:space="preserve">                    scecl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c_code).</w:t>
        <w:t xml:space="preserve">                     sc_cod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emsg.</w:t>
        <w:t xml:space="preserve">                    sce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eclr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49</w:t>
        <w:t xml:space="preserve">           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msg</w:t>
        <w:t xml:space="preserve">          scemsg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char * scemsg( void );</w:t>
        <w:t xml:space="preserve">                                  scems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emsg gets  the  SoftC  library  error  message  which</w:t>
        <w:t xml:space="preserve">                    scems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s to the last know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Codes an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"WARNING - record read is marked delete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"WARNING - file is empty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"WARNING - no more key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"WARNING - could not find key in index fil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"WARNING - data field truncate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"WARNING - numeric field rounde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"WARNING - memo fields not supporte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"WARNING - file length is incorre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Codes an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   "ERROR - file write failur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   "ERROR - file read failur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3   "ERROR - memory allocation erro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4   "ERROR - bad user specified field descriptio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5   "ERROR - file not in .DBF format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6   "ERROR - file pointer reposition faile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7   "ERROR - file not foun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8   "ERROR - file corrupte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9   "ERROR - bad user specified key expressio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0  "ERROR - file not in .NDX format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1  "ERROR - no handles availabl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2  "ERROR - no index pages loade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3  "ERROR - index page was not loaded"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Chapter 6, The SoftC Database Library</w:t>
        <w:t xml:space="preserve">          50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4  "ERROR - file close failur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5  "ERROR - invalid comman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6  "ERROR - invalid handle numbe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7  "ERROR - invalid 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8  "ERROR - invalid dat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9  "ERROR - invalid tim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0  "ERROR - file not in .DBT format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1  "ERROR - invalid dBaseIII versio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2  "ERROR - file header length erro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3  "ERROR - last file change date in error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4  "ERROR - parameter address null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5  "ERROR - invalid key typ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6  "ERROR - invalid key length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7  "ERROR - item length incorrect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8  "ERROR - invalid root pag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9  "ERROR - bad maximum number of keys per 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eclr.</w:t>
        <w:t xml:space="preserve">                    scecl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emsg returns the error message.</w:t>
        <w:t xml:space="preserve">                    scemsg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",scemsg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close</w:t>
        <w:t xml:space="preserve">          sciclose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close( signed char handle );</w:t>
        <w:t xml:space="preserve">                                     sciclose                       </w:t>
        <w:t xml:space="preserve">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51</w:t>
        <w:t xml:space="preserve">            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close closes  an .NDX  file and  frees all allocated</w:t>
        <w:t xml:space="preserve">                    sciclo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associated with .ND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.NDX fil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CLOSFAIL    file clos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TEST.NDX") == SC_SUCCE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create</w:t>
        <w:t xml:space="preserve">          scicreate</w:t>
        <w:t xml:space="preserve">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create( signed char *filename,</w:t>
        <w:t xml:space="preserve">                                     scicreate                        </w:t>
        <w:t xml:space="preserve">                                                             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char keytype,</w:t>
        <w:t xml:space="preserve">                                                        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char *keyexpr,</w:t>
        <w:t xml:space="preserve">                                                         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char keylen );</w:t>
        <w:t xml:space="preserve"> 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create  creates   an  .NDX  file.  keyexpr  will  be</w:t>
        <w:t xml:space="preserve">                    scicreate                                              </w:t>
        <w:t xml:space="preserve">                                                          _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d to  all upper  case when  the index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keytype  is 'c',  then keyexpr  must be  a character</w:t>
        <w:t xml:space="preserve">                       _______                _______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consisting  of one  or more field names from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Chapter 6, The SoftC Database Library</w:t>
        <w:t xml:space="preserve">          52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record. All fields included in the express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f type 'c' or be translated into type 'c'. No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ade to verify this. keylen cannot exceed 100.</w:t>
        <w:t xml:space="preserve">                                            ______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keytype  is 'n'  or 'd', then keyexpr should consist</w:t>
        <w:t xml:space="preserve">                       _______                       ___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ly  one data  field. keylen  will automatically be</w:t>
        <w:t xml:space="preserve">                                              ______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8 (numeric and date keys are stored as dou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scicreate will create a new .NDX file even if one</w:t>
        <w:t xml:space="preserve">                          scicrea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already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keyexpr  is used  by  dBaseIII.  keyexpr  is  NOT</w:t>
        <w:t xml:space="preserve">                          _______                          _______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for  validity by  the SoftC  data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only the scikmake function uses keyexpr.</w:t>
        <w:t xml:space="preserve">                                       scikmake                       </w:t>
        <w:t xml:space="preserve">                                                             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make.</w:t>
        <w:t xml:space="preserve">                    scikma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.NDX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WRTFAIL     disk writ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EXPR     invalid keytype or bad keyexp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OHNDL      no DOS hand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KEYT     invalid key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KEYLEN      invalid key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create("TEST.NDX",'d',"date",8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53</w:t>
        <w:t xml:space="preserve">            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xpr</w:t>
        <w:t xml:space="preserve">          sciexpr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expr( signed char handle,</w:t>
        <w:t xml:space="preserve">                                     sciexpr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*keyexpr );</w:t>
        <w:t xml:space="preserve">                                                           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expr gets the index key expression and returns it as</w:t>
        <w:t xml:space="preserve">                    sciexp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haracter   string  into   a  user  supplied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keyexpr). The  user must  ensure that  the  buffer  is</w:t>
        <w:t xml:space="preserve">                     _______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 enough   (the  key   expression  lengt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via  a call  to sciinfo)  to hold the entire</w:t>
        <w:t xml:space="preserve">                                               sciinfo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.</w:t>
        <w:t xml:space="preserve">                    sci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returned the keyexp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, buffer[51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TEST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expr(ndx,buff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key expression = %s",buff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Chapter 6, The SoftC Database Library</w:t>
        <w:t xml:space="preserve">          54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info</w:t>
        <w:t xml:space="preserve">          sciinfo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info( signed char handle,</w:t>
        <w:t xml:space="preserve">                                     sciinfo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*filename,</w:t>
        <w:t xml:space="preserve">                                                           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*keytype,</w:t>
        <w:t xml:space="preserve">                                                       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*keylen,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short int *exprlen );</w:t>
        <w:t xml:space="preserve">         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 gets  the filename  of the .NDX file associated</w:t>
        <w:t xml:space="preserve">                    sciinfo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handle,  the index key type (keytype), the maximum</w:t>
        <w:t xml:space="preserve">                         ______                       _______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key  length (keylen), and the length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expression (expr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open.</w:t>
        <w:t xml:space="preserve">                    sciop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returned .NDX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di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, filename[MAXPATH], keytype, keylen, exprl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TEST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info(ndx,filename,&amp;keytype,&amp;keylen,&amp;exprl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ile name = %s\n",file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Index key type = %c\n",keytyp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Maximum key length = %d\n",keyl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Key expression length = %d\n",exprl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55</w:t>
        <w:t xml:space="preserve">            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kadd</w:t>
        <w:t xml:space="preserve">          scikadd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kadd( signed char handle,</w:t>
        <w:t xml:space="preserve">                                     scikadd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*key,</w:t>
        <w:t xml:space="preserve">                                                        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long int recno );</w:t>
        <w:t xml:space="preserve">                                                             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add will  add key  to the  index file  specified by</w:t>
        <w:t xml:space="preserve">                    scikadd                                                </w:t>
        <w:t xml:space="preserve">                                      ___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.  recno   is  the   data  record  number  to  be</w:t>
        <w:t xml:space="preserve">                             _____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 key (the  data record  pointed  to  by</w:t>
        <w:t xml:space="preserve">                                     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no must exist prior to calling scikadd).</w:t>
        <w:t xml:space="preserve">                                                      scikad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make.</w:t>
        <w:t xml:space="preserve">                    scikma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key added to .ND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disk seek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WRTFAIL     disk writ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disk read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MEMERR     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bf, ndx, date[9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Chapter 6, The SoftC Database Library</w:t>
        <w:t xml:space="preserve">          56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sciopen(&amp;ndx,"TEST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date,"19881201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dfputs(dbf,1,da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= scdrput(dbf,SC_ADD,&amp;rec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result == SC_SUCCES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kadd(ndx,date,recn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kcur</w:t>
        <w:t xml:space="preserve">          scikcur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kcur( signed char handle,</w:t>
        <w:t xml:space="preserve">                                     scikcur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*key,</w:t>
        <w:t xml:space="preserve">                                                        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long int *recno );</w:t>
        <w:t xml:space="preserve">                                                              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cur will return the key value (key) and data record</w:t>
        <w:t xml:space="preserve">                    scikcur                                                </w:t>
        <w:t xml:space="preserve">                                                       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(recno)  associated with  the current key in the</w:t>
        <w:t xml:space="preserve">                            _____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key pointer must be set by a call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find,  scikfirst,   or  sciklast   before   calling</w:t>
        <w:t xml:space="preserve">                    scikfind   scikfirst        sciklas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cur.</w:t>
        <w:t xml:space="preserve">                    scikc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must ensure that the buffer used to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is large enough to hold the entire key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 the key  can be  determined via  a 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.</w:t>
        <w:t xml:space="preserve">                    sci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, scikfind, scikfirst, and sciklast.</w:t>
        <w:t xml:space="preserve">                    sciinfo  scikfind  scikfirst      sciklas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57</w:t>
        <w:t xml:space="preserve">            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key and recno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END         no current key - no call to scikfind,</w:t>
        <w:t xml:space="preserve">                                                               scikfi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ikfirst, or sciklast had been made to</w:t>
        <w:t xml:space="preserve">                                   scikfirst,    sciklas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ize the index po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read index fil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seek failure (bad record address or s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i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, date[9], dat[9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, r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TEST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[8]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[8]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kfirst(ndx,date,&amp;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kcur(ndx,dat,&amp;rnu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 %s %ld %ld\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dat,recno,rnum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kdel</w:t>
        <w:t xml:space="preserve">          scikdel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kdel( signed char handle,</w:t>
        <w:t xml:space="preserve">                                     scikdel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*key,</w:t>
        <w:t xml:space="preserve">                                                        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long int recno );</w:t>
        <w:t xml:space="preserve">                                                             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Chapter 6, The SoftC Database Library</w:t>
        <w:t xml:space="preserve">          58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del will  remove key  from the index file specified</w:t>
        <w:t xml:space="preserve">                    scikdel                                                </w:t>
        <w:t xml:space="preserve">                                        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handle.  recno is used along with key to ensure that</w:t>
        <w:t xml:space="preserve">                       ______   _____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 key has been removed from the .ND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key removed from .ND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disk seek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WRTFAIL     disk writ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index file read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EMPTY       index file is empty - no key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OFIND      desired key wa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, date[9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TEST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py(date,"19881202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no = 7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kdel(ndx,date,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kfind</w:t>
        <w:t xml:space="preserve">          scikfind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kfind( signed char handle,</w:t>
        <w:t xml:space="preserve">                                     scikfind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method,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*key,</w:t>
        <w:t xml:space="preserve">                                                         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long int *recno );</w:t>
        <w:t xml:space="preserve">                                                                _____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59</w:t>
        <w:t xml:space="preserve">            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find supports two key search methods (determined by</w:t>
        <w:t xml:space="preserve">                    scikfin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): SC_EXACT  - find  an exact  match with key and</w:t>
        <w:t xml:space="preserve">                    ______                                          ___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no, and SC_FIRST - find the first logical occurrence</w:t>
        <w:t xml:space="preserve">                    _____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key  in the index and return the associated recno if</w:t>
        <w:t xml:space="preserve">                       ___                                         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match cannot be found, the current key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key  which would  immediately precede key. The</w:t>
        <w:t xml:space="preserve">                                                                   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key's  value and  data record  number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n key and recno.</w:t>
        <w:t xml:space="preserve">                                ___    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must ensure that the buffer used to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is large enough to hold the entire key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 the key  can be  determined via  a 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.</w:t>
        <w:t xml:space="preserve">                    sci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.</w:t>
        <w:t xml:space="preserve">                    sci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key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OFIND      key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EMPTY       .NDX file empty - no key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seek failure (bad record address or s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i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read index fil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END         end of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, key[10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TEST.NDX") == SC_SUCCESS) 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Chapter 6, The SoftC Database Library</w:t>
        <w:t xml:space="preserve">          60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py(date,"19881202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no = 7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kfind(ndx,SC_EXACT,date,&amp;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\n",scemsg(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kfirst</w:t>
        <w:t xml:space="preserve">          scikfirst</w:t>
        <w:t xml:space="preserve">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kfirst( signed char handle,</w:t>
        <w:t xml:space="preserve">                                     scikfirst                     </w:t>
        <w:t xml:space="preserve"> 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char *key,</w:t>
        <w:t xml:space="preserve">                                                          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gned long int *recno );</w:t>
        <w:t xml:space="preserve">                                                                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first will set the current key pointer to the first</w:t>
        <w:t xml:space="preserve">                    scikfirs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key  in the .NDX and return the key value (key)</w:t>
        <w:t xml:space="preserve">                                                                       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ata  record number (recno) associated with the new</w:t>
        <w:t xml:space="preserve">                                             __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must ensure that the buffer used to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is large enough to hold the entire key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 the key  can be  determined via  a 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.</w:t>
        <w:t xml:space="preserve">                    sci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</w:t>
        <w:t xml:space="preserve">                    sci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key and recno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EMPTY       .NDX file empty - no key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seek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read index fil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61</w:t>
        <w:t xml:space="preserve">            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, date[9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TEST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[8]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kfirst(ndx,date,&amp;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d %ld\n",date,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klast</w:t>
        <w:t xml:space="preserve">          sciklast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klast( signed char handle,</w:t>
        <w:t xml:space="preserve">                                     sciklast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*key,</w:t>
        <w:t xml:space="preserve">                                                         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long int *recno );</w:t>
        <w:t xml:space="preserve">                                                               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last will  set the  current key pointer to the last</w:t>
        <w:t xml:space="preserve">                    sciklas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key  in the .NDX and return the key value (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ata  record number (recno) associated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must ensure that the buffer used to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is large enough to hold the entire key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 the key  can be  determined via  a 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.</w:t>
        <w:t xml:space="preserve">                    sciinf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Chapter 6, The SoftC Database Library</w:t>
        <w:t xml:space="preserve">          62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;.</w:t>
        <w:t xml:space="preserve">                    sciinfo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key and recno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EMPTY       .NDX file empty - no key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seek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read from index fil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, date[9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TEST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[8]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klast(ndx,date,&amp;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 %ld\n",date,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kmake</w:t>
        <w:t xml:space="preserve">          scikmake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kmake( signed char datahandle,</w:t>
        <w:t xml:space="preserve">                                     scikmake                         </w:t>
        <w:t xml:space="preserve">                                                           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indexhandle,</w:t>
        <w:t xml:space="preserve">                                                           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oid **key );</w:t>
        <w:t xml:space="preserve">                                                      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63</w:t>
        <w:t xml:space="preserve">             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make  will   build  an  index  key  using  the  key</w:t>
        <w:t xml:space="preserve">                    scikmak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 of  the index  file specified by indexhandle</w:t>
        <w:t xml:space="preserve">            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 data found  in the  output buffer 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f  datahandle. Memory  space for  the key will be</w:t>
        <w:t xml:space="preserve">                             __________                         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  and  the  address  of  this  block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expression can consist of either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r one of five dBaseIII functions or a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of.  Data   field  types   of  date,  numeric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re  allowed. dBaseIII  functions dtoc, left,</w:t>
        <w:t xml:space="preserve">                                                                dtoc  lef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,  str,   and  substr  are  current  supported  by</w:t>
        <w:t xml:space="preserve">                    right   str         subst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make.</w:t>
        <w:t xml:space="preserve">                    scikma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III supports only two types of keys: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. The  only numeric  keys supported by SoftC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the date and numeric data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oc will convert data from a date field to a character</w:t>
        <w:t xml:space="preserve">                    dtoc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 of    the   format    mm/dd/yy.   Syntax 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oc(field_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will  return the left portion of a character field</w:t>
        <w:t xml:space="preserve">                    lef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 string. The  number  of  characters  returne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 after    the   field    name.   Syntax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(field_name,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will  return the  right portion  of  a  character</w:t>
        <w:t xml:space="preserve">                    righ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as a string. The number of characters returne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after  the field  name. This  is a coun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right    side   of    the   field.    Syntax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(field_name,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 will  convert a  numeric field  to an ascii string.</w:t>
        <w:t xml:space="preserve">                    st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tal  length of  the  string 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places  are optional  parameters.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length is 10 and the number of decimal plac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 Syntax is str(field_name,length,decimal_pl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r will  return the  middle portion  of a character</w:t>
        <w:t xml:space="preserve">                    subst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The starting offset into the field is a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 The  number of  characters to  be used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parameter whose default value is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eld. Syntax is substr(field_name,start,coun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   Chapter 6, The SoftC Database Library</w:t>
        <w:t xml:space="preserve">          64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a more complex key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(dtoc(date),2)+left(dtoc(date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pression would cause scikmake to create an index</w:t>
        <w:t xml:space="preserve">                                                scikmak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string  consisting of  the year and month ("yymm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 if date equals "2/13/89" the resultan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"890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 for key  expressions consisting  of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or character data field scikmake is probably an</w:t>
        <w:t xml:space="preserve">                                                    scikmak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kill. You  can easily generate these keys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make is  a fairly  large module  and if  not needed</w:t>
        <w:t xml:space="preserve">                    scikmak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should not be used. This function is bes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ate  keys or  when  the  key  expression  is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create.</w:t>
        <w:t xml:space="preserve">                    scicre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key and recno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MEMERR     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EXPR     invalid ke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, dbf, char *key, date[9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dopen(&amp;dbf,"TEST.DBF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sciopen(&amp;ndx,"TEST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dfput(dbf,0,&amp;da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drput(dbf,SC_ADD,&amp;recn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ikmake(dbf,ndx,(void **) &amp;ke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ikadd(ndx,key,recn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ke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65</w:t>
        <w:t xml:space="preserve">            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dclose(db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knext</w:t>
        <w:t xml:space="preserve">          sciknext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knext( signed char handle,</w:t>
        <w:t xml:space="preserve">                                     sciknext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*key,</w:t>
        <w:t xml:space="preserve">                                                         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long int *recno );</w:t>
        <w:t xml:space="preserve">                                                               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next will  increment the key pointer and return the</w:t>
        <w:t xml:space="preserve">                    sciknex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value   (key)  and   data  record  number  (recno)</w:t>
        <w:t xml:space="preserve">                                  ___                                _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the new cur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key pointer must be set by a call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find,  scikfirst,   or  sciklast   before   calling</w:t>
        <w:t xml:space="preserve">                    scikfind   scikfirst        sciklas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next.</w:t>
        <w:t xml:space="preserve">                    scik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must ensure that the buffer used to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is large enough to hold the entire key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 the key  can be  determined via  a 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.</w:t>
        <w:t xml:space="preserve">                    sci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, scikfind, scikfirst, and sciklast.</w:t>
        <w:t xml:space="preserve">                    sciinfo  scikfind  scikfirst      scikl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key and recno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END         no more keys - at end of .ND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index file read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seek failure (bad record address or s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il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Chapter 6, The SoftC Database Library</w:t>
        <w:t xml:space="preserve">          66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, date[9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TEST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kfirst(ndx,date,&amp;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knext(ndx,date,&amp;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 %ld\n",date,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kprev</w:t>
        <w:t xml:space="preserve">          scikprev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kprev( signed char handle,</w:t>
        <w:t xml:space="preserve">                                     scikprev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*key,</w:t>
        <w:t xml:space="preserve">                                                         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long int *recno );</w:t>
        <w:t xml:space="preserve">                                                               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prev will  decrement the key pointer and return the</w:t>
        <w:t xml:space="preserve">                    scikprev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value   (key)  and   data  record  number  (recno)</w:t>
        <w:t xml:space="preserve">                                  ___                                _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the new cur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key pointer must be set by a call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find,  scikfirst,   or  sciklast   before   calling</w:t>
        <w:t xml:space="preserve">                    scikfind   scikfirst        sciklas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kprev.</w:t>
        <w:t xml:space="preserve">                    scikpre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must ensure that the buffer used to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is large enough to hold the entire key. The maximu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67</w:t>
        <w:t xml:space="preserve">            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 the key  can be  determined via  a 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.</w:t>
        <w:t xml:space="preserve">                    sci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info, scikfind, scikfirst, and sciklast.</w:t>
        <w:t xml:space="preserve">                    sciinfo  scikfind  scikfirst      scikl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key and recno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END         no more keys - at end of .ND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index file read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index file record seek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, date[9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recn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TEST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klast(ndx,date,&amp;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kprev(ndx,date,&amp;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 %ld\n",date,recn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nit</w:t>
        <w:t xml:space="preserve">          scini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nit( signed char files );</w:t>
        <w:t xml:space="preserve">                                     scinit                      </w:t>
        <w:t xml:space="preserve">                                                        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Chapter 6, The SoftC Database Library</w:t>
        <w:t xml:space="preserve">          68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nit is called once and only once at the beginning of</w:t>
        <w:t xml:space="preserve">                    scini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  The maximum number of simultaneously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s  passed.  This  function  sets  up  the  SoftC</w:t>
        <w:t xml:space="preserve">                    _____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for  processing. Memory  will b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 variety of control structures used internal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C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term.</w:t>
        <w:t xml:space="preserve">                    sc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completed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MEMERR     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invalid number of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open</w:t>
        <w:t xml:space="preserve">          sciopen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open( signed char *handle,</w:t>
        <w:t xml:space="preserve">                                     sciopen 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*filename );</w:t>
        <w:t xml:space="preserve">                                                           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open opens  an .NDX  file. Memory  will be allocated</w:t>
        <w:t xml:space="preserve">                    sciope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file packet, I/O buffers, and other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  for   use  internally  by  the  SoftC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69</w:t>
        <w:t xml:space="preserve">                  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.NDX fil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MEMERR     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OFILE      .NDX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RDFAIL      disk read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ONDX       file not in .NDX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KFAIL      disk seek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OHNDL      no SoftC hand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FNAME    invali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KEYLEN      invalid key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ITEMLEN     invalid key ite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ROOT     invalid root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MAXKEYS     bad maximum number of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FILENGTH    invalid fil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UNKNOWN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pinfo</w:t>
        <w:t xml:space="preserve">          scipinf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pinfo( signed char handle,</w:t>
        <w:t xml:space="preserve">                                     scipinfo                     </w:t>
        <w:t xml:space="preserve">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gned char *numpgs );</w:t>
        <w:t xml:space="preserve"> 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Chapter 6, The SoftC Database Library</w:t>
        <w:t xml:space="preserve">          70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pinfo gets  the maximum  number of  index pages  the</w:t>
        <w:t xml:space="preserve">                    scipinfo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 file  manager can  keep in  memory and return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numpgs.</w:t>
        <w:t xml:space="preserve">                       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max number of pages allowed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not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, numpg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TEST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pinfo(ndx,&amp;numpgs) == SC_SUCCE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Maximum number of pages = %d\n",nump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pnum</w:t>
        <w:t xml:space="preserve">          scipnum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ipnum( signed char handle,</w:t>
        <w:t xml:space="preserve">                                     scipnum                     </w:t>
        <w:t xml:space="preserve">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gned char *numpgs );</w:t>
        <w:t xml:space="preserve">                                                           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pnum sets the maximum number of index pages (numpgs)</w:t>
        <w:t xml:space="preserve">                    scipnum                                                </w:t>
        <w:t xml:space="preserve">                                                                    ______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C  file manager  can keep in memory.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pages will be freed or allocated as appropri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, The SoftC Database Library    71</w:t>
        <w:t xml:space="preserve">                  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new max number of pages allowed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HNDL     .NDX file was open or ba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BADCMD      invalid new number of pages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NULLPARM    parameter addres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dx, numpgs = 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ciopen(&amp;ndx,"TEST.NDX") == SC_SUCCESS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pnum(ndx,&amp;nump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pinfo(ndx,&amp;nump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ew max = %d\n",numpg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close(nd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term</w:t>
        <w:t xml:space="preserve">          scterm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short int scterm( void );</w:t>
        <w:t xml:space="preserve">                                     scter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term is called once at the end of the program. Memory</w:t>
        <w:t xml:space="preserve">                    scterm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 by  scinit for  internal  control  structures</w:t>
        <w:t xml:space="preserve">                                  scini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freed. All  files open  will be closed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allocated for them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  <w:t xml:space="preserve">          See also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nit.</w:t>
        <w:t xml:space="preserve">                    scini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Chapter 6, The SoftC Database Library</w:t>
        <w:t xml:space="preserve">          72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_SUCCESS     completed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vers</w:t>
        <w:t xml:space="preserve">          scvers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  <w:t xml:space="preserve">          Usage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char * scvers( void );</w:t>
        <w:t xml:space="preserve">                                  scver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in</w:t>
        <w:t xml:space="preserve">          Prototype i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C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vers gets the SoftC library revision in the form of a</w:t>
        <w:t xml:space="preserve">                    scver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  <w:t xml:space="preserve">          Return Value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vers returns the library revision.</w:t>
        <w:t xml:space="preserve">                    scver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  <w:t xml:space="preserve">          Example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oftC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nit(2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SoftC Database Library Revision %s",scvers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ter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C Database Library is Copyright (c) 1988, 1989 by K. Schumann.</w:t>
        <w:t xml:space="preserve">       SoftC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C Window Library is Copyright (c) 1988, 1989 by L. Olson and K.</w:t>
        <w:t xml:space="preserve">       SoftC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um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C libraries are not, nor have they ever been, public domain or</w:t>
        <w:t xml:space="preserve">           SoftC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oftware. The author(s) of the SoftC library(s) retain all rights</w:t>
        <w:t xml:space="preserve">                                           SoftC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ource and object code. Distribution of SoftC library source or</w:t>
        <w:t xml:space="preserve">                                                      SoftC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iles without prior written consent from K. Schuman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heft and as such will be pros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C libraries are distributed under the user supported</w:t>
        <w:t xml:space="preserve">           SoftC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areware) software concept.  Non-registered users of the library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ranted a limited license to use SoftC for a trial period, in</w:t>
        <w:t xml:space="preserve">                                            Soft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determine if it suits their needs.  Any other use of SoftC or</w:t>
        <w:t xml:space="preserve">                                                                     SoftC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eyond this trial period requires registration.  Any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a SoftC library by a business, organization, or</w:t>
        <w:t xml:space="preserve">                              SoftC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 of institution is forbid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istered copy of a SoftC library must be treated like a book. Like</w:t>
        <w:t xml:space="preserve">                              SoftC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ok, the same registered copy of SoftC may not be used in more than</w:t>
        <w:t xml:space="preserve">                                           SoftC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mputer at the same time. Registered users of SoftC are granted a</w:t>
        <w:t xml:space="preserve">                                                          SoftC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 to include library object code in their prod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are granted a limited license to copy the SoftC library</w:t>
        <w:t xml:space="preserve">                                                           SoftC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kit in an absolutely unmodified form (small memory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library(s), library header file(s), library reference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, license agreement, and order form) for the purpo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others to tr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 operators may post SoftC on their BBS for</w:t>
        <w:t xml:space="preserve">                                                SoftC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by their users without written permission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, and only if no special fee is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SoftC library files (a general fee to access the BBS is</w:t>
        <w:t xml:space="preserve">                  Soft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of shareware and public domain software MUST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from K. Schumann before distributing a SoftC</w:t>
        <w:t xml:space="preserve">                                                                 Sof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evaluation kit and must follow the above condition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the library files being distributed are comple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C Libraries                                            Invoice #051089</w:t>
        <w:t xml:space="preserve">     SoftC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t to : K. Schumann, 16820 3rd St NE, Ham Lake, MN 55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 Windows   Item                            US/Canada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_______   SoftC Source Registration     $100/$125 ea   $________</w:t>
        <w:t xml:space="preserve">                         SoftC Source Registration      100  125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es full commented source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r memory mod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_______   SoftC Object Registration      $20/$25  ea   $________</w:t>
        <w:t xml:space="preserve">                         SoftC Object Registration       20  25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es all compiler memory mod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_______   SoftC Evaluation Disk          $10/$12  ea   $________</w:t>
        <w:t xml:space="preserve">                         SoftC Evaluation Disk           10  12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oes not include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_______   SoftC Source Update            $35/$44  ea   $________</w:t>
        <w:t xml:space="preserve">                         SoftC Source Update             35  44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_______   SoftC Object Update            $15/$19  ea   $________</w:t>
        <w:t xml:space="preserve">                         SoftC Object Update             15  19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sota residents please add 6% sales tax.      Tax     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r money order only.  Price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reference manual and other documentation is included 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entitled to one free up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the undersigned, have read and understood the terms of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(LICENSE.DOC) and agree to be bound by its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___________State_________Zip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______)_____________________     Bus. (______)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Vendor_______________________________ Version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SoftC?_______________________________________________</w:t>
        <w:t xml:space="preserve">                          SoftC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</w:t>
        <w:t xml:space="preserve">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  <w:t xml:space="preserve">     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0 (December of 1988)</w:t>
        <w:t xml:space="preserve">          v1.00 (December of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release  of library.  Included dBaseIII+  data and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  routines  (including  individual  record  and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unctions), and text windowing and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1 (February of 1989)</w:t>
        <w:t xml:space="preserve">          v1.01 (February of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for 5 problem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uld not  properly access  fields whose  offset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is   beyond  128.  Error  functions:  scdfget,  scdfgets,</w:t>
        <w:t xml:space="preserve">                                                        scdfget   scdfg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fput, scdfputs.</w:t>
        <w:t xml:space="preserve">          scdfput  scdfp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ould not  properly store  data in a numeric field when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pecified  for number  of  decimal  places.  Error  fun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fput.</w:t>
        <w:t xml:space="preserve">          scdf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uld not  correctly find  the first  item of a LONG list of</w:t>
        <w:t xml:space="preserve">                                                               LONG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ing the same index key value. Error function: scikfind.</w:t>
        <w:t xml:space="preserve">                                                                scikf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Did not  correctly set the text colors after the las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been closed. Error function: scwclose.</w:t>
        <w:t xml:space="preserve">                                           scwcl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Could not  open dBaseIII+ data and index files properly.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 open Clipper  and dBC3+  files. dBaseIII+,  Clipp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C3+ could  open files  created  by  library.  Error 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open, sciopen.</w:t>
        <w:t xml:space="preserve">          scdopen  sciop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een new  functions were added to the library: an error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eclr), cursor on/off (scwcurson, scwcursoff), a powerful index</w:t>
        <w:t xml:space="preserve">           sceclr                  scwcurson  scwcursoff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builder (scikmake), and 9 date functions.</w:t>
        <w:t xml:space="preserve">                       scikmake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  functions  include:   week  day  (sccday)  and  month</w:t>
        <w:t xml:space="preserve">                                                        sccday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cmonth)  string return functions, 2 leap year testing routines</w:t>
        <w:t xml:space="preserve">           sccmont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 for a  string (sccleap)  and  the  other  for  an  integer</w:t>
        <w:t xml:space="preserve">                                sccleap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cleapi), a  date string  validation function  (sccdvalid), two</w:t>
        <w:t xml:space="preserve">           sccleapi                                         sccdvalid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ranslation  functions: one  to  convert  from  integers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Appendix C, Revision History</w:t>
        <w:t xml:space="preserve">          76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yyymmdd"  strings  (sccdn2s)  and  vice  versa  (sccds2n),  and</w:t>
        <w:t xml:space="preserve">                                sccdn2s                      sccds2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to   convert  between   "yyyymmdd"  and   "mm/dd/yy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m/dd/yyyy"  strings   (sccdxlat),  and  the  last  function  to</w:t>
        <w:t xml:space="preserve">                                   sccdxla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 the  difference  in  days  between  two  date 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cddiff).</w:t>
        <w:t xml:space="preserve">           sccddif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cdcreate  was modified  to  allow  only  19  characters</w:t>
        <w:t xml:space="preserve">                   scdcreat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for  numeric fields.  This brought  the function 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BaseIII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 scdfget and  scdfput handled  date fields was changed to</w:t>
        <w:t xml:space="preserve">                   scdfget      scdfpu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nine character string formatted as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  publicized my  GEnie GEMail  address  as  another 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by I could be cont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2 (April of 1989)</w:t>
        <w:t xml:space="preserve">          v1.02 (April of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numerous problems  found in  scikadd and  scikdel,  these</w:t>
        <w:t xml:space="preserve">                                               scikadd      scikdel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ere  completely rewritten.  One new function wa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library: sccds2l  which translates string dates to longs.</w:t>
        <w:t xml:space="preserve">                           sccds2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as originally part of sccddiff.</w:t>
        <w:t xml:space="preserve">                                               sccddi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 was tightened.  Most functions now check for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as passed parameters. Certain errors such as fil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 changed  to  warnings.  Additional  errors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o  pinpoint the  failure  more  closely,  especial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dopen and  sciopen, but  this affects  many other  functions as</w:t>
        <w:t xml:space="preserve">          scdopen      sciope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ext  window"  functions  were  removed  from  this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s  focus was  narrowed  to  dBaseIII+  compatibl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Many  users expressed  a desire to use their own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olkit.  The window  functions have been place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library, and menu and atget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s were changed to better reflect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. Object  code level  registration is $20, and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v5.1 was now supported along with Quick C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header files was reduced to 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C, Revision History    77</w:t>
        <w:t xml:space="preserve">              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nsive  suite  of  tests  were  written  to  enable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of future versions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3 (May of 1989)</w:t>
        <w:t xml:space="preserve">          v1.03 (May of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problems wer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ay or  may not  be able  to find  a particular  numeric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) key when searching the index file b-tree. This proble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adding  numeric (and  date) keys to an index file.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cikfind.</w:t>
        <w:t xml:space="preserve">                    scikf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ate keys  were not  being built properly by scikmake. Index</w:t>
        <w:t xml:space="preserve">                                                            scikmak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being  built  was  not  compatible  with  dBase  III+.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cikmake.</w:t>
        <w:t xml:space="preserve">                    scikma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Minor problem  when releasing  unused index  pages. 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not   occur  under   normal  operating  conditions.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cikdel.</w:t>
        <w:t xml:space="preserve">                    scikde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oc  12, 63</w:t>
        <w:t xml:space="preserve">                                            scikfirst  11, 56, 57, 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12, 63</w:t>
        <w:t xml:space="preserve">                                                65, 66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12, 63</w:t>
        <w:t xml:space="preserve">                                            sciklast  11, 56, 57, 6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_code  15, 16, 48</w:t>
        <w:t xml:space="preserve">                                                65, 66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ay  13, 18, 26, 75</w:t>
        <w:t xml:space="preserve">                                            scikmake  12, 52, 55, 6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diff  13, 19, 76</w:t>
        <w:t xml:space="preserve">                                                63, 64, 75,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n2s  13, 19, 20, 22, 76</w:t>
        <w:t xml:space="preserve">                                            sciknext  11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s2l  13, 21, 76</w:t>
        <w:t xml:space="preserve">                                            scikprev  11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s2n  13, 20, 21, 22, 76</w:t>
        <w:t xml:space="preserve">                                            scinit  2, 5, 15, 67, 6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valid  14, 19, 20, 22,</w:t>
        <w:t xml:space="preserve">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, 75</w:t>
        <w:t xml:space="preserve">                                            sciopen  11, 54, 68, 75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dxlat  13, 19, 23, 76</w:t>
        <w:t xml:space="preserve">                                            scipinfo  11, 69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leap  14, 24, 25, 75</w:t>
        <w:t xml:space="preserve">                                            scipnum  11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leapi  14, 24, 25, 75</w:t>
        <w:t xml:space="preserve">                                            scterm  5, 9, 15, 68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cmonth  13, 18, 26, 75</w:t>
        <w:t xml:space="preserve">                                            scvers  15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close  9, 27</w:t>
        <w:t xml:space="preserve">                                            str  12,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create  9, 10, 28, 76</w:t>
        <w:t xml:space="preserve">                                            substr  12,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fget  10, 29, 30, 3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, 36, 43, 75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fgets  10, 30, 31, 3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,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finfo  30, 31, 32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fnam2no  11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fput  10, 30, 35, 3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, 45, 75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fputs  10, 31, 35, 3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, 45,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info  9, 37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open  9, 27, 38, 39, 7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rclear  10, 39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rcopy  10, 40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rdel  10, 41, 42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rget  9, 30, 31, 42, 4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rinfo  10, 33,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rput  9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rundel  10, 42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size  9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eclr  15, 48, 50,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emsg  15, 48, 49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close  11, 50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create  11, 51, 52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expr  11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info  11, 53, 54, 5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9, 60, 61, 62, 65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kadd  12, 55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kcur  12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kdel  12, 57, 58, 76,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kfind  11, 56, 57, 5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9, 65, 66, 67, 75,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