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P E M A K E R   1 . 6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-1991 by 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21,3073  Internet: 71621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a unique program that helps you choose songs 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.  Many other tape programs are little more than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: you type in the song titles and the program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 for you.  TapeMaker's approach is tha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at typing, you should get some extra benefit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lets you know how many songs can fit on the tape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der to record them in so that you have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left, and acts as a database for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apeMaker, you will get a copy of the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TapeMaker 2.0.  This has many addition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ak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display which is driven by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you get blinking characters on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creates two files, TAPEMKR.CFG and TAPEMKR.MU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s configuration information for TapeMaker, the seco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your album collection.  TAPEMKR.CFG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run TapeMaker.  TAPEMKR.MUS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ame directory.  However, you may change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APEMKR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has a built in automated demo.  Choose "Demonstrate Tape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o lear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apeMaker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2.0 has many exciting features that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definable menu and character fields.  Menu field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menu, but you can define your own.  For example,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th choices like Rock, Jazz, Classical, and Sound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appear every time you enter alb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field is like the title fields.  You could crea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cellaneous comments about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reports of your music collection.  The reports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you want: by album, by artist, by media, by song,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or even by your user defined fields.  You als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want printed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60 songs per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bility to manually rearrange songs on the cassett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in your own comments.  In fact, you can use Tape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cassette insert program where you type in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m out, without using any of the data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to print playing times and/or artists on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cer looking cassette inserts.  TapeMaker 2.0 can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haracters on many printers, instead of just das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cleaner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2.0 is sen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not in the public domain; it is not free.  Tap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and expensive packaging, advertising in expens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rough retail stores that add a markup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imarily on computer bulletin boards.  This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uch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onor system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apeMaker useful, please register it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nd an upgrade to version 2.0.  Also, please send m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apeMaker to any friend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quality software with others is an important p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peMaker 1.6b, print this file, fill out the form (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(circle one):  5 1/4 inch           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apeMaker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Maker 1.6 is Copyright 1989 through 1991 by Robert E. Alex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apeMaker 1.6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so long as the files TAPEMKR.EXE and TAPEMKR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unmodified.  No fee,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fee less than or equal to $7.00,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quality and performance of this program is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obert Alexande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Robert Alexand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This warranty gives you specific legal righ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rights which vary from state to stat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so the above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