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 CISIBMAPPV70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VIDEOCAT Registration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: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try out  this program free  of charge  for a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evaluation period.  If you decide that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it on  a regular  basis, please  fill out  this for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t with your check for $20.00 payable to W. A. Jacks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29 Matilij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 Nuys, California 9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entitles  you  to use  the  program,  ge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nd receive future  upgrades, all in accord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 and  conditions  set  forth  in  the  User  Manu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is refundable  if you are dissatisfi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any reason within 90 day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*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/ZIP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*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Format:   _____ 5.25"       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receive the source code?*      _____Yes __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not experienced in C Language programming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ll be of no interest or value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interested in being a "Beta" tester?* _____Yes __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ta testers are users who try out new versions prior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and report problems and 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obtain your copy of VIDEOCAT?*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:*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tio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DEO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cassette 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- OS/2 Bound (FAPI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529 Matilij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 Nuys, California 9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is Program Does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al Instructions for the New User in a Hurry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al Change Summary for the Old User in a Hurry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 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System Incompatibilities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Prior Versions 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Ombudsman 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Tips on Running VIDEOCAT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rouble 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de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History 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ESCRIPTIONS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Add a record to the catalog 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1 LAST name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1 FIRST name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2 LAST name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2 FIRST name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3 LAST name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3 FIRST name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 LAST name 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 FIRST name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Code 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Code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AA Code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ing Code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Code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Code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sette No.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No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Lines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ication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hange a record in the catalog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elete a record from the catalog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ile Conversion from Prior Versions 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Configuration Changes 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/Mono Display 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Descriptions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Descriptions 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Paths for Files 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Information 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- Label Maker 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- Review Current Changes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earch Catalog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- Tally Statistics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- Update Data Base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- Whole Catalog Listing 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Exit from program 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 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MEMBERSHIP REQUIREMENTS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Software Support Policy 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Registration Payment Policy 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Policy on No Crippling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Ombudsman Policy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Misc. Standards 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  is a  specialized  database  program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a  collection of movies or similar material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ssettes.  Each recor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year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o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qua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PAA audience r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ctors (maximum 3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ass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ndex number on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olor/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video/fil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ree-form user comments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rogram's  Add function you  build a data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containing  this  information for  items  in 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.   Other  functions  permit you  to  Change or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program is on-line you can use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screen or printed listing of records which match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which  you specify.  For example,  you can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comedies,  or all movies with John Wayne,  or  all 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in 1939.  You can also cause the program to prin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plete catalog to use when the program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is  also  a label-printing  utility  which 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r  your  videocassettes.   A  variety  of  stand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label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 routines allow you to specify the path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files are  located, force  monochrome operation on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 set  up  special control  sequences  for 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 subject  and form  descriptions,  and displa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utilities perform  an analysis of your 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 data files created under Version  5 or Version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o that they can be used under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 has been  designed with  large colle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  Theoretically the program could  handle date files with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65,535  records.   For all  practical purposes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s limited only by available disk space, with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up 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this program  is for cataloging 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demo file included with the distribution packag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purposes only.  A surprising number of user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 a database of all  videos available for rent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omplaining that I haven't included enough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I first released  VIDEOCAT, I think it was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f its type.  Others have come along sinc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ery  good.  I  think that  there are four  thing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stinguish VIDEOCAT from some of the alternatives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data file is limited only by the availability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;  (2)  no  special labels  or  other  supplies 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 from  the publisher;  (3) the  program  can be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al  mode (DOS  or the  OS/2 compatibility  box) o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; and (4) source code is available.  As of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 I believe that  VIDEOCAT is the most fully-featur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;  however that advantage can evaporate quickl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re enhanc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al Instructions for the New User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ay, you just downloaded  this program and you want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can do right away without reading a lo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quick demo, put the  files VIDEOCAT.EXE and VCATDEMO.D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ath and  type VIDEOCAT &lt;return&gt;.  The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ppear on the screen should be sufficiently  inform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you  to fool around for a while  and check 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You will see the message "No previous setup found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data file? (Y/N)  -&gt; ".  Enter Y  if you want to run 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ample demo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decide you want  to use the  program to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 videocassette   collection,  you   can   either  en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Menu  (choice G  on  the  Main Menu)  or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run  it again, this time entering N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 use the demo data file.  You might also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al Change Summary for the Old User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ay, you've used Videocat before and you don't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manual to try to figure out what's new. 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new  demo routine  uses the speci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ATDEMO.DAT  to avoid  any  danger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overwrite  your  own   data  fil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an update with s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f    the    program   finds    an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, it uses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 asking   you  to  verify  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.   If you d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s for your  data and work file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so through  the Configuration Menu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Configuration  Menu also gives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features to custom  configur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form   descriptions,  force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 even  though   you  have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, install custom code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brand  of printer,  and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ety of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label  printing  function  has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for different  label stocks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You  can now use  lower case letters 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if you want.  The Updat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 for  case  conversion  fo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.    The   search  function  i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nsitive,  so the use  of upper 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letters is  significant for 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Both the  Search and Whole  Cata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 you  an expanded  choice of 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Search function now  permits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njunctive combination of  multip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re  are  several new  data  field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structure, most significantly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60-character free-form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7.0  is a  "bound" or  "family application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" (FAPI) program; it will run  under eith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the compiler  guarantees  compatibility only  wi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, it appears to run correctly  under DOS 2.10.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have  not  attempted  to  determine  the  minimum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, since it seems as though just about everybody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640k  installed, which is  adequate.   If you have  a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of  device drivers,  virtual disks  and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s  installed and reducing  available memo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has  been tested on the IBM PC, XT, AT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 computers and a variety of clones.  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  compatibles;  however  experience  with   use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s  that some  clones  are not  as  compatible as 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l testing has  been on  machines with  color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intended to run on monochrome displays as w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und that different  brands of video adapters and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 colors differently.   Color combinations which  loo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y  system sometimes  appear dim  and lacking  in contra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s.   Thus I have  included a Configuration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monochrome operation on  a color system for those 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rendition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  run with as  little as one floppy 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is would limit the size of the data fil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  Dual drives  or a  hard  drive will 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, as will high density drives.  A RAMDISK (VDISK)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temporary files to  speed processing.  The siz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will  be approximately equal  to the number of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 384 bytes.   You  need to  have enough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for your data  file and a  temporary work 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nter is  required if printed  output is selec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et  along without a  printer if  you never select 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option.     Almost  any  standard  printer   sh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for most routines.  There  is a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 allows  you  to  specify  special  control  sequ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and  restore  your  printer  state  and  to  tur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zed print mode  on and off.   To use this option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ig into your printer  manual to find out what to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utput options which offer special features for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rd Laserjet  II have not been tested  on any ot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 idea whether they  will produce satisfactory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rs which claim to be HP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n System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  is  rather   memory-intensive  and  may 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 if you have  a small amount of  memory install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ittle memory  free because you have  loaded numerou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and gadget programs that use up memory.  One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   conflict   with   TSR's   (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 such as Sidekick) which disappear when VIDEOC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SR's  loaded.   Several  users  have 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VIDEOCAT from program selector shells and men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uspect these are  also TSR's.   If VIDEOCAT does  not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s after loadingrun  correctly from a program  select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ing with  fewer TSR's  and device  drivers  and run  VIDEO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 DOS prompt  rather than from  menu 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compatibilities have only been repor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No incompatibilities have been reported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with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created a data file  under a version of  VIDEOC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5.x   or  6.x  series,   you  must  convert 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FIL5.DAT to the  current format in a file named VCATDAT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processed by Version 7.0.   Use the comman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in the  main menu of the  program.  Note that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was  created or converted  under Version 4.x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  Version 5.x  or 6.x  to convert  from BASEFILE.D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FIL5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several new fields in the new record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erform  a file conversion  these additional  field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 in  an empty  state.   Since  they are 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 the program will  work fine if you  don't both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to your old records.  You can, if you wish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function to add data in the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were a  "Beta" tester  and have  installed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7.0B, the  good news is that  the final release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file format  and you can continue to any  dat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or converted under  the Beta version.   The bad 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has  been a change  in the printer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, so if  you exercised the option to custom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printer,  you should do that  over again or you 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"user  supported software", or  "shareware"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the  public domain  but is protected  under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s of the United States.  You are granted a limited 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 copy and  distribute  VIDEOCAT  subject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You may  make personal, non-commercial use   of VIDE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 a  reasonably  brief  trial  period;  if  you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user  (see  Registration  below),  your  licen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use becomes perpe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You may distribute copies  to others who  may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use during a  relatively brief trial period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perpetual license by becoming 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 You  may upload  copies  of  the  appl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ecutable file and  manual, but NOT source  code)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and information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You may make a modified version of the program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 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You may not modify  the program or its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n versions you distribute to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You may  not charge any fee for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DEOCAT other than reasonable costs  of  copying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nline charges, shareware disk distribution  cha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nominal  costs  not  exceeding  $10  for 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 you  clearly disclose that the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payment of your distribution  charge does not exc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ion to pay a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 is shareware.  It is NOT free softwa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shareware, read the "What is Sharewar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s the  end of this  manual.  The  author depends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in becoming a registered user if you choo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ogram after a brief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 concept is  based upon  the expec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test  a program and decide they 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register with the author and send in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bulletin boards and disk vendors charge on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ervices and  do not pay any  royalties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    Honest  vendors explain  this  system  clearly; sh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obscure  it.     If  you   did  not  understand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payment  of a  fee to the  author was 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to the vendor you dealt  with and any magazine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dvertises.  Do not sent me  a letter saying that you "b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 from some disk distributor and  now expect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ompensa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this is essentially  an honor system,  your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ce  is  fundamental  to the  continued  viabil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concept which  enables the economical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quality programs  for special applications which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present a large enough  market to justify marke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 retail channels.  VIDEOCAT would never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 current  stage  of  development  without  th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ragement of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ide from  the appeal to  your itegrity, there 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advantages which I would suggest make it worth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become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 version you  have may  not  be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ersion;  if it is  not curr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immediately  receive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 by  mail  on disk  as  soon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gistered users always get reasonab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s to questions and request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rankly, I do not have a lot  of pat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vation  in  dealing  with ques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gistered   users   always   get  the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t upgrade free of charge by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shortly  after it  is ready 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fter   the   first    significant  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upgrades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sers at a nominal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urrently estimated at 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gistered  users  sometimes  get an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ek at new features through interim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them for "Beta"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gistered users often see 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lected in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gistered users are  provided with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 code  on  request without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 is  not "crippleware"  or "ransomware"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distributed to all and you do not have to pay ext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version tha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 is  accomplished   by   simply  mail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 which is  included in  the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heck for $2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529 Matilij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n Nuys, California 9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 is a  bargain.  I have seen authors  of clearly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equest two, three or four times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  one-time royalty,  although additional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first after  registration may be subject to 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harge.   I  make no guarantees  as to  how long 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future upgrades will be released and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tinue development and support of VIDEOCA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 seriously  expect  warranties  with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?  Just to make sure  that everything is perfectly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comes  without any warranties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warranties  of  merchantability  or  suitabilit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purpose.   It is  distributed to you  "as is"  and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s".   Under no circumstances shall the author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 have  a liberal refund policy (although no  one h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 refund).  If for any reason you are dis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within  90 days  after registration,  I will  che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 your royalty paymen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roduced  by a member of the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 ASP wants to make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 problem with an  ASP member by 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 resolve a dispute  or problem  with an ASP 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to the ASP Ombudsman at 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 Compuserve  message  via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.EXE  is the  only  file you  need  to get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 are supported,  so  you can  install  it on  any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subdirectory you want.  When the program is ru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in the currently active directory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DEOCAT.CFG and create a new  configuration file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The program  will also create the data  file VCAT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ork file VCATDATA.TMP if these do not already ex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logged path is the default for these two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sk you if you would like to use different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two  files  and  your  choices  will be  recor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 You can change  these paths late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. If  you have  a data file  which w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VIDEOCAT Version  5.x or 6.x,  you should first conver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ile Conversion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will insert  a  brief description  of  paths,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is a mystery  to some users  new to computing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  a  disk  to  have  a  multi-level  file 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 to   keep  your  root   directory  from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ed  with  a large  number of  unrelated  file nam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subdirectory  with the DOS  command MD (Make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name of the  subdirectory you want  to creat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ubdirectory the current directory with the DOS comm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nge Directory)  and the  name of  the subdirectory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th  is the  complete specification  of  the path  D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o find a directory or subdirectory, with level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ackslashes (\).  If you want  to make a sub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en  from the  C&gt; prompt  on your hard  drive enter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; to  make it the  current directory, enter  CD VIDEO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your VIDEOCAT files  into that subdirectory.  When 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to  enter  the  path  for  your  data  fil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VIDEOCAT.  To return to your root directory enter CD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the  program distribution  package  come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data file VCATDEMO.DAT.  This is for demonstr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  If  the  program  finds  this file  and  no 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, it will ask if you want to run with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If  you  answer Y,  the demo  file  will be  used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will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put the work file on a RAM disk (VDISK)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recording  it on  permanent  media provides  a 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back-up in case of damage to the base data fi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 of  the two  files is  always  identical except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s in active progress.  In the event of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chanical error  during an  update, one of  the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eadable,  as they are never  both open for wri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 features give a  choice between printer 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When printed  output is called for, the  program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to PRN:.  If you have a parallel printer (most common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urn it  on and be sure  it is connected and ready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erial printer (typical of daisy wheel type printer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eed to run the  appropriate DOS commands  or OS/2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your serial port and redirect PRN: to COM1: (or COM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ppropriate) BEFORE running VIDEOCAT.   See your DO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nual  for details.   VIDEOCAT has no 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electing and  initializing a  serial  printer.   Note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ave a  parallel printer, and all you have to do is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urned on and ready to print.  If your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operly connected, any of a number of things will happen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get a warning  message either  from the program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telling  you that  there is a  problem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; (2) the program will hang up; or (3) you will 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being sent  into the Twilight Zone.  Also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a  printer, the program will work f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ver select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Tips on Running VIDE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 is run by simply entering VIDEOCAT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ersion  adds a  quick-start option  which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 three opening  title and  information screens and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the  main menu.  To  use the quick-start option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 argument Q  after the program  name, i.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 Q  and  then hit  return.   The  Q  argumen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one  or more spaces from the program n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upper case or lower case (or, for that matter, can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beginning  with an  upper  or  lower  case  letter Q)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not  use the quick-start option until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able with the program and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 menu-driven.  Each menu  op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etail  in this  Manual.   Brief  descriptions appea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ich may be enough if you  are fairly intuitiv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reading manuals.  Remember that new data adding,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records in the  data file will  not be reflec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 until the Update function is invoked.  If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thout updating, all new  data you hav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st and the disk data file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tems  of input data can be  any  combina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.   If  your entry  is  not legal  for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requested, you will be prompted to enter it again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buffered, meaning that they  are not acted up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it the Return  (or Enter) key. Before hitting that 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ackspace and change your entry.  Leading and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ways ignored;  however blanks between  non-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eated  as significant.  Letters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and Search  functions ignore the case of lette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particular  menu choice  you want  to select  is code 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ither  'A'  or 'a'  will have  the same  result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entries are  mandatory (title and  year); other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by simply hitting return.  If, for exampl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ctor  in a  film, you do  not have  to enter 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hen prompted for the second and third ac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prudent to  make a backup  copy of at  lea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another diskette.  If your collection is large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 many hours building your data file.  Physical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or abnormal termination  during an  update could 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 of your entire data  file.  If you  have a back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to reconstruct the  entire data file but only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ince the  last time you made  a backup copy.   BACK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EQUENTLY!  If  you have a casualty to your 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file,  VCATDATA.TMP, is undamaged,  you may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damaged  base file by  simply using the DO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RENAME to generate a new VCATDAT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  experience  with  users  has  convinced  me  tha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can be  answered and problems solved by  simp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llowing the Manua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o  failure to  read and  follow the  Manual,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ause of trouble is a  not-so-compatible compatibl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 either the time or the opportunity to t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every  kind of  clone  produced  in the  garage  worksh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wan.   I have eliminated all  direct calls to the  BI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reduce  compatibility   problems.    The  most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festation  of compatibility  problems is  a messed-u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either very strange color combinations or charac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place.   In most  cases  these problems  do  not pr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from  being  functional.   Try  using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force monochrome operation and  see if that cu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CAT is  rather memory-intensive  and may 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which stay  resident in memory.   See the n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ystem incompatibilit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user problems do indeed uncover bugs in the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 you to report  suspected bugs  with a  fair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of the  problem, the  circumstances  under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 and relevant information  about the computer 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ning it on.  If  you discover a bug due to my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I will fix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nd questions, complaints,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 regular   mail to the  address given  above.   If you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subscriber, you  can  send E-mail  to  me at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71571,1234.  Users who provide  PARTICULARLY VALUA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 or suggestions  for  improvement  MAY  be placed  o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r   list  even  if   they  made  no   voluntary 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payment.   That is the only  reward fo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 users will  be  provided  with  the  complet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source code  for  the current  version  of VIDEOCA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.  Previously I uploaded some earlier versions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.  More recently I have  decided that access to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hould  be one of the  privileges of registered users,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making  the source code available by any  mea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diskette in response to a registered user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 7.0  calls OS/2  functions,  so at  the 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Compiler,   Version 5.1, is the only compile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 sure can handle  it.  There  are some other  OS/2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onto  the market,  but I  have not  tested an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.  If you are a  programmer but use a diffe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  not running OS/2, you might  want to send me  a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he source code for VIDEOCAT  Version  5.0;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written  to compile  successfully under  either Microsoft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Turbo C, or Computer Innovations C86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code  is extensively commented.   I have g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lengths to use  mnemonic data names and make  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o are not programmers will  not fi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first wrote VIDEOCAT  to catalog my own video 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started asking  me for copies, so  I spruced it up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ted distribut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1 and  2 were written in UCSD Pascal 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  series of computers.  Versions 3  and 4 were written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ed with the  Computer Innovations C86 compiler 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family  of  computers.   Version  4.0  was  the firs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.    Version 4.1  quickly  followed to  correc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ug.  Version  4.2 added support for multiple 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the creation of  larger data files and also  add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  5.0  added  support  for  paths  an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routine.   It was also  developed so as to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under  three  widely used  compilers:  Microsoft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Turbo C; and  Computer Innovations C86PLUS.  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 in the  way  that  these  compilers  impleme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the only  way to get  all three to produc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 files was  to change the  record structure to  fit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boundaries.  This necessitated a file conversion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files created  under the Version 4.x series.   Versions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5.2 incorporated  a  number  of  convenience  and  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were  two  major  changes  in  Version   6.0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,  it was  developed  under  OS/2  as a  "bound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mily" program.  It should run under either DOS or OS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pparent difference.   The second  major change was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mak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were   several  interim  6.x   versions  which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for "Beta"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7.0 made a number of additions to the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a free-form  comment field, enabled  the use 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letters,  added  new  display  and   printe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added  new output options  for video and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  support   for   labels    specially   design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ssettes), permitted  search by multiple  search ke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a number  of  cosmetic improvements,  as  well as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changes not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 from  Beta   testers  of  Version  7.0   show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 change   from  prior   correspondence: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ng  new features to  be added, most  suggeste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adjustments  to make  existing features  smoother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.  One  even complained  that the program  now h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changes will probably  involve acting on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ggestions that I just haven't gotten around  to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esentation Manager  version of  OS/2  is available,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orking on a PM version.  Mouse support i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- Add a record to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the basic  function  for  adding a  reco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  It can be a video item other than a motion pi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the formats used in this program are primari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atrical motion pictures.  Note  that record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function  are temporarily  stored  in RAM  and 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data file until the Update fun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 function is invoked by entering A &lt;cr&gt;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in menu. [note: either 'A' or 'a' can be entered; '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 carriage  return, a key  which may be labele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or "Enter" on your computer]   The initial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 message telling you to get ready  to enter data for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nd  to hit  &lt;cr&gt; when you  are ready  to continue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items of data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 title of  the movie or  other item. 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40  characters; the program will not permit 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It is suggested that  the words "A", "An" or "The"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title be appended to the  rear after a comm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nstead of  entering  "THE BRIDGE  ON THE  RIVER KWA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"BRIDGE  ON  THE  RIVER  KWAI,   THE".    This  keep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sequence a little more meaningful. For an epis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, it is suggested that the series title be enter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episode title.   For example: "STAR  TREK: GAMES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KELION" and "STAR TREK: SPOCK'S BR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since the  program  sorts  the titles  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merican Standard  Code for  Information Interchange)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  beginning with  punctuation marks or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ome before titles  beginning with alphabet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movie "1941"  will be placed  near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before titles beginning  with letters and not in  the 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common in the organization of published movi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is a mandatory entry;  the program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ord lacking a title.  More than one record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(thus  allowing for  remakes),  but the  program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two records  to have both the exact same title and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  Minor  variations  in  the  title  field 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of several  versions of the  same film.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PPER" and  "TOPPER [COLORIZED]"; "A  STAR IS BORN  [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]" and "A STAR  IS BORN [UNCUT]";  "CITIZEN KANE [COPY 1]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ITIZEN KANE [COPY  2]"; etc..  Likewise you can indic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continues over more than one  cassette, e.g. "G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 [PART 1]" and "GONE WITH THE WIND [PART 2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field can also be used to keep track of blank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.  For example, if you  decide that "PORKY'S" is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, just use the  Change function to change the 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 "BLANK  - 94  MINUTES".   You can  then  use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find all listings which have the word "BLANK"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tle  field, then use Change again when  something n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in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is intended to be the year of  release of a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expressed as 4 numeric digits, e.g. "1939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s  the year  as a  4-byte character  string,  so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will not be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is also a mandatory entry,  as the combination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ear constitutes  the  "key"  for  identifying  and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If you don't know the year for sure,  either l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ublished movie guide or make  a reasonable gues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1 LAST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allows  for recording the  names of up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ors and one director.  The first prompt asks for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of the three actors.  The maximum combine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s is 30 characters; any excess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uncated  from the first name.  In  response to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 enter  the  actor's last  name,  including 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 which are properly part of  the last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N STROHEIM" and "FAIRBANKS, JR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you could use the name fields to ent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descriptive  data which is meaningful  to you.  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talogs educational  material uses the  name field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courses  in which  the tape  is used  rather than 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  The  addition  of the  comment filed  in Version  7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make it unnecessary in the future to bootle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nam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1 FIRST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enter  the  first  name.    For  example,   "ERIC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UGLASS".   If  middle names  or  initials are  importa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ppended to the FIRST name.   For example: "LESLIE A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GEORGE C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2 LAST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2 FIRST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3 LAST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3 FIRST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 LAST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 FIRST nam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 to these in  the same manner described above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se entries are all optional and can be omitted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C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 of character  codes corresponding  to 42 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categories will be displayed on the screen. 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eems most  appropriate and enter the  correspon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If you enter an illegal code, the  query will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 enter a  legal code.   This is  an optional  ent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tting return without having entered  any code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, and the record simply will not have a subject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like the selection of subject description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he configuration  routines to  change  them, but 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C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 of character  codes corresponding  to 24 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descriptions will  be displayed on  the screen. 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subject code, you must enter  a legal code 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ycle.  It is  also an optional entry and you can 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hitting &lt;cr&gt; with no code entered.  You can also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for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AA C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list   of  character  codes  representing   the 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 ratings of the Motion Picture Association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  Once again, selection of an illega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 menu to  recycle, but  skipping this  entry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&lt;cr&gt;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ing C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character codes will be displaye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enumerated  rating  descriptions.   The  rating system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in movie guides and  TV schedule listings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rate  a movie  based on  your  personal opinion  or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critics is up to you.  This entr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character codes corresponding  to 4 typ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will be displayed.  You can pick one or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by simply hitting return without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C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character codes corresponding  to 14 types of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deo formats.  You can pick  one or skip this item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return without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 Length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may  be up to  3 characters long  and may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of numbers and  letters, although it 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haracters be numeric and  represent the runn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sette No.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try may  be up to  4 characters long  and may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numbers and  letters.  It is recommended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umeric  characters only.  It can be omitted, alth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of a large  collection this is the most  usefu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information.   So far only one user  has compla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 large enough field.   Perhaps  some da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a more  powerful  version  of  this program  for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ing 9999 cassettes.  If you include non-numer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ause unintended effects on range selection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No.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entry may  also  be  any  combination of 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up to 4 characters in length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umeric  characters only.  If you  have multipl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assette you may either place the tape counter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umber.   By sequence  number, I mean  cod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 "1", the second "2", and so on.  Fanatics may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counter numbers.   This  entry is optional,  but I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use it.   When the  Label  function  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or a cassette it will print multiple items in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Using non-numeric characters in this field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nded effects on the sorting sequence for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next display a  small text editor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you  can  write  free-form  comments  in  3  lines  of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ach.   The cursor can be moved using 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, and the  Enter/Return key.  Text can be  dele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 or Backspace keys.   Text entry is  in 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 the  Esc key  when finished.    NOTE: if  you f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backspace or delete  keys does not seem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using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can be used to store any  other data (e.g. O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ther  awards)  or  a  short  plot  summary,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you might want to  file with the  record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search  your data  file  for  information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lines, this is  an easy way  to add new  kind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such  as names of script writers,  musical score comp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studi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ll the items of data  have been entered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ill be  displayed on  the screen for  verificati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ree action  options: accept the record as  is;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cord (in  which  case you  will see  a  display lik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below under the Change function); or discar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ttempting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- Change a recor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 the Change  function is to  change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for a  record already in the  catalog.  Any item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o invoke Change, enter C &lt;ret&gt; when in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enter the title and year of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and warned  that unless  they exactly match 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change procedure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entered the  title and year of the rec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, the program searches for it and displays i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be prompted to  indicate which data  field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Items which are currently empty can also be fill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   After selecting an  item and entering a 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ill be  redisplayed with  changes.  You  can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dditional changes  to the same  record until you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dicating that you are finished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Change function searches the base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transactions for a record to  be changed. Thu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record  which you have just  entered as an add 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processed  to the base  file through an Update.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not effected in the base file until after an up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before Updating, your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also that the  Change function actually  gener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: a delete transaction for the existing recor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ransaction  for  the  changed  version.   This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to  you if you use the Review function to inspec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- Delete a record from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 this procedure is  to delete a recor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 in  the catalog disk file.   It will not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which  is merely  in the  current work  batch awai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delete, enter D &lt;ret&gt; when in the main menu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warned that  you must  enter the  title and  year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record;  if there  is not  an  exact match,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 will  be discarded.   Note  that  the mat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, character for character (including all embedded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).  These  data items are entered  in the same 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under the  section on the  add procedure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arch for a matching record and display it if foun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firm that this is the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,  like   adds  and  changes,  are   not  effe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ut are  stored in  RAM until you  invoke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If you exit without updating, the trans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and the disk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- File Conversion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a file  (named BASEFIL5.DAT) which was created 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VIDEOCAT  in the  5.x series  or 6.x  serie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a  new format before it can be used with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program.  There was no change  in format from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x series to Version 6.x.  If you have a data file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x  (named BASEFILE.DAT),  you will  need  to firs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x or  6.x to convert to  the file format used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(BASEFIL5.DAT), then use  Version 7.0 to conver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format (VCATDATA.DAT).  If you  have never us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 VIDEOCAT, you do not need  to be concerned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data file created under Version 5.x or 6.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amed   BASEFIL5.DAT.    It  must  be   accessible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,  but need  not be on  the same  drive or path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 Enter  F &lt;ret&gt;  from  the main  menu  and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displayed.  Your old file will not be changed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 in the  new format  will be  created under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ATDATA.DAT.   Because the  record format has  been made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data file will be larger  than your old on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 data fields will  be empty until  you change the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make sure that you  have free disk  space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ta file about twice the size of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 only need to perform file conversion o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ggested that  you keep a copy  of the old BASEFIL5.DAT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just in case of some problem, but all futur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should be  made to VCATDATA.DAT.   No provision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for conversion  from the new format  back to the old,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em to serve no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conversion is  a nuisance, but  is necessary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size is changed.   A few bytes  of the space I ad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has  been reserved for future use, so 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nother file conversion in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-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collection of new features added in Version 7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 to users  who wanted  more options  to custom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for thei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w users  have had problems with readability  of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 the color rendition  on their systems.  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, chances are  you would be better off  with VIDE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in a monochrome mode.  This choice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llows you to do that.   If you choose monochro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ll  be created to save  this choice so that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utomatically start in  that mode in  the future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back and forth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wo options permit you to re-define the subjec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descriptions which  are used in  the program.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written into the program ar adequate fo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d  of a variety of  theatrical motion pictures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very specialized collections (educational, adult, 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change the set of subject  and form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a more detailed classification scheme particularl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ir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hanges are  recorded in  configuration file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his option.  I caution you to plan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feature, as frequent changes  in subject and 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may introduce  hopeless confusion in your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y with this feature and then deci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 back to  the original  definitions, just  erase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FORMS.CFG and VCSUBJS.CFG and thing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Path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time you  run VIDEOCAT  (other than  in th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) you  will be  automatically asked  if you  want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for your data and work files.  Once these paths 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configuration file,  VIDEOCAT will  not ask you  to s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m  unless the  configuration file  cannot  be fou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 invalid  path  information.     This  option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Menu  allows you to change the  path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and work files.   Before running the progra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you  have created any new subdirectories 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nd  have copied the  appropriate files to  the path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is intended  to  give you  the 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errors  in path  specification from  within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however, things seem to have become hopelessly mess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return to  the initial installation  routine by 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DEOCAT.CFG and starting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 if you  have installed  the program  or it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 removable media (floppy  disk or removable 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  slot in which  the media is  inserted,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 may change,  causing  your previously  verifie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to become invalid and conf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allows you to  specify control sequence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your printer and the beginning of a print job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int  job, to turn emphasized  printing on and off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pecial  print mode for label printing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these  codes will  be sent  to your  printer dur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job  and  the titles  in  printed  output  will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zed type; labels will be printed in whatever mod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(e.g., condensed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is option  you will have to dig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manual (or possibly  a technical reference 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ordered  separately) to find  out what control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used for special  effects on your  printer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to  enter those  codes  in  decimal ASCII  values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.  The form of the  codes you en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 DECIMAL NUMBERS  separated by  spaces.   Do no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idecimal numbers!  If your  printer manual lists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in  non-numeric form  (e.g. "Esc  E") you  must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conversion  table  (which  seems  to  be  an  appendi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 every computer programming book) to 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numbers (e.g. "Esc E"  = 27 69).   If you  have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 LaserJet,  note that when  Hewlet-Packard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calls for a number to be  inserted in a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the ASCII  character representation  of the  numb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pitch  value of  "16.66" characters per  inch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representation 49  54 46 54  54.  Multiple control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usually be concatenated; you printer will probab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Escape character (ASCII 27)  signal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ne of this makes any sense to you, don't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configuration option;  just use  your  printer in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 mode or  invoke special features through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you  used this feature in the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B, you  should run the  printer configuration option 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of the printer configuration file wa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nal releas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run  the  printer  configuration  rout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 strange printer behavior and wish you hadn't tin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option, you can simply  erase the file VCATPRN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your printer to  its normal state  to get back 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er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enables you to view  a lot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omputer's hardware and operating system configu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-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bel maker is invoked by entering L &lt;ret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 You  will  be  asked to  enter  the  range (lowes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)  of  cassette numbers  for  which  you wish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This function uses  a great deal of memory  to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out by cassette and index numbers,  so there is a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labels you can process in a single run.  This 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amount of memory  available i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your operating system.   As a rough rule of  thumb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that you not print labels for more  than 200 casset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If you get a  "running out of memory" message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smaller  number.   The  very  first  time you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I would suggest that you  limit the  range to 10 o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ettes just  to be sure  that your  printer setup is 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 followed my recommendation to  use on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 cassette numbering,  the sequence  will be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able.  If you include alphabetic characters, you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 more thought  to how  you would  designate rang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right-justified  and padded with leading  blank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labels  are printed, you  will be asked to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various output options depending on the type of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you  are  using.    These  choices  make  a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n the format of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d  the printer configuration option under 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menu, the control code  you specifie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 before  labels are printed and the  norm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will be sent  to the printer after  the label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ables you to  set your printer to condensed  pri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more information on small labels,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right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 can  get  acceptable  results  using  the  op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form  3.5 x 15/16 inch labels.   This is the siz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for  address labels  and is readily  availabl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you use  tractor-feed if you have  it, as friction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precise.  Load the label strip so that the fir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for the  print head would be just within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 first label to be  printed.  The program 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printing pitch  (pica, elite or condensed) and 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information  as  can  be  squeezed  on  the  label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may  be   truncated  (cut  off)  because 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.  Titles will  be printed  in  index numbe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in the order the movies are recorded).  Titles withou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ill  be printed in  alphabetical order.    If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ovies than  can be  printed on a  single label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will be printed  for the same cassette number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ing.    Make sure  that  your  printer  is read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ing prin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purists  who  never  record  more  than  one  film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ette, there is an option  to print only one record per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lu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some  additional  output  options  which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VHS or Beta spine label  stocks probably no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cal computer store.  Suggested sources of supply (I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ginia Special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nna, Va 2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 telephone number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Ad Label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0 Columb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, Ca 9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(800) 423-46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lso  an  especially  elegant option  for  the 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rd Laserjet  II.   I have  not tested  this on  other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laim to be  HP compatible,  so I  don't know  how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problems might  be. The  program  uses HP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language for this  option which may 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 on  other types  of  printers.   The  HP  spec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uncut (1 label per page) label paper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use  in laser  printers.    I use  Hewlett 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, Reorder no. 92285W.  You can mail order direct from H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find  them in stock locally.   Avery produce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(get the  uncut sheet, not  the video labels)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ry a  test run  on plain paper  before buying label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sing labels not  specially designed fo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damage.  Note also that HP recommends that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"Face-Up" door  of the HPLJ  II to minimize  paper j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wear when printing labels.   If you want to try th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rand or  model of laser printer  other than the 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 II, please read your  manual carefully to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ollowing  all procedures prescribed for 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will  print up to  13 labels  on a  sheet in 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designed  to fit  the label  area on  the spine  of a 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ette.  After printing, you  will have to cut your  labe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cissors or a paper cutter.  The print font used is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ndard  internal  fonts,  so  you  don't  need  any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ridges  or soft fonts.   The font is  selec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own default settings will  be restored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s prin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 the case  of all  printer output,  VIDEOCA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PRN:, which is normally the primary parallel port (LPT1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usual and most  common printer interface. 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connected to a secondary parallel port (LPT2:, et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 serial  port (COM1:,    COM2:,   etc.)  you  mus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OS  or OS/2  commands to  initialize  your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PRN: before running VIDEOCAT.   If you a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al  printer  under  OS/2,  good  luck!     [If  you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anything in  this paragraph, don't worry;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common printer setup which will work f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- Review Curr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this procedure is to review changes, a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which have been entered but not yet process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rough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the  Review function, enter  R &lt;cr&gt;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e transactions awaiting posting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This  is useful  to remind  yourself of  w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entered  and to  confirm that  you  want to 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 disk file before doing so. 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iting these  pending transactions.   If you  fin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errors, your choices are: (1) update anyway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s in  a subsequent batch;  or (2) exit without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card the entire batch of pend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 there are  two kinds  of transactions 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 and deletes.   The Change procedure  actually gener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: one to delete the old record  and a seco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ecord reflect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- Searc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the Search function  is to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 for those  records which  match some 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and display or print out the match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the  Search function, enter  S &lt;cr&gt;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e  search menu will then  appear giving you a 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keys.  You can specify as many as you want.  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conjunctively, so if you choose  the subject Wes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John Wayne, only entries which satisfy both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when you search by title or by comment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for  any  record  which  contains  the key  you  ent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.  Thus entering "WAR",  for  example, would 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R  AND PEACE",  "WAR GAMES",  "WARRIORS",  "WARM HEARTS, 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T", and    "PRIVATE WAR  OF MAJOR BENSON,  THE", all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 the "WAR" character sequence somewhere with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are not sure of the exact title  of a movie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ossible for  you to search  by entering only  as mu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as you are sure of.  Similarly, this permits 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field for fragments of information, such as "Osca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not case-sensitive, so "Oscar" will match with "Osc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SCAR", "oscar", "OsCaR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ame searches, no distinction is made between the St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2, Star3 and Director fields.  If the name you enter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fields, the record will be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 given a  variety of screen  and printe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to choose from.   If your  collection is  lar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it really  speeds things along to use one 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options (1  line  per record  showing  only title, 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ette and index).  The usual  advice applies to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the search finds  no matching item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 output at all before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- Tal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the Tally function  is to compil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rtain statistics about the composition of your  entire vide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.  The statistics shown  include tables of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s  for subject,  form,  and  rating.  Tabl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listing  names of  actors and  directors  and yea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n  order of  frequency.   In a  large collection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 can  occupy many  screens,  so  you will  be 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whether you want to  continue to the next scree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ble  or  quit  and  proceed  to  the  next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gorithm used  to construct  a list of  names or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in frequency  order uses a great  deal of memory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 that available  memory  is  exhausted,  the  rout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, but will only be able to increment the count fo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ears already encountered.  Thus if your collection 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vailable memory  limited  by  your  computer  o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name  and year tables  may not be entirely 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also has  a "Big Oh" in excess of 1, which is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science lingo  for  a  program  whose  process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  more  than  proportionally  as  the  volume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.   This happens  because  each time  another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d,  the  lists  of names  and  years  to  be searc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 is  larger  than  before.    Those  of  you 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may be interested to know that the algorith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y linked  lists with continuous  bubble sorting. 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more  efficient solution, I'd like  to hear about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this function really slows  down after process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records.   I have  designed the function 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rom the record it is currently working on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omething happening on  the screen and know that 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made, rather than wondering if your computer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lly function  does not give  you a built-in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utput, but  it does pause each  time the screen i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  use Shift-Print Screen  to print the screen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ntinuing if you want to keep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 - Updat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 the Update  function is to  update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with the  adds, changes and deletes entered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ssion.  These transactions are held in memory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o the  disk file in the  interest of efficiency. 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ata file grows larger,  the time consumed by a 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s  significantly.  Batch updating minimiz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reading  and writing of  disk files.   Do not 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 before exiting from the program,  however,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 transactions  are  in   volatile  memory  and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recorded until an Updat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  an Update,  enter U  &lt;ret&gt; from 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uses a temporary data file to merge the old bas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ransactions, then writes the  temporary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file.  At this point you will have the opportun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conversion options  to be performed  during the updat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converted data file  created under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either  the titles or the actor/director 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converted from the previous all-uppercase to lower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characters capitalized.   In most cases 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rrect capitalization  (although the capitaliz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ecognize that some words -- such as Roman numerals 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be all caps).  If you don't like the  resul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back the next time you perform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Update is in progress 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the record currently being read from or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file  so that  you  will know  what  is going  on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is being made.    If there should not be enough 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the temporary  file, the  function  should abor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base  file. If there  should not be  enough roo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entire temporary  file back to the base  file,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incomplete, but the  temporary file will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 copy  VCATDATA.TMP to VCATDATA.DAT after 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.  An  abnormal termination  (e.g. a power  loss)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  may  result  in  making  one  of  the  files 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ever one was open for writing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have rarely  had an error resulting in data loss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a good time to  repeat the warning that  making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 of  your  base  file  is  a  good way  to 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 if  it should happen.  The  most common error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eglecting to  be  sure that  there  is enough  room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the workfile on a  VDISK which I also use for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files. This is  when the multitasking  capability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 comes in handy, because I  can invoke the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 another screen group without  terminating VIDEO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up  the file  space problem,  and then  return to  VIDE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where  I left off.  Under  DOS I would have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and lose the current transactions  in order to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- Whole Cata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 this function is to list all 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atalog  in title sequence.   A variety of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utput options are available (the  same option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unction).   Note that  if your collection  is lar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complete data,  and especially the printing of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atalog with complete data, can take quite a wh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 more efficient to use the short format option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need all of the data displayed.  During a long print-o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not leave your printer unattended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 jam  or ribbon  break,  events  which seem  to  happ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Murphy's  law, only when  you decide to step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ffee break during a long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-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pose of  this function is  to terminate the  VIDE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return to DOS or OS/2.  If you have entered any a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r deletes during the current  session, be sur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xiting.  If  you can't remember whether you  hav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, use Review to  check.  If the program 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unprocessed changes  pending, it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before exiting.  An Update  is not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you may make a deliberate choice not to updat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in data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, enter E &lt;cr&gt; from the main menu.  The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give  you one  chance  for  second thoughts  if 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cessed changes; otherwise it proceeds  directly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indicate  that you do wish to updat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date function will be called and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Reproduced from a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of Shareware Professiona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help you understand what sharewar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 system" works.  It  was written by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Shareware Professionals (ASP -- a professional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s) at  the request of the 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(SDN --  an association of BBS Sysops  providing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of shareware  around the  world),  for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giving BBS users a better understanding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 others like them.  Your favorite boar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many  programs described  by  one  or more  of 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a lot  of confusion  about and between  these term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ctually have specific meanings and implications. 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em you will  have a much easier time 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 of programs  available to you,  and understanding w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ions are, or 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ublic domain" has a very specific legal meaning.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creator  of a work (in  this case, a piece  of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d legal ownership of that work, has given up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he  work "to the public domain".  Once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, anyone can use it  in any way they cho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as no control over  the use and cannot dem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 a program which  the author has explicitly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public domain  you are free  to use it  how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, without paying for the right to use it.  But use care --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confusion over  the meaning  of the  words,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described by others  as being "public domain" when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public domain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pyrighted"  is  the   opposite  of  public  domain.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program is one  where the author has asserted 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legal right to control the  program's use and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 The law  gives copyright owners 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alties for those who violate thes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nd a program which is copyrighted you mus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 copyright owner'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payment.   Usually these  are clearly st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ing  a copyright does not necessarily imply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are distributed free of charge.  Such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ermed "freeware", though this term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ed by the late Andrew Flugelman  and the leg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y  others could be questioned.  In any case,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ree does not mean that  it is in the public dom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hareware" is 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hrough bulletin boards, on-line services, 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try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authors use a variety of licensing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copyrighted  works,  but most  authors  who 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quire you to pay a  "registration fee" --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of the software -- if you continue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period.   Some authors  indicate a specific trial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which you must pay this fee;  others leave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d rely  on you to judge when  you have decided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therefore should pay for it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author  requires  registration  but does 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-- this is so-called "$0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hareware  system  and the  continued  avail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shareware products depend on your willingnes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for the shareware you use. 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authors to support and continue to develop thei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oftware user you benefit  from this system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ry the software and determine whether i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ay for it.  Authors also benefit because we 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our products into your hands with little or no exp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ing and promotion.  As a result it is not unus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which rival retail software that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amount of the 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 members' shareware  meets additional  qualit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ordinary shareware.  Our members' program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(not crippled, demonstration, or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); program documentation must be complet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state the registration fee and the benefits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;  members must provide free mail or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 minimum of  three months  after registration; 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eet  other guidelines which  help to insure  that you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eive good value for your money and ar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ly.  We  also provide an Ombudsman program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olving disputes between authors and use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ASP or to contact the ASP  Ombudsman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, P.O. Box 5786, Bellevue, WA 98006.  You can als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on CompuServe via an EasyPlex (electronic mail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P MEMBERSHI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Reproduced from a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ion of Shareware Professiona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are  the general  standards that  ALL ASP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   members) have  agreed to follow.   Each was  pass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a 2/3  vote of those  members voting and  is binding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  They consist of a support policy, a policy on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licy on  no crippled software,  an Ombudsman policy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celleaneous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ASP Software Support Polic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ll  ASP  members'   shareware  products  mus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(included in the purchase price)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ree months from the date  of regist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is by  telephone, there may be  a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 the total  connect  time  and  the  perio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  during  which   it   is  available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cost so long as the connect tim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minutes during  the required three months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provided for a fee after this initial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apsed. The support  policy must be clearly 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harewar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upport during the initial period may b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elephone  support  (if  this  is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provided, at a   minimum a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must  be available 4  hours per 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support    may  be  limited  to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  of connect time at the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or   communications   products,    or 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d to a communication  product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ajor 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by any alternate method approve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rectors  by a two  thirds vote (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s v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 minimum level of  support required by  thi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s  answering questions  and fixing  se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the minimum three  month period.  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ing a  specific hardware or  soft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eature, the   author may  choose not to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In that  case, if the report is 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s after purchase,  then the author shall 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nd the  user's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ny money  sent to an author to register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shall be promptly  returned with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product in question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Known incompatibilities with other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jor or  unusual program limitations are 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ocumentation  that  comes  with  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aluation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ASP Registration Payment Polic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Documentation must clerly describe how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duct  and what  goods and/or  service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eiv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ees must  be  expressed  in  fixed  monetary 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ntary  payments   or  contributions   may  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icited,  although phrasing such  as "if you 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 product, please register"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Muliple  levels of registration may be  se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level   individually  satisfies  the   abo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SP Policy on No Crippl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le  behind shareware  is "try  before you  buy."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s  that  users have  a right  to  try a  ful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re  program   in  their   regular  computing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, ASP authors agre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The executable files (and/or items lin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executables)  in  their  share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ered  versions will be the same (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ceptions no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All  the  program's  features  will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Registration  encouragement 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 judgment  of  the  Board 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reasonable   or   unprofessional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 to  a strict  intepretation  of  this policy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o save  disk space, tutorial 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ory material  may be left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arewar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shareware version  may hav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ragement  procedures  absent 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ered  version  (or  which   can  b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d  with  a   code  only  provi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erted user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 registered  version  may includ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not includ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f source code is offer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 it   may  be   withheld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  author   may   provide  two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:  one  a  small  versio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hor designates the  distributed ver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normal circumstances (e.g.  languag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 only available in one model)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ll shareware version 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  public source (possibly  for a sm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fee) and may be copied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s.  The small  version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clearly  describe how  users may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l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 author may  provide  an enhanced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the  program so long as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the opinion  of 60% of the BoD) me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  to  circumvent  this   no 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gistered  users  may   be  provided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 unrelated  to  (and which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)  the  basic   functionality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gistered users may be given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 a  convenience  but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exceptions  approved  by  the  ASP  bo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s by a 60% vote of those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ASP Ombudsman Polic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 board shall  set up  the office  of Ombudsm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 someone to that position.  The Ombudsman'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shall be  to mediate disputes between 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ir customers.  The Ombudsman shall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 situations   where  he  feels  board  a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l  ASP  members  and  vendor  associate  me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  to   cooperate  with   the   Ombudsma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ached by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the ASP logo  or name is used by any  full 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ads/docs  etc  in  connection  with an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then  that member shall includ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 with their shareware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is  program  is  produced by  a  memb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 Shareware  Professionals  (ASP). 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to make  sure that the shareware 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you. If  you are  unable to  resolve 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 problem with an  ASP member by 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directly,  ASP  may be  able  to help.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can  help you  resolve a  dispute or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an ASP  member, but  does  not provid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at P.O. Box 5786, Bellevue,  WA 98006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userve  message  via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is  statement is  only required  if the  ASP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used by the author and it is only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and/or versions distributed as  share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 in any file provided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 program.   In  additon,  members are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it in printed  docs, ads and other  mail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he  first sentence may be replaced by "&lt;Member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 a   member  of   the   Association 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s  (ASP)."  If  an author's   company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 member,  then  the company  name  may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of &lt;member's name&gt; if the policy ap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If the  ASP logo or  name is used  by any 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in any ads/catalogs etc , then that  vend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following statement with their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etters and  is encouraged  to include  it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s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mpany  X is  an  approved vendor  an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of  the Association  of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P).  ASP wants  to  make  sure 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-related  problem   with  an  ASP   me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ing  the member  directly, ASP  may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 The ASP 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roblem  with an  ASP member,  but does 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ASP  Ombudsman at P.O.  Box 5786,  Bellevu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006 or 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ASP Misc. Standar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has been  thoroughly tested  by the 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not  be  harmful  to  other  files or  hardware  if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CAT Version 7.0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discussion of the shareware concept and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done in a professional and po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author   will  respond  to  people   wh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 payments,    as   promised   in    the 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At a minimum, the author will acknowledg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will keep the ASP  apprised of changes i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of any changes in the status of 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-1989 W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