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POST Version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crea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dded a "signature" the duplicates the Subject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ff, ala UUXFER and other auto-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dded an NNTP news server client program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e switch to post articles to USENET (called SNDNE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dded version printing switch, -v and vers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Modified makefile names in makefils directory to match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Fixed bug in way Date: line was formatted.  I was using the c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, this has now been modified to comply with rfc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evens@cs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