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the receptionist/secretary.  Thi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 of a phone/visitor on a pop up memor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fill form (each form is called a "record")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m is not suitable at any give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write a new one on-the-fly, while in the pop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nd others pre-filled i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will pop up over another program or ov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mit on the number of forms you can store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empty space in your diskette or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hard disk is used, then changing from on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ext will not prevent the list of filled in 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in the original subdirectory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keeps track of how many such forms wer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nce the last time the computer system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very form also has the date and the time that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as called, so you don't have to no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ase of a power failure, there is no loss of th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rms (called records in here) unless the loss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very short interval that the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list does not occupy needless memory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Jus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' in 'run' will work also.  The &lt;alt&gt; and 'M'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nu.  The BAZIC.EXE program, another program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, must have at least 'ru' of 'run'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CALLFOR.EXE from DOS or under another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down on the alt key and while keep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also pressing down on the letter "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will not pop up from DOS while you'r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or something else but will pop up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tops doing whatever you told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load any other program AFTER the CALLF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along with CALLFOR, provided tha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y name mentioned somewhere or it mention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rogram will wipe out this program also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y other memory resident program after CALL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de by this group or specifically m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itself does not have a wipe out fea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ther programs made by this group will wipe thi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load this or any memory resident program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many programs now-a-days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 to be in your favorite word processo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ddenly go to DOS with the ability to go back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off on the word processor by typing EXIT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, do not load any memory resident progra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back to your word processor.  You've just initi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system for a lock up and you will have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as soon as you get out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do not load any memory reside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moved from memory, run your word processor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mode, and then wipe out the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wo conditions are both going to cause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to lock up.  This is not a fault of this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, free, public, or expensive pay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ALLFOR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CALLFOR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CALLFOR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CALLFOR.EXE is already in memory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ll, why wast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checks to see if a copy of the records file CALL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ran CALLF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) where it exists is also recorded. 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d and 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ecords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the total time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, and it becomes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e pres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is noted and a new CALLFOR recor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created here. (A hard disk is preferab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ing the diskette with the records or runn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empty space can cause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press down on the alt key and while keep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pressed, you also press down on the letter "M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.EXE will pop up und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is designed to work on 80 columns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CALLFOR.EXE will not pop in 40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ype of pop up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           Record #:     1        Date: September 10, 1988 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or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:            Tel #:                     Ext.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your call:     Will call again:           Wants to see you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         Time:                      Message received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: Approval: Signature: Note&amp;return: Forward: File-it: Other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&lt;esc&gt;=exits==v=0.1=DrMS&amp;ASSO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's call this entire thing composed of eight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9 characters wide screen as one record, and let'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section which ends with the colon ":" as a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entire list of such records as stor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(ette) as a file.  So a field is one area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uch that "Please call:            " is on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el #:                     " is another field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xt.:                       " is still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ion of such fields make up one such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d in, and this one such form which is already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is called a record.  The word "form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rsely here and is used to describe each rec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filled in by anything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someone comes calling into the office 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call and wants to leave a message, you fi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orm after another.  The collection of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filled in by you is call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hat you know the difference betwee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here by a field, a record and a file, as well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 order to understand the res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four words are used to mean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xt mode, the blinking cursor will be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 ":" of "Message for:" and the mode will be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This is like the regular word processor typ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at all characters to the right of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ce you start on the comment,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mode.  In this mode, characters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sor will be pushed right. 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and OVERWRITE modes, press down on the INS ke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ndicator to the left of the record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mode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efault mode for the first three rows i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and the default for the rest of the row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write mode.  The indicator on the top le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which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 key will delete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, and the rest of the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of the cursor are pushed left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ackspace will delete left as expected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to the right of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,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press on the INS key, or if you go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three rows and the indicator says "overwri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some keys behav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 k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backspace will delete left, but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ursor will NOT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modes, the backspace will not stop dele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":" of the named fields, bu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ill the column 1 on the left corner. 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but a feature, since this feature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to fit your needs and to have pre-filled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This is discussed in more detail later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will not move the cursor if the cursor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.  If not on the very left, then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n ":" to the left of the cursor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after the colon.  The HOME key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from the present row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ursor is represented by an "x"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x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ess on the HOME key, then the cursor will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x    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lot simpler to understand if you use it th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document.  But try to read the docum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is program more efficientl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kling of an idea on what features are availabl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ook up the feature to clarify your vagu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ll not move if the cursor is already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lumn.  Otherwise, it will search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apital letter and moves the cursor to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.  For example, if the curso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 "x"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x       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ess the END key, then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fiel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call:           xTel #: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 key is the third key which does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ing.  This is the key known as the carriag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or CR or ^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 press down on the &lt;ntr&gt; key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s for the presence of a colon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.  And if found, then the cursor is placed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n.  If the present row of field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ed a colon, then the next row of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d.  Once the very last field on the las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ched, then the cursor will be placed on the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if the cursor is represented by an "x"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&lt;nt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x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ursor will g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you press down on the &lt;ntr&gt; now, then it go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eld on the next row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x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o on.  After such repeated pressing on the &lt;nt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ursor goes to the very last right bottom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Approval: Signature: Note&amp;return: Forward: File-it: Others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 press &lt;ntr&gt; again, then the cursor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y top left row's fiel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or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behavior of searching for the colon ":" and a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should be remembered when you modify the form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, the blank record which is not filled in)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 as it changes over the cours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esc&gt; key will get you out of the pop up. 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even type a single space and just move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, then a record is not stored to disk. 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record (in other words, a duplicate of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disk(ette), type a few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ursor up/down, the insert/overwrite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"insert mode" on the first top three rows of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indicate "overwrite" on the rest of the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.  This default is necessary (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by switching with the INS key) since if you h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insert mode with the cursor represented by an "x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any let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x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wo fields to the right of the cursor will mov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x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want this behavior when modify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nd pre-filling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letters, numbers and such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(including extended ascii for foreig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k symbols, box shapes, etc) in the insert mode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rintable characters, including any field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ursor is also mov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type any printable character in the overwrit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st of row does not move.  However, you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verwrite any field name to the right of the cursor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. (overwriting to the fields on the next 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if the cursor is at "x" and you type "but was very 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x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record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but was very rude too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                   Time:                      Message recei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be stored in the file in the disk(ette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time you pop up CALLFOR.EXE, the fields will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.  The word "but was very rude too" will no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fields and pre-filled fields of the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everytime you pop this up, fir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s you like, making sure that each fiel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pital letter (like A, B or C) and end it with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":", not the semi-colon ";").  You can add or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fields as will fit.  Use the insert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INS key or use the overwrit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INS key again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o change this row of three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call:     Will call again:           Wants to se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your answer: May call: Wanna talk to you: Wanna borrow d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"c" in "Returned your call: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swer: May call: Wanna talk to you: Wanna borrow doug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this the default which will pop up,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t key and while keeping this key pressed down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down on the "S" letter to "S"ave this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the form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if you really messed up filling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in and you want to start by filling it 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 slate, do altl with the letter el "L".  This will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he mess and will "L"oad the clean form befor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storing and loading a form is the only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require that you press two keys at the same tim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in the pop up.  This prevents you from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ing a new form or erasing the filled in reco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 empty form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records are stored as regular ascii file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oaded into your favorite word processor/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irectly from DOS to your printer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ALLFOR CON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DOS.  Where &lt;ntr&gt; here is the carriage return you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the two symbols and three letters repres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E "CALLFOR" TI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OR.EXE reads a file called CALLFOR without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what the total time spent on your project wa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presented above, each record consists of eight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 characters width.  The default form has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elds you can fill in with x's or with text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fields you decide to add or subtract is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.  Just make sure that each field name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 and ends with a colon.  And if the entir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be one comment (like the third row), put a 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so that the HOME and &lt;ntr&gt; keys ca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LFOR.EXE first becomes memory resident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lready a CALLFOR records file present, then CALLF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heck to see if the file was tampered.  It does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ding the length of the file with 648, the length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in the file.  If the file length was not 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, then CALLFOR.EXE will not becom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ast feature is not really necessary sinc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have other fancy features, but is plac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cy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CALLFOR.EXE run, rename the file so that CALLF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reate a new records file.  Or if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e changes were made, correct the length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79 again and CALLFOR.EXE will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CALLFOR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ied to run CALLFOR when CALLFOR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for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is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.EXE did not find the CALLFOR record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the default or the PATH listing.  As a result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other of this group's memory resident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efore this program, and that program is remov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move that to remove this from memory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able CALLFOR.EXE, you can try asking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as modified by someone and no long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riginally set up.  Please correct thi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cument CALLF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CALLFOR.EXE first ran, it read the pre-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FOR records file.  However, you apparently modif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self and changed the listing.  See above o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he records file should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FROM WITH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found.  Type any key to retry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cannot find the CALLFOR records file. 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hat you removed the diskette where it existed.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 with the records file and type any key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&lt;esc&gt; to avoid writing the new record and exit the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write the file.  Type any key to retry, &lt;esc&gt;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ppears that the records file was read but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e the new record in here.  Insert the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 file and type any key to retry, or &lt;esc&gt;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the new record and exit the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me of which you may consider useles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for the receptionist/secretary.  Thi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l of a phone/visitor on a pop up form. 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m is not suitable at any given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write a new one on-the-fly, while in the pop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s and others pre-filled in already.  Featur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regular word processors makes everything easy to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