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endar Mate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-1995 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R3  S11  C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loops, BC   V2C 5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5130,1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Line: (604) 578-7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User Reference Guide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Picture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tatement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Events files 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Menu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venience Calendar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Upcoming Event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of Lunar Cycles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Events for Today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nflicts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that are not shown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that occur at irregular time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Daily Calendar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Weekly Calenda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ing other day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Event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Events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File Statistics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monthly calendars 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Look at Events Fil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Key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delete command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command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ne Command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and Command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ture Command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heduling an Event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ing your change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by date or event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Record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 Add a Record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ate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ime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Cal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Warn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Prt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d After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date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Processing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 System Parameter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Set Printer Parameters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1 Set Default Drivers for Calendars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 Prepare or edit your own 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PM Status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Logic 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ustomizable features 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new Print Driver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e ASCII Print Codes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Set Program Parameter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Set Various Colours 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Select Different Events Files 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. DOS Shell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. Print a Calendar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 Range of Months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 Yearly Calendar 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 Calendar Generation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Printer Ports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Calendar Overflow 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. Browse Calendar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. Quit 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ea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Date/Time Formats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ASCII Character Set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Repeating Adjectives 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Some commonly asked questions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is designed to help you keep track of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Many homes have a central calendar with ever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 appointments to birthdays to PTA meetings marked o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lendar Mate, you can enter these events in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off a calendar to put up on your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's strength lies in its ability to handl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You can enter your father's birthday into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it is to repeat on a yearly basis and Presto!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your father's birthday will be shown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have to work in the church nursery on the 3rd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nth or if you have a reunion with a friend on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in September? What if you have a darts gam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nightly? No problem! Calendar Mate can handl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is extremely flexible. You can delete or re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occurrence of a repeating event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es that the event falls on. There are no cumber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learn; you can define events in plain English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, Spanish or German if you prefer!) You can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to recognize your preferred date format: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12/96 means May 12, 1996 or December 5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uns on an IBM PC/XT/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RAM. The more memory, the bigger the databa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(up to about 600 records). The program has been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0 and higher and works. Your monitor can be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EGA or VGA. You can use a floppy or hard drive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In order to print calendars, you nee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-line help information is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from wherever you are in the program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a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pecial M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my wife Laura and two Hawklings Julian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ua whose patience during the development of this program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going, and the Lord Jesus Christ who is my constant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Rick Hawk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BM", "IBM PC" and "PC-DOS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U.S.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may be run from a hard drive or a flopp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it loads faster from a hard drive but once load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well regardless of the source. The events file,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ms files are all kept in memory and the disk is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being saved after changes have been 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reate a new subdirectory on your hard disk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ALMAT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the contents of the distribution disk to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*  C:\CALMAT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ype in CM5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you have one or two floppy driv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contents of the distribution diskette to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Put the distribution diskette in the A drive,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the B drive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in CM5 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files used by Calendar Mate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e help information, print drivers,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your events all reside in different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needs to know where to find them.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hat you can tell the Mate where his files are: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alendar Mate from the subdirectory where all hi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r by setting a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un Calendar Mate from anywhere, you can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lag so that the Mate can find out from DOS wher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. The special variable is called CMATE5 and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MATE5=C:\CALMAT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C:\CALMATE5 is the directory where the data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If your files are in another subdirector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drive, enter that informa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typed in from the command lin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alendar Mate or can be insert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entered from the command line, it will b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next bootup of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environment variable described above allows DOS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here to find its files, the PATH statement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here to search to find executable programs.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un Calendar Mate, no matter which subdirector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you must add its directory to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already have a PATH statement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If so, simply add the Calendar M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list, using the other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Even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ill allow you to use as many different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you like. These files are separate and cannot b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ewed together. If you have different calendars for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school, you may enter the name of the events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5 SCHOOL     Calendar Mate will look for SCHOOL.CM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5 FRED       Calendar Mate will look for FRED.CM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ing CM5 without any filename will cause it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ALEVENT.CM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Calendar Mate started, after the title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Primary Menu. On the top line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the current day and date is displayed. On the top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title is the current day in Julian form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consists of the two last digits of the curr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elative day in the year (i.e. January 3 is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xtreme right of the title is a clock show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as accurately as DOS knows). The clock is upda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ienc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creen is this month's calendar.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takes its cue from DOS. If you haven't set the correc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, you will have an inaccurate calendar on your scree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ate, exit the program and from the Dos prompt,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ask you to enter the current date and you rep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pecified. You can also set the time by typing  TI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and pressing &lt;ENTER&gt;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keys on your keyboard for manipul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calendar. These ke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rrow       Display the next y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Display the previous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Arrow     Display the previous mon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April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rrow    Display the next mon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June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Add 100 to the year (next centu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2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Subtract 100 from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Back to today's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this key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to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Hilight the previou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Hilight the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installed, a few extra character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of the convenience calendar. They are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arrows on your keyboard. If you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one of the characters and click the mouse butt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have the same way as the similar looking arrow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looks like a box with a hole in the mid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represent the 'Hom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osition the mouse cursor over a da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click the mouse button, and that day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. This behaves much like the PgDn and PgUp key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because you can target a specific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previous day or the next day are meaning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option 1 from the options menu. This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ail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xer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October 15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r current month isn't October, press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until October is displayed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w press the up or down arrow keys. Remember that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year backward or forward one year. Keep press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ow press the 'Delete' key a few times until you come to 15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delete key moves the date in the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one century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ly enough, October 1582 was a pivotal mont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the calendar. The pope at the time, Gregory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because of an anomaly in the calendars so f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 was in danger of becoming a summer event. So Gr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10 days from the calendar that month to correc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start of what we call the 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 come back to today, press the 'Hom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main screen is the options menu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unction either by number or by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cription. If you have a mouse installed,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osition the mouse cursor beside that option and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Upcoming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function keys active on the main scree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2 key, you will be presented with a window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vents you have scheduled for several days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type of computer you have and how many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your database, it may take several seconds for thi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will be displayed that have been defined with an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value of at least one day. The number of d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ill look ahead is defined in System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2 in the field called Early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obtain this data from Calendar Mate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t" command line parameter when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the program, show the upcoming even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specified in the "Early Warning" vari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rameters (see page 31), and then quit. Some peopl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is into their AUTOEXEC.BAT file to see what ev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coming every time they boot up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Lunar Cy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F3 key from the main scree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window showing the dates of the new mo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oons for several months. The calculation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and on the author s 386/25 take several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in any particular month, there is no new moon or no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on, Calendar Mate will display 00 for the day. See Febr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5 for an example of this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aily and Weekly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the daily calendar for the day that is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nvenience calendar by pressing the F8 key. Simi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the weekly calendar for the wee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day by pressing the F7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Events for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will display events that have been schedu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parameters file (option 5 on the main menu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tarting hour to be displayed on this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intervals in the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cheduled an event whose time exactly matches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n this screen, the event will be displayed the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r more events scheduled for the same time sl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will be slotted in, and Calendar Mate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s many more slots with the same time and p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beside the second and subsequent events,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are not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finite size of the screen, Calendar Mat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display all the time slots for the day.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occur in time slots earlier or later than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, there will be a display on the top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occur at irregula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cheduled an event whose time does not match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ime intervals on your screen, Calendar Mate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lot at the appropriate place. It will plac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beside the irreg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is calendar, press the F8 key. To dump it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ALPDAY.PRT), press F9. When you print the daily calend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s will show in the bottom right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a daily calendar, you may want to see events f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of their actual date. The early warning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fine the event can be overridden by a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2. See the discussion on 'Early Warning' on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eek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weekly calendar, press the F7 key. Calendar M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he week containing the day you are currently looking 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int a weekly calendar from the main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7 there. From the main screen, Calendar Mate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that is containing the day hilighted on the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other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have a look at another day's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gDn =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gUp = previou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nter the date to skip to. See appendix A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you want to see the events scheduled for next Wednesday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line, type nw and press &lt;Enter&gt;. The letter 'n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Calendar Mate as meaning 'next'. Simila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l' is interpreted as meaning 'last'. For the da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           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           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events into the database directly from thi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and you will be presented with the Add-an-Even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iscussion on page 17 for more information on how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. After you finish defining your new event,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pdate the daily calend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ppointment from your daily calendar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eside the event you wish to delete and press F3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a one-time event, Calendar Mate will immediate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f it is a repeating event, Calendar Mate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completely obliterate the event o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is occur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an event by mistake and want to recover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possible. For information on undelet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a repeating event, turn to page 15 and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undoing the changes made by the delete and re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undeleting other kinds of event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ndelete command" on page 1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the name of the events file currently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cords, the number of deleted record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number of memory slots lef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starts, it determines how much memory i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database and then adds some to allow for th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re records. If your additional records exceed this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Calendar Mate will save the data file and allocat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It will continue to do so until there is no mo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 For a computer with at least 640K of memory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or around 6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will be flagged as deletable when a non-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's date has passed or you explicitly deleted an ev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cord is flagged as deletable, it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ntil you save the database (using the autosave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t the program. Until one of these events occu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a deleted event in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monthly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field called "Text" on this display which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your monthly calendar printout. Any text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be displayed on the monthly calendar beside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 at the top. For example, if you entered the text, 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's Calendar" the monthly calendar for January 1996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January 1997 - Rick's Calendar" at the 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character in the "Text" field is a plus sign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ext will be printed before the month and ye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+Rick's calendar for" in the text field, January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read, "Rick's calendar for January 1996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Look at Event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a window showing the events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ain types of event records -- repeating,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and special -- and these are displayed separately: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followed by special followed by repeating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sorted in ascending date order and optio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well (See page 28 in section 5.2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database by time). A repeating ev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with an asterisk to the right of the dat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with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y be added to the database from this screen.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TRL and A keys simultaneously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window such as the one in option 4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starting on page 1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Keys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Sort file by date 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Skip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Ski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Scroll for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Scroll back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 up 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Move down 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Clos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6 one letter commands that you can use on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Chang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Show Future occurrences of a repeat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Clone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Un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Expand the record to see m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ny of these commands in the input area be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If you have a mouse, you may execute any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commands by positioning the mouse curso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licking th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, instead of using the arrow keys to move the inpu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a record, you may position the mouse cursor be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click a button to select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delete a record from the databas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the record will be deleted the next time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and saved to disk. Until then,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eleting the record, you may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undeletes a record from the database. It will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of the D (delete) command, as long as the file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. Once it has been written to disk, all records fl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change the event record - date,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, description, etc. When you enter the 'C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record, you will see an input window not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dd a Record' screen. The fields will be filled wit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d specified before. You may now make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When you have changed a field, press the Ent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) key. Then press F5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command is to make a copy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nd allow you to change some of the fields with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are putting your team's softball schedu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, this command can save a lot of typing.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reate a record (using option 4 from the main menu)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rom the main menu, choose op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one the record by putting an 'L' beside the even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nu that looks just like the 'change a record'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you're creating a whole new record,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ne as a temp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Change any fields you need to and hit F5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help you to remember some of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at are not shown on the menu. Enter an X be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the program will display the entire record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guess at interpreting the repeat field. Please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weekly or fortnightly, the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e repeat field as '7 days' or '14 days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werful command will show the future occurrenc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.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nother menu showing you the next 10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, you may scroll forward and backwar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 and PgDn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, there are three commands you may enter from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Reschedule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lete this occurrenc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Undo the effects of the above tw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se commands deal with repeating events onl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reschedule an event from this part of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eleting or rescheduling one occurrenc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ve a Rotary Club meeting on the 2nd Tues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except for the summer months. You have defined the ev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er but do not want it to appear on your calendar for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gust. By displaying the future occurrences of the ev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ting a 'D' beside the dates you want to cancel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see that event on your calendars. As a remind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ut the word 'Deleted' to the right of the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program accomplishes this is to create anoth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If, for any reason, you delete the '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' (the repeater that this is associated with)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cords will be deleted as well. Unlike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database that can sometimes be recover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undelete' command, these records are lost forever if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hedul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deleting an event except that you wan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me other time. For example, you have a squash gam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uesday after work but you cannot play next Tues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rather reschedule the game to Wednes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 ,display the future occurrences of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an 'R' beside the date.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specify the new date and / or tim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Fill in the new date or time of the eve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save it. Calendar Mate will display the new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th the word 'Rescheduled' shown to remind you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monthly calendar or display a daily calendar,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in its new tim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o 'undelete' or 'un-reschedule' an event, type a 'U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date that has been deleted or rescheduled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event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date or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play the file sorted by date or by event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s by date. If you press the F8 key, the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differently from how you see it. If it's sorted by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press F8, it will be sorted by event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ord from this screen, press the Ctrl and 'A'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This will present you with the menu from op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ubject of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 Add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is option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     :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t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you have entered all the appropriate data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F5 to save the record. If, while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you decide that you want to start over,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window and discar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area will be positioned beside the 'Enter Date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of the event (for non-repeating event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te of the event (for repeaters).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rrect format for the date. See appendix A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acceptable date formats.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, enter an asterisk '*'. The date that is show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the convenie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nter Time' field is the time the event is schedul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This is optional because you might not care what tim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to occur. For example, you wouldn't specify a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such as Labour Day. If you don't need to specify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here. The default, 0000, tell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There are many time formats the program underst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 for a full list of the accep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cheduling an appointment that takes up several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aily calendar you may specify a start time and an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parated by a hyphen. In previous versions of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have to define an event for each time slot; this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scription' field allows you to describe the event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to 32 characters. This field must have someth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to allow you to fill in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aily Cal' field gives you the option of having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daily calendar and/or monthly calendar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Y'. You may enter any of the following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or B    Print event on monthly and daily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M    Print this on monthly calenda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Print this on the daily calenda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vent will not print on any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warning  will display an advance warning of an up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The early warning will appear on the daily calend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in advance of the event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99 days in adv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use too large a number here (greater than 7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)  the program will slow down quite substanti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dail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Repeat' field calls for a Y, N or S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If this is a one time event, reply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f this event is to come up on a regular basis, reply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If the event is a special repeater, reply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ypes of 'special repeating' events that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can handle. The first type is an event that recu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 unless the date it falls on is a weeke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rescheduled to the previous workday 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day depending on your p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type of special repeater is the way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pay their employees - twice per month. The first pay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on the 15th of the month unless that day falls on a wee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liday in which case the employees will be pai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special repeater is a specific date - Febr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If your birthday falls on that day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brate it on the 28th of February in non-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ply 'S' you will be prompted for the 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If you reply Y and press ente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two more lines so that the input screen will now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     :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     :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: Testing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      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      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     :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t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    : An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       : Eter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c   :              (If you selected '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hilight this event on your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lighting it, italicizing it or underlining it,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ere. Enter "B" for bold, "I" for italic or "U" for under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ny combination of those three letter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r printer must have those fonts resident;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does not download soft fonts or anything special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For example, the author's LaserJet IIP will no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characters (16cpi) using italic, bold or underlin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nicely at 10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Frequency' field you tell the program how often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. The program will allow you to describe many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. Some specific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Work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4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Monday in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Sun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, Wed, F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-Th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ays before e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C for a complete list of English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ectives that the program understands. If you want a l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, in whatever language you are using, simpl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ense word, like "kajsiozx", If Calendar Mat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a word, he will tell you all the words he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5 of Calendar Mate, you can define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cur before or after another event in the database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handy and the author does not know of any other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offer this feature (although there may b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!). For example, Ash Wednesday occurs 46 da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. To define this to Calendar Mate, you would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as "46 days before Ea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at US election day is the first Tuesday in Nov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s a Monday in November. So, if you were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as "1st Tuesday in November" it would be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1st of November was a Tuesday. If you describ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as 2nd Tuesday in November, it would be inaccur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ases. But if you defined a dummy event to occu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Monday in November, and the election day to occur 1 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mmy event, you would be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nderstands the word "Easter" as a special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define an event to occur before or after Easter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. But for any other event, you have to defin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use the US election day as an example. First of a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efine an event called "Election Monday" to occu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st Monday in November." Just to be thorough, on the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Daily Cal (to say which calendars to print this event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an "X" so that this event is not printed any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this anchor event, you can define election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time to define the frequency, type in "1 day af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Calendar Mate will list all the ev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you must scroll down until you find "election Monday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, place a non-blank characted beside it. Now, 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will occur one day after the first Monday in Nov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is a little complicated by having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chor event from 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tell the program to ignore a repeating ev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date. Use this field, for example, when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to the program. If your vacation starts on 12Aug9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wo weeks later on 26Aug96, how would you arrang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printed on your calendar for each day you 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?  Specify 'daily' for frequency and 27Aug96 for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If the end date is less than the start date (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around January before you get used to the new year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specify the end date is to reply '+nnn' where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number of days. In the above exampl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27Aug96 as the end date, you could specify +15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date. The program would then compute the proper en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you specify as the end date isn't included in th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vent. It's the first day after the event ha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to attend a conference from October 12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tober 14th, specify October 15th as the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e end date is 'Eternity'. The progra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repeating until you delet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efined an event as a 'special repeater' you'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at to do if the event falls on a weekend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 reschedule event to the previous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 reschedule event to the next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 delete this occurrenc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user definable system parameter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5, you will be present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t Printer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t Program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t Various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elect new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will discuss each of those sele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t Printe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comes to setting up your printer,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driver that comes with Calendar Mate or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. Read on to see what's inv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Set Default Drivers for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currently can print four types of calendars: 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, monthly and yearly. You may specify a differen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each one if you wish.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print monthly calendars in landscape mode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and yearly have to be in portra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 driver, from the main scre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for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for printe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for setting defaul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a menu listing the print drivers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the daily, monthly and yearly calendars. Fir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calendar you wish to set the print driver fo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a list of all print driv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can find. Enter any non-blank character be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r and the change will be in effect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prints using special characters for the bord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s and if your printer isn't set up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will appear as italicized C's and D's instead of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following illustration uses all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it looks like italic characters, you'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a print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print drivers shipped with Calendar M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control codes to your printer. Of cours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inds of printers out there but most of them will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a couple of main types. I have found that there are 4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, LX, R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Pro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at your printer emulates one of the above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ne that's appropriate. Simply put a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such as an X) beside the print driver you requ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n try to print a calendar. If it looks n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the right one. If not, you may have to rea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Prepare or edi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prints use three fonts -- normal, dou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ressed. If monthly calendars print nicely o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have to go through the arduous process of loo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have to set up the printer codes,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pects normal print to be 10 characters per in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width to be 5 characters per inch. Compressed pri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16.67 or 17.1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ble to obtain the printer codes from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To enter the codes into Calendar Mate, use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codes. If there is more than one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m with commas. For example, if your printe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code "Esc+w+49" to turn on double width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w1   (Where &lt;Esc&gt; means to press the escape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for the character (as described in your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) is less than 32, you tell Calendar Mate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 the "ALT" key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cimal code for the character in question (eg "066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"AL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orks for any character, for they al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to the computer by some number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66" above is actually the upper case lette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o sort out the printer codes and are successful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most grateful if you would communicate your find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 so that others will benefit from your re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contains a list of ASCII characters and their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. You may use this to help you set up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inter that emulates an Epson, there is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it will not support extended ASCII cod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case with some of the older Epson models. To addr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a program was written by MPM Enterprises called M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This fine program would intercept characters bou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printer and if they were the extended codes, MP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them into something that the printer could 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 Enterprises has graciously provided MPM Print to Ha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address any printers with this problem. The M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either "LQ Mode", "Non-LQ Mode" or "disabl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6 will cycle through the options and when you ar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hanges, press F5. Note that MPM is only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printer is an Epson or emulates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endar Mate is printing a monthly calendar,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's tab command to align the boxes nicely. The tab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fferently for the laser printer and dot-matrix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er printer, the tab command tells the printer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column whereas the dot-matrix tab command sets the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at the beginning of the print job and then tell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o advance to the next tab stop. Calendar Mate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ich logic to use and so, you may press F7 to cyc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 Press F5 to save your changes or &lt;Esc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ustomizabl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is incredibly flexible in allowing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and shape of your calendar. Near the bottom of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customization menu are a few options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Positions: Here you tell Calendar Mate where the tab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You would change the values here if you use paper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inch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height: This is the height of a box on the monthly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specifies the number of vertical lines that each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. It also sets the maximum number of event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width: The number of columns on your page at 10cpi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the width of letter sized paper (8.5 x 11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wide carriage printer or A4 paper you may need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dth: The number of columns on your page at 16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Prin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ave your printer codes in a separate prin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o it in the following manner: When you get to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, press F8 and enter the name of the new driv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. When you press &lt;Enter&gt;, you will be gi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give a brief description of the print driver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you will know what the driv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ould you want to create another print driver? Mayb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use italic or bold characters on your calenda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create a new driver so the old one isn't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valid reasons for creating your own drivers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tion i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SCII Pri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printers that support the extended character s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s for the characters you see on your screen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d character. For example, the ASCII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79 is a vertical line, used extensively in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. On some printers the characters are different. The Gem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X prints the Greek character theta when it sees a 179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 line upon receiving a 24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ill allow you to specify which characters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printing calendars. To do this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(or S)  for 'System Paramet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for 'Printer Par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for 'Edit your ow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beside the print driv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for the screen which specifie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pre-set character redefinitions: a plai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normal characters, the Gemini set, and the norma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Fkeys to select these characters are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defining the characters, hit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Set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5.2 you will be presented with a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 : [dmy ]  Date format o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Data      :  yes    Sort Database when upda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urge     :  yes    Auto purge obsolet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       :  yes    Put Julian date on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time also   :  no     Sort file by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ntury     :  1900   Century assumed with 2 digit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workday    :  8a     Start hour of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orkday      :  5p     End hour of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per hour      :  2      Number of intervals on daily 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Language   :  Eng    English, Francais, Espanol, Deut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ime format   :  2      1 -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Number    :  2      # of changes before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Cycle         :  N      Print full/new moon? (G/L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  :  Yes    Compressed Event Printing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       :  99     Override early warning on daily p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Day of Week     :  0      0=Sunday, 1=Monday . . . 6=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tell the program how to interpret a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12/11/96. Your options 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y       day/month/year  12/11/96 is Nov. 12,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y       month/day/year  12/11/96 is Dec. 11,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d       year/month/day  96/12/11 is Dec. 11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set in a format like 12may96 will override the forma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ether or not to so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is written to disk. The default is 'Yes' and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ether or not to purge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utomatically. An obsolete record is defined as any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repeating or not -- whose expiry date has pa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ether or not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on the monthly calendar. The Julian dat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ay relative to the start of the yea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lian date for February 1st is 32, for December 31st is 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366 in a leap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tim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ether you want to so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time as well as by date. This will cause the sor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ut unless you have a very large data file (over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), the time factor will not b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nt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at century a two digi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I.E. if you enter 10/15/96, the program needs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alking about 1996, 2096, 1896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starting time for the print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The "option 1" daily calendar will also have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tarting ti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ending time for the printed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per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ether you want the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time slot every 15 or 30 minutes. For 15 minu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, enter 4 and for 30 minute time slots, en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lendar Mate's messages, prompts and command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glish, you may print calendars and define your ev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anguages. Currently, English, Spanish, Ger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nch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another language supported, pleas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file called LANGUAGE.DOC and translate the wor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If the language uses characters that DOS can displa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e out in the next version. Since Calendar Mat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raphics, Arabic, Chinese, Sanscrit, Cerillic and othe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s would be impossible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im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ill allow you to specify how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ted on calendar printouts. You may specify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4 which corresponds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Do not display times on calendar print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tandard 12 hour display; eg. 11:45 or 3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Military time (24 hours); eg. 11:45 or 15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Standard 12 hour plus "am" or "pm"; eg. 11:45am or 3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Minimum 12 hour width; eg 830a or 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number of changes to the datab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one before the program saves the file to disk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nteger value that your nerv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ill compute when the full moon and new moon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. If you would like this printed out on you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 can print the 'happy face' characters -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01 and 02 - you should specify 'G' (graphics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Laser printers tend to print these characters nicel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oon will be represented by the character 01 (a white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) and a new moon by the character 02 (a black happ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(like mine) cannot print those characte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'G', your printer will just ignore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ift the rest of the line one character to the left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ugly calendar. If you still want the lunar cy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printed,  you can specify L (for letter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on will be represented by the letter 'N', the full mo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care when the new moon and full moon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5.0 of Calendar Mate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will be printed in each box of a monthly calenda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vents that can be printed depends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the number of lines per box.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ressed print" option, Calendar Mate will print the ev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uthor's printer, an EPSON FX compatible, the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cleaner if friction feed is used, as opposed to 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. If tractor feed is used, there are tiny gap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make up the vertical lines. The same symp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ported on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fine an event and specify a value for "early warn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alendar Mate will display it on the daily calendar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on the main screen when you press F2.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override the value you specify for early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the event. You may specify any valu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a value of 45 here, then the printed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2 display will show all events that will occur within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ice feature for students. All of the semes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may be entered with, for example, a 5 day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nd when a daily calendar is printed, all the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days ahead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Day of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ill allow you to specify which day is to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day of the week, or the leftmost day on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You may specify a number from 0 - 6 which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nday through Satur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et Various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ange several window colour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chnique, described in the last paragrap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which will allow you to change the colour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you will be presented with 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Colour: This is the background on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ptions window and convenience calendar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 Line: This is the line at the top of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e date, time, Julian date and Calendar M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ndow: This window is on the main screen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 Windows: These windows are displayed period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let you know that some work is in progress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is being sorted, a calendar being generated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indows: These windows are similar to the Genera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cept that they warn you of a possible erro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/amber background may be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ndows: These windows indicate a problem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before the program can continue, such as a print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ady when you asked the program to print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chnique to change window colours is to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NTL and E keys. A little prompting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what to do next. Press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background colour and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oreground colour. When you are satisfied, press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indow colour you selected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elect Different Even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ill allow you to specify the name of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it to process. As was men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, you can specify the events file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when you start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which file Calendar Mate processe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You will be presented with a list of Even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endar Mate can locate. These are the files with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CM5 (i.e. CALEVENT.CM5). Move the input area be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file you wish to process, enter any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The file you are working on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open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.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temporarily suspend execution of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you into DOS. To get back to the program, type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is works is simple. Calendar Mate calls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OMMAND.COM which is a DOS program. For this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to be able to find COMMAND.COM so either hav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from which you are running Calendar Mate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vailable in the DOS PATH search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. Print a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 allows you to generate a monthly calendar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print or load to disk and then browse using option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int to disk, a file called CALPRINT.PRT is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nipulated with your favourite word processo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7, you will be prompted for the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of the calendar you want to print an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it, browse it on the screen or file it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generate more than one month, enter a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/yy1-bb/y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 represents the starting month, bb represents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yy1 and yy2 represents the year. For exampl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1995 - January 1996, specify 09/95-01/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must find a dash (-) and a slash (/) to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print a range of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a Yearly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printing monthly calendars, you may print a whol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page. To do this, specify the month as an asterisk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print the 1996 calendar,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month and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Calendar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interrupt the program while it's gen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simply hit any key. A window will be displayed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really want to interrupt the process. If you do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. If the program is sending a file to disk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nd erase the partially created file. If sending a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it will stop executing immediately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printing until its buffer empties. This could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epending on the size of the 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pects a printer to be in the 1st parallel por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a printer there or if it is not ready to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window will be displayed asking you to ready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ess any key to proceed or to press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Print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expects to find your printer on LPT1 by defaul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on a different port, start the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5 /2           (if the printer is on LPT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5 /3           (if the printer is on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re are more events jammed into a day than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box of the monthly calendar. Calendar Mat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up the boxes with the events you have scheduled but o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o many, you will be asked to intervene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esented with a window that looks something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o Many Events Schedu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/10/95   Available slots=11,  Total Required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   (1)  Communion Sun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Rick Hawkes' Birth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This event will load up one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10:00am  Sunday event number 1 taking m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10:00am  Worship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10:00am  Lord's Supper Cele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Help, D - Delete, R - Remove Time, # - Limi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line you see the date that is being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at is the number of slots available per day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change this value, see the discuss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height on page 26) and beside that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that are required to print all the events. Besi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n the list is a number in parentheses. This numb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lines will be used by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press &lt;Esc&gt; here, Calendar Mate will f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box with as much event information as possi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an "R" (for Remove the time) beside an eve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sociated, Calendar Mate will print the event but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This may save you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a "D" beside an event, Calendar Mate will dele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a number (such as 2) beside an event,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mit the event to the number of lines you specify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the end off the event description as soon as it fill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number of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. Brows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look at a calendar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disk. This will allow you to preview the calendar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 routine is not complicated.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use the arrow keys. The up and down keys will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one week. The right and left arrow keys will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one weekday at a time (if the calendar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 columns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at the last week of the month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, the display will move back to the first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rap around). Similarly, if you are looking at the first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and press the up arrow key, the display will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o the last week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some odd characters flank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se are printer control characters. When you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 the printer, they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nerated several months and sent the file to dis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one month at a time. To view the next month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key. To view the previous month, press the minus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display will wrap around if you pressed the min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first month or if you pressed the pl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last month you generated.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33 for how to generate a range of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instructed Calendar Mate to use compres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enerating monthly calendars (option 5,2 on page 30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y look rather strange when browsing it on disk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, it will look much better when you print it. Ther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ough information about an event to tell you which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scheduled for each day in the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down the program normally. It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end the program normally so tha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saved. There is an auto-save feature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save your data periodically but if you have not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save threshold, your data may be lost during an ab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is being marketed as Shareware. If you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of use, please register your copy and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to Hawk Software. This will entitl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the program, unlimited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future upgrades and a good feeling, kn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tributing to the success of the Shareware indus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someone provide for his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 an order form is provid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Calendar Mate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ENDAR MAT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CALENDAR M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to develop new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Mate and continue to use Calendar Mate after 30 da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a registration payment of $30.00 to Hawk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30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any one time, with the following exception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licenced user of Calendar Mate,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or your own personal use or that of your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, you may place copies of Calendar Mate on any o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wn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 does not apply to networks. Each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endar Mate on a network must be licenced.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alendar Mat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wk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alendar Mat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py of the latest version of the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unlimited phone support and notification of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ne of the main goals of Hawk Software is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product, your input is very valuable to us. Please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send us your ideas for enhancements. We would 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hearing about any bugs you might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Date/Ti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has attempted to make it as convenient a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s and times in a format that is convenien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 list of supported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  Eg. 15/10/89        Oct 15, 1989 see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Eg. 10/15/89        Oct 15, 1989 see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  Eg. 89/10/15        Oct 15, 1989 see not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myy   Eg. 15Oct89         Oct 15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yy    Eg. 151089          Oct 15, 1989 see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ddyy    Eg. 101589          Oct 15, 1989 see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    Eg. 891015          Oct 15, 1989 see no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 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30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a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0                7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30               7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p                7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: You have to specify dmy in the system parameters (opt 5.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2: You have to specify mdy in the system parameters (opt 5.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3: You have to specify ymd in the system parameters (opt 5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list of ASCII characters from 32 to 126. It is being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sibly help you if you have to define printer control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ess than 32 and greater than 127 are of no use to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2 &lt;sp&gt;    033   !     034   "     035   #     036  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7   %     038   &amp;     039   '     040   (     041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2   *     043   +     044   ,     045   -     046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7   /     048   0     049   1     050   2     051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2   4     053   5     054   6     055   7     056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7   9     058   :     059   ;     060   &lt;     061 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2   &gt;     063   ?     064   @     065   A     066 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7   C     068   D     069   E     070   F     071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2   H     073   I     074   J     075   K     076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7   M     078   N     079   O     080   P     081  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2   R     083   S     084   T     085   U     086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7   W     088   X     089   Y     090   Z     091   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2   \     093   ]     094   ^     095   _     096   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7   a     098   b     099   c     100   d     101  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   f     103   g     104   h     105   i     106  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7   k     108   l     109   m     110   n     111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   p     113   q     114   r     115   s     116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7   u     118   v     119   w     120   x     121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   z     123   {     124   |     125   }     126  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Repeating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complete list of keywords accept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scribing repeating events. You rarely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ord -- the program understands certain abbrev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of characters required to identify the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Minimum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              2        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             3         w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            4         m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             4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ly            3         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nightly         4         f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                2        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day             4        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          4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          5        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             6        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              5         3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             6         4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              4         m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esday             3         t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dnesday           3         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rsday            3         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              3         f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urday            3         s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              3         s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uary             3         j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           3         fe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              3         m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l               3         a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              3       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e                3         j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y                3         j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gust              3         a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ember           3         s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            3         o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mber            3         no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mber            3        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er              3         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Exampl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        biweekly       every 2 wee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       triweekly      every 3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  3 days before e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  7 weeks Tuesday after e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etic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, of, in,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Some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  Why isn't the calendar printing the proper month?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December 19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You probably specified a date in a format that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 misunderstood. The most common error is putting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month and year (eg. Dec 90 instead of Dec9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ook in appendix A for a list of accep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  I am trying to print in compressed mode and the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inting on different lines than the box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takes up one and a half pages instead of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the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In compressed mode, Calendar Mate prints the out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box, does a carriage return and then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. This works for most printers. Some prin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do anautomatic line feed in tandem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 This can usually be disabled by setting a d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 In the author's printer manual, the terminolog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uto Feed 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  When I start up Calendar Mate, there is n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it cannot find my even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All of Calendar Mate's files have to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s the program and you have to be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when you start Calendar Mat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Mate resides in C:\CALENDAR and you're in C:\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up calendar, it won't be ab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, parm file and ev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to this rule is if you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et. This procedure is described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'The DOS Environment'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.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Ombudsm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F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 For   Calendar Mate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/State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/Zip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:     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Residents Add:       $ 2.10    (7% G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the cheque out to Rick Haw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R3 S11 C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mloops, BC  V2C 5K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charge this to my Visa car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sterCard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Numb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: ________    Signatur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(_____)________________________ (in case of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User Reference Guide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