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CAL - Prin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print for you a calendar for any year since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84 to the year 10000 (the year 10,001 and over will be consider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 away for any calendar calcul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entitled to copy and use the program free of charg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files will not be modified or adapted in any way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 that Compusoft International offers no warranty, oblig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iability in regard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is program is free, it is NOT public domain,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mains copyright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: IBM 286+ or compat., EGA/VGA, printer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n't got the mouse, than the TAB key replaces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!                                     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.O.Box 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, 1995                                 Kilkenny  SA  5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Austral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