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TIME v1.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844-744-39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