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6.0 - Octo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zabeth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7 F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onado, CA  92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(619)-435-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Voice      (619)-435-2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ffered by mail or on-line on Daily Calendar BB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bove.  To register by mail, complete this form and p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.  On-line registration may be paid by VISA, MasterCard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draft against your checking or savings account. 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, call Daily Calendar BBS and enter the CHARG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l registration, print this form, complete it and sen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ck for $25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THE CHECK PAYABLE TO ELIZABETH COPPER. Please use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e sure to let us know you are registering Version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(as you wish it to appear in registration)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_State_____Zip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________________ Is 3" HD disk size OK? ___Yes ___No, send 5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the latest version of the Daily Cal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registration code, special registered user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and reduced prices on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..........................................$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, government and education................$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 copies......................................$ 2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0 copies.....................................$ 1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+ copies.........................................$ 12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nd education multiple copies, 10% off prices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