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 distribute only unmodified copies of FAC. 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mplete package.  Please don't rezip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nce it contains files which have been "Authenticity Ver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ere's a long description of F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Area Code (FAC) is a TSR-capable MSDOS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quickly locate U.S. and international teleph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  FAC performs its search using any part of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, city, state, or country and shows match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tly.  FAC also has a very powerful "fuzzy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which allows you to use sound-alike spellings.  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a data file which you can modify in any way.  FA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from the MSDOS command line or you can make i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resident (TSR). FAC can operate in as little as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AM using expanded (EMS) memory or disk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lease use FACxxx.ZIP as the filename (where xxx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nd Area Code; 7K TSR, freeform/fuzzy searches; 2000+ US &amp; Int'l Cit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CBoard compatible file description (8 lines x 45 char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accompanying file,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uggested keywords: FAC TSR FIND AREA CODE TELEPHONE ASP PHON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ategory: Telephone, Desktop, TSR, Productivity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osting FAC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