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PHONE GOLD (tm) Phonebook/Dialer/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1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PHONE GOLD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 Use this option to exit the phone boo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 Use this option to  insert a new  recor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record will be inserted just above the highlightba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ighlight bar is at  bottom of file, the new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the end of the file. If you want, you can inse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ahead of an existing record by moving 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at record, then choosing the insert option. Afte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sert option you will  be given a  new slot  t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for this record. You can move freely betwee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Up/Down arrow keys. When finished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)hange...... Use this option to change or correct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hange a record, just move the highlight  bar to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want to change, then choose the (C)hange option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this option, you may move freely  between fiel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)rase....... Use  this option  to remove  an existing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move a record, just move the highlight  bar to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want to remove,  then choose the  (E)rase  op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)ort........ Use this  option to  sort  all  records 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honebook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hoosing the  (S)ort option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eld that  you want  to sort  on.  Do this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at field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 prompt will  be asking  you to  select the  man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ant to perform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&gt;- Sort From Memory... Selecting this sort option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 much  quicker  sort on 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ut can only handle  files  with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&gt;- Sort From Disk..... Selecting  this  option  will  sor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nlimited file size but is much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the memor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 Use this option when you want to loc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 group of records. When select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, you will be presented with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with the following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Search.... The global search will provi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for  entering  search  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entered to this fiel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search criteria.  All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ed.  Any matchin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by Field.. This selection will provide you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 entry  screen with  all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s  listed for  entering 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entered at any one  or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used as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entries found  as a result of a query 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file named QUERY.DAT.  This  QUERY.DAT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e called up into the database.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rting the query list will then be provi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a query list to sheet paper, labels, rolodex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  If you leave the query  field or fields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all  entries  will  be  plac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R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........... Selecting  this  option  will  re-dial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 To dial  a listed number,  simply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 that you  want to dial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D' key.   At the  same time  pick up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r  and after  the number  has been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ress any key to close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You may also dial a number simply by pressing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button on the entry you 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  After the  number has  been dialed,  you may  send 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es simply by pressing a number on you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arms....... Use  this option  to  setup  optional 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 parms.   Consult  your Modem Manua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command options. Commports 1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(P)arms option  also  provides  op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ing up printer parameters for print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lodex cards, and envelopes.  You may  als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create the return address fo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)iles.. Open..... Select  this  option  to  open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.  You will be shown a list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... Select this  option  to create 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will be asked to enter the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!!   Due  to  the  way notes  are  recor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cords,   when  entering  filenames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not  have  files  with the  first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... Select this option if you want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ing file. 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ing 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!!  You will not be able to delet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... Select  this option  if you want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system font.   Six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provided in 3D effect or fla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sterisk  key will toggle between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-Dn......... These options represent  the up  and dow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m will move the highlight bar up or down one reco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ime.  Continuing to  hold one of these keys down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gUp-PgDn..... These  options  represent the  Page Up and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 will move the  highlight bar up or down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Continuing to hold one of these keys dow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to rapid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-End...... Moves to the beginning or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phone book module uses a file oriented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 limited in the number of records only  by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tes....... Selecting   this   option   works  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pending on  where you  have the highlight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at the time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 highlight  bar is  located at 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, you will be taken to the calendar 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ule where  you may enter free form  n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alenda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 highlight bar is located on a recor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book entry,  you will  be taken  to 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or where you can post a free form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 be  associated  only   with  the  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s.... If the  Notes Icon  is highlighted,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a  note  has  been  posted  for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a  note has  been posted  for a 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tabase,  you will see an Arrow Icon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record has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notes  can be  printed or  dele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notes saved to disk files are pur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no formatting  characters   embedded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processors or text file editors will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  reading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or Creating Phone Numb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PHONE GOLD has a unique ability to insert macros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fields.  To edit or create macros, 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ing  a record,  simply move  the  cursor  to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fields and then press the  PgDn key. 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that you may select or edit macro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!!  You can place any number  of macro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on the  phone number  field. 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 place  a macro  within a  macr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creating an unlimited  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   Reference    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   ~~~~~~~~~~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[A]  = Jack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  = Ohio       -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]  = Long Dist  - [A]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]  = Home       - [C]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E]  = Pause      - 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F]  = Extension  -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above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umber at the Phone field: [D]3608[E]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cause the modem to dial: 14195883608,,,,,,,,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also  that the Reference field is onl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  to help  you remember what the Macr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for and 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 to list and  select a Macro from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list  can be accessed when adding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book  database  at  the  Phone  Number 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PgUp key. Also an opt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time to  press the  PgUp  key and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number or dialing string that will be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modem at dia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enter the Calendar/Notepad  module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 with  a  calendar  of the  current  mont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 current date you can either click your 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day or  press or  click  on the 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onth,  simply  press  or  click on  the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arrow keys or ic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 at the  right  side  of  your  screen  under 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'  has several more  options that allow enter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 or print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 a note  for a  certain  day  or date,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or  left/right  arrow keys,  move the 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you  want to  post  a note for 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" Icon or simply press the 'D' key on your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Clicking  on the  "D"  Icon, will  post  a  not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Clicking on the "W" Icon, will post a not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n that week day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Clicking on the "M" Icon,  will post a  not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n that day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Clicking on the "Y" Icon,  will post a  not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 on that month and day every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Clicking on the "Note" Icon, will  present you  with a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with options to  either create a  new note or 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note.   Notes posted  in this  manner  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and do not relate to any particular calendar 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 time you  will be  taken to the  not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o enter the text for the note.  The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1=Save....... Use this  option to save  your note to 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2=Clear...... Using this option will totally clear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ny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3=Delete..... Use this option if you want to totally remo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4=Copy....... Before using  this option you must  first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ock  of text  that  you want to cop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 this  by holding  your left mouse button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le dragging your mouse to a new loca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ice  a  broken  line box being 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move your  mouse  cursor,  inside  this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resents the text that you want to copy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rking your text, simply  click your  mous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4 function key icon.   You  may also mark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ock of text  using the  Shift+arrow key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your numeric 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Paste...... After  copying  a block  of text 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paste  it  to a  new  location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 or to a newly created  note 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sor at the location you want the tex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clicking or pressing the F5 key 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6=Print...... Selecting this option will display a small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ALL..... Us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ed note to  any printer 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LPT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Buffer.. Using this option will send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been  copied to  the paste 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printer  connected  to port  LPT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7=Dial....... Selecting this option will present the user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window  that can  be used to manually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 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also mark  any number in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ed note,  using the  block  mark meth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select the F7=Dial option to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!!  Modem parms  for this dialer are set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Book module  under the 'Parm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will bring  up a small 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Date.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at the  currently  highligh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Week.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endar date plus any not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seven calenda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- Print Month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endar  date plus  all notes 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days in the re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&gt;- Print Year.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endar  date  plus all  note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days in the re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....... This  option 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ing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provides a means of  removing  several no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ngle pas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 this  option,  you  will be 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able  tag menu  with all  notes listed.   To dele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 menu, you must tag the notes that you 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notes  from this menu can be done either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 your  left mouse  button on  the note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, move  the highlight  bar to  the note  you want 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,  or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p/dn arrow icons and clicking on the e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all notes  tagged that you want dele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lete  icon from  this menu. 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illsboro,   Ohio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