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est thanks  to all  of you  that read  my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full  of misspelling  (unfortunatel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are not printer-dependan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 are due  to the 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o Banfi      (beta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andstrom (mouse and video detection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 Luca Monge  (betatester and asm gu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andrucci (betatester and printer prov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Scaffardi  (Sound Engine module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Sobrito    (beta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         (Voxel base routin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