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  </w:t>
      </w:r>
      <w:r>
        <w:rPr/>
        <w:t>ICARO  - The Desktop For DOS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Version 1.01 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did not detect device-drived Hard Disks (HD&gt;52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did not correctly read IRQ setting in the [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] Group and  the program crashed when C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"Auto" or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did not correctly shell when DisablePacker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et to TRUE with som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did not correctly detect mixed mod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mporary extracted MOD-VOC-WAV we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we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ScreenSaver] Delay setting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ong file stats names (KBbytes and Mb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files were uncorrectly  recognized  as ARC or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oom/UnZo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when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of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fresh Tree Pane command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der OS/2  programs in  the Launch List, Glob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un DOS)  and  Local  Shells (Run  DOS  Comman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Viewers  plus .COM, .EXE, .BAT and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cuted in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uble-clicking the C:&gt; icon  under DOS Icaro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onSize=LARGE|SMALL in the [System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MAT command. External format program require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mat] group in ICARO.INI to chang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you can change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ogram is completely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 drives are displayed in the Driv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ormation on the available space 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the  selected driv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rive Status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select a different drive from the Dr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asy and Advanc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r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irectory management internal c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you create, copy, move or delete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ee,  Icaro immediately  updates  the Tree 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canning the drive; as a consequence,I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time Icaro was unable to copy files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/OS2 switch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-OS/2 Icont -&gt; C:&gt;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Version 1.0 �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non-beta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rting a Make/Delete Directory command  the t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ly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use poi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/Move commands when executed without Drag&amp;Drop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rrectly show the total percentage of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DOS comment upd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ing files (using the same archiv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the  target directory  has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file extracted in the temp dir wa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difying  the  archives (adding  or remov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s we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caro hanged up managing archives with 255+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nd Scan did not correctly work with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caro crashed removing all the file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ing the spooler,Icaro did not extrac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using spooler, Icaro did not print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FLI player did not restor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ting 80x30/50/60 modes sometime the deskto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gging files with  the right mouse butto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ck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did not correctly read the [Launch List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ing the Desktop  the system crashed wh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ree Pane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nimizing windows with the Minimize icon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was not the s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.EXE did not wor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xt-sensit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rag&amp;Drop  function works  with Iconiz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chive Window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'ICARO:'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ton Commander and Arc Master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e Dr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 mask lik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set mask to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 all lik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 all like mask   (GrayPlus - NC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Tag all like mask (GrayMinus - NC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chive|Lock (RAR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,  EDIT,  TEST,  SCAN are now 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ault comment (useful for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Combo-box shows device type (Fixed, Remo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d, CD-ROM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udio Engine now uses EMS and,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files of unlimited size can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avis Ultra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/UnLock Drive Windows commands  (read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caro now detects if a diskette has been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y rescan the dr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caro now detects  the date format or 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ne of USA|Europe|Japa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boar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eenSav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s in the Configure|Setup|System|Gener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o not require you reload Icaro.The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(ie: Internal Mouse, Screen Sav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Default]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ems of the [Alternate] and [Directories]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r (default - used to crea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ent (default - used adding archive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System]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ablePackerOutput: when TRUE,Icaro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 output that all the  arcers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 format in the [Operating System]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ttonBar item in the [System]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RAR] Group in ICARO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Keyboard] Group in ICARO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dialog box shows the status of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use disabled during vide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RAR Settings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boar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eenSav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modify settings after the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sktop image file (ICARO.DSK) forma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 re-create your  favourite image 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defined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w Icaro uses chars [0..8,10..12,155..159]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text files (displayed by internal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"standard" modes (80x25/30/50/60)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 these chars (one pixes is not set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et FixFont to TRUE (it change horizont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rom 640 to 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[Alternate]  and [Directories]  Grou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; their items moved to the [Default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/OS2 switch has been enabled in the shareware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ive Windows shor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x -&gt; SHIFT+CTRL+x (where x =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nor  changes  in the File Pane in 80 and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e�Save/Load Configuration -&gt; ...�S/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Version �6.4 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ong Selective Insta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nd Card and Sound Effects  dialog boxes appe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swithes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ould not insert(/freshen/update)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caro did not create archives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ag&amp;Drop Extract Dialog box switches were..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ning  an  Archive Window,  you  was  not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inue changes of video mode when you test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fil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ong Mixer (not SB16) Dialog Box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nd Blaster Pro and Pro II in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ong reg. modules and wrong price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did not restore fo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ong warning message in the Qui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# switch in the Run DOS Command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did not release timeslic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did not display DosError/DosExitCo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S/2 Operating System Suppor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S/2 EXE files:  you can  execute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ing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and OS/2 Icons let you open DOS (or OS/2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full screen)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DOS-OS/2 Window" in the Configure|Setup|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bo/box in the Copy/Mov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.INI groups: [Operating System] and 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-s INI file description: IN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nternal viewer is completely different!  (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nor changes in the Directory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rtcut removed  (drive selection)  in  the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Version �6.3 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 read drive stats even  when it was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ing down the  performance  of the  sys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ffect was hidden by ca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orming actions on a Drive Window (Copy, Delete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windows of the same Drive we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d background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a space between Attributes and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toring the Desktop it was possible the last d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panes could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  did not disable Mixer  and CDPLayer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menu when these devices we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ancel button in the Directory Tree Dialog box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nternal viewer hanged up  Icaro when wa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forgot to enable the Right Shift in the Ta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ving MOD-VOC-WAW windows the siz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ert/Freshen/Update/Delete  commands did 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 of the  Archive Window and did no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Window containing the mod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pdateDriv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lMous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Working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Drive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Arch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ashc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Icon (the Print Manager double clicking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archive files dropping them on Trashc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 archive files dropping them on Pri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archive files dropping them on View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the Enter key to view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abled Drag&amp;Drop (with some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ract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tract path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th button to change the extra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file dialog now uses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ynamic command state display:  Icaro show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(enabled/disabled) when you select Driv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sted Arch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ARO.CFG HAS BEEN REMOV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ICARO.CFG settings to ICARO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-VOC-WAW window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nternal code  has been  completely changed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 created for a multiple insta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were  a lot of  problems  opening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indows of different types or 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difi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Extract command: use standard Copy/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eshen and Update commands has been Removed (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in the Insert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dified Archive section in the Button and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ved "Print Manager" from  the Configure|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redder and Viewer Icons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s Setup Dialog box; adde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Version �&lt;= 6.2 �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revision date: 15-1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