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 Pre and Post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LT . ( the ALT and the perio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BLDR will first try to use EMS memory to store the LBB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f unable to use EMS, it will try to use XMS and,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will  attempt  to create a disk swap file. If  you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ing "Unable to create swap file", it may b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able to create a fil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ommand line options that may be used with LBB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E  to enable(+) or disable(-)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X  to enable(+) or disable(-) use of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P  to use a specific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LBBLDR to swap to disk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LDR -E -X +PD:\COMM\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have the effect of disabling the use of EMS  or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forcing LBBLDR to use D:\COMM\LBB as the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store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will try to find the LBB database using th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LBBK or it will look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NOT search the path to find it's files. If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not be found, the dialer will abort and  remove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If successful, a window will open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record in the database. You can use the   '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 feature and press the first character of the last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the record you want, press F2  to  activ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Select  the number and press return. LBB will  di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re-dialing  if busy. When you hear a ring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nd  press any key. The modem will disconnect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exit and remove itself from memory if no other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programs have been loaded after it. If you want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number, activate the dialer with ALT . and press F4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you wish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dem Init .. ATE0Q0M1X4V1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ort......... 1  Redial Delay.... 5 sec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fault Index N  Call Logging.... 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hone Format. L  Categories....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redial Codes {  Postdial Codes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Name 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need a delay between a hangup and redialing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he specified number of seconds based upon the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De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 by  categories  for additional clarity.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entry, press CTRL-ENT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will open a window to allow you to enter a  Pr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at is, a series of numbers that you want  dial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This may be something as simple as a '9' to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to a complex credit-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[ PREDIAL CODES ]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. 1,,,8765-2317-6222       E.  1,,21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 1,,818                   F.  1,,31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 1,,9,,310                G.  9,,1,3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. 1-800,,,                 H.  1,,912,,233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. No Dialing Codes         Z. Ask When Dia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aling codes you will want to use with your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two 'special' codes -- 'X' and 'Z'. When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, no code will be added to your number. The 'Z' will caus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EACH tim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is the same for the Postdial codes except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DDED after your dia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problem. Enter your number and press return.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edial or postdial codes, they must be entered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 dial your number. When the number rings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and press return. Pressing return before you pi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will  abort the call. If the number is busy,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mport Delimit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Re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[ DIALER ]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AME: Daniel Davidson                          P/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COD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303 264-7895 EXT       Modem  C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inserted predial and postdial code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elected number. If you have selected 'Z' as the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tdial code, a small window will open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of your choice or to ignore any codes at all.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be initialized and the number will be dialed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busy, Little Black Book will redial the numb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starts to ring, you must pick up the handse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disconnect the modem. NOTE: If you press a ke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2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4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2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3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4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3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