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Calendar Version 2.1 Freeware (July 1992)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, 1992  All Rights Reserved.  Richard Che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ice, simple calendar lookup freeware program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BM or IBM compatible computer.  However,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nitor, it will work fine.  There are only a few key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membered, and they are displayed in the help screen.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as Shareware.  However, starting from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Calendar is distributed as Freeware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list of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key - Move to the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key   - Move to the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Up   - Move to the same month of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Down - Move to the same month of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    - Move calendar to th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   - Move calendar to th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      - Move the highlight day to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function   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function   - Move to a certain dat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function   - Print a small month calendar without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function   - Print a current month calendar without graphic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function   - Print a current month calendar with graphic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function  - Print a current yea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ey       - Qui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Little Calendar Version 2.1 package (LCALV2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AL.EXE      Executable Little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AL.DOC      Documentation of this program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: LCAL [/?] [/dMM/YYYY] [/mMM] [mMM/YYYY] [/yYYY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       =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MM      = Start Little Calendar at month MM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MM/YYYY = Start Little Calendar at month MM, year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MM      = Display Month MM of current year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MM/YYYY = Display Month MM of year YYYY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yYYYY    = Display Year YYYY Calendar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Little Calendar in many way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A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 help information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art the color Little Calendar program with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AL /m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ugust calendar of the current year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AL /m1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October 1993 calendar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AL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the current year calendar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AL /y &gt; calenda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direct the output to a ASCII plain file, calenda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AL /y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year 1993 calendar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AL /d10/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tart the Little Calendar program with Octo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should support any regular IBM graphic or Ep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printer.  However, it does not support any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printer.  Postscript printing may be supported in the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 You will notice that there are two function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onth calendar. F8 key will print a month calenda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line draw characters.  This is specially programm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which cannot print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ill accept date from January 1801 to December 209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te beyond this range will not be accepted as a vali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ill support printer connected to LPT1 por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 - First released as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- Freeware, printing feature, DOS command line parameter (10/9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 - Bug Fixed on six-weeks month printing (07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including but not limited to fitfulness for a particula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urpose.  The author assumes no liability for any damages in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Calendar is a Freeware, which means you can use this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r copy this program to other person freely provide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Little Calendar package is unchanged and no profit is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copying program to others, that require payment, mus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from author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ggestions, or bug reports are also welcomed.  Have fun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 the author at the following address or by Internet electronic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this program, please send US$10 donation to the author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ncourage author to write more valuable public domain, freewar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n the near future and also support author to c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ive graduate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: Richard Che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P.O. Box 146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ison, WI 53714-06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D: [70314,307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mail Address: richardc@csufres.csufresno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0314.3070@Compuserve.com</w:t>
      </w:r>
    </w:p>
    <w:p>
      <w:pPr>
        <w:pStyle w:val="PreformattedText"/>
        <w:bidi w:val="0"/>
        <w:jc w:val="left"/>
        <w:rPr/>
      </w:pPr>
      <w:r>
        <w:rPr/>
        <w:t xml:space="preserve">*** END OF FILE ***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