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MS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9 by Dan E. Tal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MSG was designed to allow you to post a short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creen and receive messages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esk is always so cluttered that sometimes I miss the "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ut" messages.  I wanted others to be able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to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 MicroSoft QuickC 2.0 and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It was designed to allow your message to remain pos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finite time without damaging your screen.  Your mess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on the screen to keep the image from burning in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left for you are written to a file that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losed after the message is keyed in. 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loose your messages in the event of a surge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.  Each message is time &amp; date stamped. 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LEAVEMSG, a file called LEAVEMSG.DAT will be creat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com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ompletely menu driven and uses two "HOT"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ape =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Q 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 on the main menu is just a moving clock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ced it there to allow you to use your screen as a cloc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screen with a DOS prompt.  Striking any key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options are common messages that the average per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in an office.  The Other option will allow you to lea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or leaving messages, each field expect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going to the next field.  The TAB key will not work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ine message is to be left, you must still press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n the remaining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individual messages from your file as you rea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LT-D.  There is also a menu selection to dele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rom your fil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effort has been expended to make LEAV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able and safe to use.  However, the auth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consequences aris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program or resale for more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tribu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MSG is intended to be distributed free for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who adopts the program for his regula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expected to pay a registration fee of $5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dopted by an organization for its use, th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always obtain the latest copy from me by sending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disk and mailer or $8 if you want me to furnish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.  Please indicate your choice of a 3 1/2 or 5 1/4 disk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E. Ta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Pace Desig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8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llas, TX 75218-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