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utility that will convert your version 5.3 address book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LBB version 5.3 to the new 6.0 format. When you run this utility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 to  supply  the  name of the 5.3 address book and the name of the new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 to create. The following is a run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old 5.3 address book : PERSONAL.M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new address book     : PERSON.M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the program expects the FULL file name of the  address 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' .MTS 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Be  sure  to  BACKUP  your  address books BEFORE converting them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hould go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