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Install datafiles for 1 year of Neubase: you run the program CBI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go to your hard disk drive or floppy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are installing on a floppy, it must be a 3 1/2" inch 720k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eater floppy.  &lt;c:&gt;&lt;ENTER&gt; or   &lt;a:&gt;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make a directory with a name you'll remember for the y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uggested : &lt;md cal1990&gt;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change to your new directory              &lt;cd cal199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 copy CBI.EXE to this directory &lt;copy cbi.exe&gt;. or &lt;copy a:\cbi.ex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. your new sub directory now contains ONLY cbi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. from this new sub directory, run &lt;CBI&gt;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. Type in the sentence when promp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. Answer 1990 for the year, if you so wish. (for 1990 install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. Answer holiday questions with numbers as prompted, or type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0. when ready, you type &lt;C&gt; to continue when reque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1. save a copy of cbi.exe for future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2. Copy Neu.exe to anwyhere in the system you wish to run  it fr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3. go to directory containing Neu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4. run &lt;Neu STARTUP&gt;&lt;ENTER&gt; , then type any key to get past titl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5. type &lt;Y&gt; to config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6. It wants to know the PATH of the directory created  above. &lt;c:\cal199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7. type &lt;C&gt; for color &lt;M&gt; for black and wh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8. "quit" command gets you out of the mai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9. Next time, you run &lt;NEU&gt;&lt;ENTER&gt; from the neu.ex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