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O VENDO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gladly grant permission to distribute ORGANIZ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your compliance with the following stipulations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rack distribution and maintain upgrade integrity, I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orm signed and returned.  This will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-free code is available to all distributors. 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eive communication from a user who has obtained an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distributor who is not on my update list.  They as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or report shortcomings that have already been fix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must track down the source and update the vendor's libra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on my mailing list, you will receive updat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OF ORGAN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ORGxxx.ZIP may be freely distributed to other users.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 other than a small fee to cover copying and the cos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may be charged to a user. The program and accompanyin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main the property of the author.  Registration grant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a license to use the software and does not constitute a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you decide to distribute the program to other users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only the ORIGINAL ZIP FILE in its complete form with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and notefile with this documentation file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and disk distributors may include ORGANIZE in catalog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ertising media and may distribute ORGANIZE on disk media as long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lease form (see next page) is completed and mailed to my P.O.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vance.  I will acknowledge receipt of the form and grant per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tribute.  This is necessary to ensure that the latest vers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available for  your use and that I can properly track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commercial channels.  When ORGANIZE is distributed through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nels, a notice should be included informing the recipient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SHAREWARE and is NOT public domain.  An explan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 SHAREWARE should be included for the user'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GAN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reware Distribution Releas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Name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______________STATE____ZIP____________Phone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version do you currently have?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of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 [   ]   Magazine Ads [   ]      Other    [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xplain other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include documentation identifying the programs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?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explain the shareware concept?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ame a contact person/librarian and list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tension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il the completed form t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vid Pritchet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727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on, GA 31209-72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You may distribute ORGANIZE after written confirmation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You must include a shareware identification messag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The Shareware concept must be explained clea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You may not sell the program; you may only distribute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mains the property of David H. Pritchet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You may not bundle the program with commerci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gree to and will abide by the above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