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Version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HISTORY.DOC                    17 J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Enhancements and Changes -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1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ul Mu�oz�Colman               �   Phone:  (703) 435�1110  (hom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1645 Charter Oak Ct., #201     �                 487�8658  (offic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ton, VA  22090�4526          �   71141,1224 CompuServe or PCMag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MENTS &amp;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14.20.  For changing events, an improper "Date Too Large" mess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14.19.  The Help Text file can now be viewed at any ti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-sensitive manner by pressing F5.  The clock screen instruction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ccordingly changed to Shif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ersonal Calendar is now ASP Shareware (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  License terms, site license terms and pric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For a registered user, the "Popping Down" screen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Separate topic files have been added to the archive f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:  PACKING.LST, HISTORY.DOC, REGISTER.DOC, LICENS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, WARRANTY.DOC, VENDOR.DOC, SYSOP.DOC, and SHARWAR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14.18.  For a registered user, passing Personal Calendar's startu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ster, and may be optionally bypassed al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7.  Personal Calendar's Shareware license fee for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w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dditional changes to batch file processing in TSR mode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14.16.  As a task under Windows 3.0, Personal Calendar will now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 successfully.  Under Windows 3.0 in TSR mode, PC will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, but does not make effective use of the TSR capability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' intercept of the pop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prior to running Windows 3.0, PC may be used in either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s.  If chosen, PC will stay in TSR mode, but will not pop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is active.  Normal TSR functions are restored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5 and 16.  Minor anomalies in handling a shell to a batch file i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ere also corrected.  Return from a batch file in TSR mod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POPUP command be included at the end of the batch fi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5.  Popping up over WordPerfect Office 3.0 SHELL in or out of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no longer hang the system, due to some more armor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interrupt handling that this shell emp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ource code is no longer available as Shareware, bu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material for an additional fee to those wh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2.  On popping up, the delay on testing if DOS is busy has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ve seconds to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popping down, the state of the caps, num, insert and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 (oops, that goody got deleted from 14.10 without my realiz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minor error has been corrected in the option to prevent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ver video screens which can't be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is a new file CALNAMES.DAT which contain PC's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rror message.  File CALERROR.DAT is 12K smaller in size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quirements are 8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C is now packaged as an authenticated PK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14.11.  If running under DOS 3.0 or later, PC may now be started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y using the full pathname of the program, or by h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  If running under DOS 2.x, PC must still be star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user program DOS color attribute is now restored proper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shell or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14.10.  I've provided several enhancements and correction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Help's new Stay-Res Plus version 4.00 and other eff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the portion of the program which remains in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SR kernel) has been reduced by about half from 10,600 byte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,000 byt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lso in TSR Mode, the portion of the program which swaps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of the two disk swap files has been reduced about 20%, from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,000 bytes to about 230,000 byt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a pop down to an EGA or VGA screen, the screen rest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corre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a pop down, screen saves will now go to EMS memory only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lso chosen for program swapping (and likewise for disk swapp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EMS memory is available for both, screen saves then go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creen save file is now written to the same path as the progra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popping up over a video mode which is not supported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decimal, therefore non-standard), you have the option to suppress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isturbing the screen, or to pop up and thus restore a blank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earliest event is in a future year and automatic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is set, the program now pops up at the correc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rinter support has been added for the HP IIP/III/IIID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4019 LaserPrinters.  In absence of printer selec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to not alter your printer's setup (which was already select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 Flushing the print file at completion has also been  add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network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running a DOS command in TSR mode, the command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prior to completion by a pop up by hot key or date/ti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where it left off on the next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hasn't yet popped down, it'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restart to switch between EMS and disk swapp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"snow" checking option has been added for CGA monito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rom the Memory-Reside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The name of the disk swap files have been changed to CALSWAP.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ALSWAP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have specified a non-existent disk swap drive/path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hanged to PC's star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00.  Personal Calendar is now Shareware.  Source code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fee.  PC is now packaged with PKWare's PKZIP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ersonal Calendar is now compiled with Microsoft Professio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 and linked with segmented-executable linker 5.10, making the program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pecial modifications were made in conjunction with JP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greater compatibility with 4DOS release 3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error has been corrected which used EMS memory for swapp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vailable even if requested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5.  On the pop down screen, the number of the user's program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is now shown along with the BIOS mode.  Additional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djust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4.  Adjustments were made to allow pop ups over video pa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s starts in a mode or on a page other tha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zero, it is returned to that page and mode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pops up over a user program which is in 43-lin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-line (VGA) mode, screen save and restore now occu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 finally found and excised the residual cursor that app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when the program pop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3.  If the program pops up over an EGA, VGA, or MCGA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creen will be saved to EMS memory, if it is availab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same disk save method previously used to file CALSCRN.D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1 and 72.  A more reliable solution to the problem of unwanted popu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, including prevention of those caused by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disk swapping is chosen to become memory-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pace exists, the exact shortage in bytes is now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0.  I reduced the size of the program by 40% and made it sti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There are two new printer control options to limi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inted before ejecting a page, and to pause the printer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is started when it is already memory-resident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the active memory-resident cop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is no longer an unwanted pop up when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eView and Word Perfect)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 added a word left/right (ctrl-left/right) to input edi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"home" and "end" keys, which do the same as shift-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 took this list out of the help file and put it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some data out of the program and put it into file CALIN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program no longer aborts with an "out of string space"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events are overdue at once.  (Were you extremely busy or g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&lt;grin&gt;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error messages which occur are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2.  Adequate disk space for the disk swap files is now test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properly before popping dow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0 to 62.  PC is now compiled/bound by Microsoft PDS BASIC 7.00/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5.  New options were used to make PC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50 to 12.62.  If old disk swap files exist in a different path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s started, they are now released properly when PC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0.  PC no longer fails to pop down the first time AFTER using F6 or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S SHELL) with the message "not enough memory to become  memory-resid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ith the MS QuickBASIC 4.50 SHELL function disappeared in BASIC 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51.  If automatic pop down is disabled because an event is overd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ormed of this during automatic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You have the option to make PC ask you for the date and time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doesn't have a permanent battery-operate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9.  Esc and F1 can now both be used to accept event dat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5 to 48.  Many cosmetic screen adjustments and correctio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5.  PC is now available as a ZIP file (1.02) fo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hourly chimes no longer sound twice on a d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hanging to Manual Startup no longer gives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fter a printer error, recovery prompts are correc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There is no longer an unwanted automatic pop down afte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4.  In TSR mode, the control, shift, and alt keys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unction key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3.  The system no longer hangs on program termination after a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become resident"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2.  In TSR mode, disk swapping is now attempt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PC can now be set to pop down automatic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artup is complete, giving hands-free intial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1�. The number of lines of notes or history to insert or dele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prior to input (preventing inadvertent information l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12.38�. In TSR mode, PC can now pop up over text, EGA and V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.  Screen saving/restor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32�. The options menu for TSR mode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30�. The appointment file is now permanently updated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I used MicroHelp's Stay-Res Plus to make PC a TS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10 and 12.30�. I changed the startup color defaul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10.  I used MicroHelp's Mach 2 package to speed up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o give me greater graph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now quarterly and yearly reschedu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88.  From the main menu or from the clock screen, you can run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and come back to PC.  The file CALDOS.DAT has been add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86 to 11.88.  From the Main Menu or from the Clock Screen, you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OS command/session and come back (uses new file CALDO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86.  From the main menu or from the clock screen, you can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come back to PC.  The memory available for this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due to string management by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81.  References to the "enter" key now read "return" key. 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now read "F" instead of "P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80.  The wording of the main menu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9.  When an event becomes overdue, it now blinks as well a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7.  The number of events and the number of history items now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or lines of the ASCII file or prin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6.  On the main menu, using/changing an existing Appointment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menu pick from creating a new file.  Help to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icks create a new file upon exiting fro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5.  There is now the capability to change the event and note ca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 File from 60 (now the default) down to 20 or up to 30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s of 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2.  There are now 7 color pairs instead of 4.  I separated o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ructions, menus from notes, and clock from calendars.  I ch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default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