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OL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D BUILDING ESTIMATES (tm), Version 2.05 IBM/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ALASKA CONTRUCTION CONSULTING &amp;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RVICES (tm), 1987, 1988, 1989,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documentation is the property of ALASKA CONSTRUCTION CONSULTING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GINEERING SERVICES.   The user is granted no ownership righ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( manual ) but is granted a license to use it in conj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on with the use of the  STRUCTURED BUILDING ESTIMATES (tm)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--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hapter of the program manual covers the various "Tools" that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to the user.  The user may set the path to the &lt;sub&gt;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y where the program created takeoff files are to reside; phys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ap    Takeoff    Structures    Items    Worksheets    Tools    Exit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� </w:t>
      </w:r>
      <w:r>
        <w:rPr/>
        <w:t>Path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� </w:t>
      </w:r>
      <w:r>
        <w:rPr/>
        <w:t>Sort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� </w:t>
      </w:r>
      <w:r>
        <w:rPr/>
        <w:t>DOS    &gt;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� </w:t>
      </w:r>
      <w:r>
        <w:rPr/>
        <w:t>Backup &gt;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selection bar - | |     Select - &lt;����     Leave menu - &lt;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ure 6-1 Program Tools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rt (order by ascending number) the structure names and item cos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bases; execute various operating system commands to include a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listing, copy files, rename files, view or print ASCI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erase files, create a &lt;sub&gt;directory, and remove a &lt;sub&gt;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y; and backup the various program files to a selected backup me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bottom of the "Tools" pulldown menu screen (Figure 6-1) i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w of command prompts which provide the instructions for us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selection bar - Up/Down arrow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makes a selection from the pulldown menu by mov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ghlight bar to the desired menu option with the up and 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row (Cursor) keys and pressing the "Enter" (Return) key or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the key represented by one of the highlighted letters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ulldown menu.  Thus the user may also select the "Sort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down menu option by pressing the "S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- &lt;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e user has highlighted the desired pulldown menu optio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nter" (Return) key is pressed to complete the menu sel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on pro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menu - &lt;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may move to another pulldown menu by pressing the lef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right arrow (Cursor) keys.  The user may also select any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in menu bar options by holding down the "Alt" key and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a key represented by the highlighted characters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ba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 selects this "Tools" pulldown menu choice to set the pa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select the &lt;sub&gt;directory) where the program should store the take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irectory Path: 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-- &lt;�����           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 6-2 Enter Directory Path For Storing Program Takeof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at it creates.  After the user has selected this pulldown 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 the user is prompted to enter the name of the &lt;sub&gt;direct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program takeoff files should be stored.  It is very impor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 that user have separate &lt;sub&gt;directories for each project bid 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off that is currently being worked on.  Make sure that you do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x together the takeoffs from the various project construction bi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s you are work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may enter a &lt;sub&gt;directory path of up to forty-f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 in the data entry field for the "Directory Path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.  After the user has entered a &lt;sub&gt;directory nam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will determine if entered name is valid.  If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termines that there is an error in the &lt;sub&gt;directory 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rious messages are displayed which will prompt the user to tak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rrectiv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error message that may be displayed is "Directory Path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und."  If this message is displayed the user needs to check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sub&gt;directory path that was entered is correct.  If the user h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 the correct name this error message most likely mea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user has forgot to create (make) the &lt;sub&gt;directory b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e trying to access it.  The user may then exit the "Tools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lldown menu and select the "DOS - Make" pulldown menu choic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the missing &lt;sub&gt;directory.  The user would then res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ct the "Tools - Path" pulldown menu options to reenter the c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t &lt;sub&gt;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user first selects the "Path" pulldown menu opti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entry field most likely already contains a &lt;sub&gt;direct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.  This is the current default &lt;sub&gt;directory in whic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store the takeoff files it cre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New Takeoff Path To Configuration File "SBE.CFG" (Y/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valid "Directory Path" has been entered the user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ntered path should be saved to the program configur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.  If the user enters a "Y" (Yes) the program will sav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 &lt;sub&gt;directory name to the configuration file and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ave New Takeoff Path To Configuration File "SBE.CFG" (Y/N)? 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-- &lt;�����            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gure 6-3 Save New Takeoff Directory To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ime the starts the program will use the entered &lt;sub&gt;dir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ry by default for storing takeoff files.  If the user answ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N" (No) the program will use the entered &lt;sub&gt;directory nam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takeoff files as long as the user does not quite the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m (SBE.EXE) and the restart it.  It the user does thi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will revert to storing takeoff files in the defaul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ub&gt;directory contained in the configuration file (SBE.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bottom of the data entry screens are two command prompts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may confirm the entered data by pressing the "Enter" (Return) 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bort the current operation by pressing the &lt;Esc&gt;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-- &lt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the "Enter" (Return) key confirms that the user want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enter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any time during the entry of data in the data entry fiel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may abandon the current operation and return to the pull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.  This is accomplished by pressing the &lt;Esc&gt;ape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ong with many of the database files (files ending with a .DBF)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maintains what are called index files (files ending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.NTX).  The way these work would required a long technical discu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on which would be out of place here.  If you have friend that work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databases they will be able to explain indexes to you.  Basic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exes force the program to look at item cost records in an order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cending item numbers (ie. 10000, 10001, 10002, ....).  While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s the items in numerical order through the use of index files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actually be stored in the database files in a scrambled order (i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001, 10000, 10003, 10002, ....).  By using the "Sort" pulldown men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 we can reorganize the database files (files ending with a .DBF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 the records are in an ascending order (ie. 10000, 10001, 10002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003, ....).  Do not spend to much time worrying about how index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.  Every once and a while (infrequently) after you have made bac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s of your database files it would be a good idea to have the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sort the records (item costs) that are in the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-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wish to SORT the INDEXED FILES? (Y/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e user has selected the "Sort" option from the "Tools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down menu the program displays a prompt and data entry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Do you wish to SORT the INDEXED FILES? (Y/N): �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6-4 Do you wish to SORT the INDEXED FILES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ing that the user reconfirm that the program should phys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ly sort the database files that have associated index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m.  If the user enter a "Y" (Yes) the program will sta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rting the indexed files.  Entering "N" (No) will retur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the "Tools"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e program has begun sorting the indexed database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may abort the operation by pressing the &lt;Esc&gt;ape ke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not immediately stop but will complete the sor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g and reindexing of the database file it is currently work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before exiting to the "Tools"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Tools - DOS" pulldown menu option presents the user with sever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 operating system functions that have been duplicated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   Structures    Items    Worksheets    Tools    Exi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</w:t>
      </w:r>
      <w:r>
        <w:rPr/>
        <w:t>Path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</w:t>
      </w:r>
      <w:r>
        <w:rPr/>
        <w:t>Sort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</w:t>
      </w:r>
      <w:r>
        <w:rPr/>
        <w:t>DOS    &gt; � 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</w:t>
      </w:r>
      <w:r>
        <w:rPr/>
        <w:t>Backup &gt; � � Dir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��������</w:t>
      </w:r>
      <w:r>
        <w:rPr/>
        <w:t>ͼ � Copy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 </w:t>
      </w:r>
      <w:r>
        <w:rPr/>
        <w:t>Renam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 </w:t>
      </w:r>
      <w:r>
        <w:rPr/>
        <w:t>View &gt;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 </w:t>
      </w:r>
      <w:r>
        <w:rPr/>
        <w:t xml:space="preserve">Erase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��</w:t>
      </w:r>
      <w:r>
        <w:rPr/>
        <w:t xml:space="preserve">ĺ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 </w:t>
      </w:r>
      <w:r>
        <w:rPr/>
        <w:t>Mak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 </w:t>
      </w:r>
      <w:r>
        <w:rPr/>
        <w:t xml:space="preserve">Remove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selection bar - | |    Select - &lt;�����    Leave menu - &lt;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6-5 The "Tools - DOS"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ced in a pulldown menu to manipulate files and directories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lldown menu options that are available allow the user to perfor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file listings; copy files; rename files; view or pri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; erase files; make (create) &lt;sub&gt;directories; and remove (de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e) &lt;sub&gt;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-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Dir" choice from the "DOS" pulldown menu option allows the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display a list of files on the screen.  It basically works 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ke the "dir" command when that command is issued from the opera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M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user has selected the "Dir" choice from the "DOS" pul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 menu a message prompt with a data entry field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irectory Mask: 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-- &lt;�����           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6-6 Directory Mask Display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may enter a character string of up to forty-five char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s in length.  This string may contain a valid &lt;sub&gt;direct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th with a filename mask using "wildcard" (global) character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ter out files that the user does not want to list.  Stud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of the "dir" command in your operating system manuals.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wants to display all of the files in the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sub&gt;directory the data entry field is left blank (empty) an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nter" (Return)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e user has entered a directory mask the program search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signated &lt;sub&gt;directory for files matching the user ente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name.  If the program is unable to find any match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names the error message, "No Files Could Be Found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ched The File Listing Mask.," is displayed.  The user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irectory Mask: C:*.*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File Name   � File Size � File Date � File Time � Attributes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.            � &lt;DIR&gt;     �  12-31-90 �   5:11p   �    N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..           � &lt;DIR&gt;     �  12-31-90 �   5:11p   �    N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TRUCT       � &lt;DIR&gt;     �  12-31-90 �   5:11p   �    N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BAREA.DBF    �       758 �   6-14-91 �   9:09p   �    NA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BEQUIP1.DBF  �      3241 �   6-14-91 �   9:09p   �    NA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BOTDIR1.DBF  �      4307 �   6-10-91 �  11:36p   �    NA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BPRJNAME.DBF �       107 �   6-14-91 �  10:41p   �    NA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Page Up - PgUp     Page Down - PgDn     Line Change - ||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lear Box - ^&lt;-   BOF - Home   EOF - End    Exit - &lt;Esc&gt;ape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 6-7 Example Of File Directory Listing Displa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-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e user has entered a valid "Directory Mask" the filenam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listed in a form as shown in the example Figure 6-7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 has several commands available to allow the user to mo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and forth though the filenam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a command box (Figure 6-7) located at the bottom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s listing display.  The box contains prompts for various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ds that may be used to perform certain program tasks related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display.  The karat (^) symbol informs the user that the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OL (Ctrl) key should be held down while the designated letter key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ed.  For example, to clear the command box from the displa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would hold down the CONTROL (Ctrl) key and then press the lef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Up - 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can page up through the filenames listing by pres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gU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Down - 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can page down through the filenames listing by pres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gD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Change - Up/Down arrow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using the up and down arrow keys the user can move up and 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s listing line b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Box - ^&lt;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mand box at the bottom of the screen covers three row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names data.  The command box is turned off by holding 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NTROL (Ctrl) key and pressing the left arrow key 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F - Ho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can display the first filename in the listing at anyti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the "Home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OF -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can display the last filename in the listing at anyti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the "End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may exit the filenames data display screen at anytime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"Esc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-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Copy" selection from the "Tools - DOS" pulldown menu provide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with the means to copy files.  This option works just lik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 command you use from the operating system command prompt.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allowed to use "wildcard" (global) characters in the filenam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manual does not go into great depth regarding the us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ulldown menu selection.  The copying of files will be cover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much greater degree in the user's computer operating system manu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y third party operating system books the user has purcha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a the user has selected this pulldown menu option a data ent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 (Figure 6-8) is displayed.  The user enters the name of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py From File: 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opy To File: ����������������������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Field -- ||        Enter -- &lt;�����        Menu -- &lt;Esc&gt;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ure 6-8 Copy Files Data Entr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(s) to be copied in the first data entry field and the new name(s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(s) being copied in the second data entry field.  Th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m will check the data entered into the data entry fields and rep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rrors that are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Fro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enters the filename(s) of the files that are to be c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ied in the "Copy From File" data entry field.  The string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ain a valid drive letter; &lt;sub&gt;directory path; and filenam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name may contain "wildcard" (global) characters to copy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ed set of files.  If the user enters improper data the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 will display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enters the new filename(s) for the files that are to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ied in the "Copy To File" data entry field.  The string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ain a valid drive letter; &lt;sub&gt;directory path; and filenam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name may contain "wildcard" (global) characters to copy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ed set of files to new filenames.  If the user enters i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data the program will display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ed at the bottom of the "Copy Files Data Entry Form." (Fig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-8) are three commands available to the user.  These commands all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to move between the data entry fields; confirm the data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ed in the data entry fields is to be used by the program; and ab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 the enter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-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Field -- Up/Down arrow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moves between the two data entry fields by press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nd down arrow (Cursor)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-- &lt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presses the "Enter" (Return) key to confirm th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entered into the data entry fields is to be used by the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&lt;Esc&gt;ape key is pressed the user is returned to the pul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 menu.  Any information that may have been enter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entry fields is discard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Rename" selection from the "Tools - DOS" pulldown menu provid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 with the means to rename files.  This option works just li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name command you use from the operating system command promp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allowed to use "wildcard" (global) characters in the file-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s.  The program manual does not go into great depth regard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of this pulldown menu selection.  The renaming of files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ed to a much greater degree in the user's computer operating sy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 manual or any third party operating system books the user has p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sed.  If in renaming files you give them a new filename that i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different directory than where the files are currently located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effectively moving the files and you will no longer find the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ir original &lt;sub&gt;directory.  Thus you can also use the "Rename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down menu option to move files to different &lt;sub&gt;director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a the user has selected this pulldown menu option a data ent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 (Figure 6-9) is displayed.  The user enters the name of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ile To Rename: 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ew File Name: ����������������������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Field -- ||        Enter -- &lt;�����        Menu -- &lt;Esc&gt;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6-9 Rename Files Data Entr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(s) to be renamed in the first data entry field and the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(s) of the file(s) being renamed in the second data entry fiel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will check the data entered into the data entry field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any errors that are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-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enters the filename(s) of the files that are to be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d in the "File To Rename" data entry field.  The string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ain a valid drive letter; &lt;sub&gt;directory path; and filenam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name may contain "wildcard" (global) characters to re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filtered set of files.  If the user enters improper data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display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enters the new filename(s) for the files that are to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named in the "New File Name" data entry field.  The string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ain a valid drive letter; &lt;sub&gt;directory path; and filenam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name may contain "wildcard" (global) characters to re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filtered set of files to new filenames.  If the user ent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per data the program will display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ed at the bottom of the "Rename Files Data Entry Form." (Fig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-9) are three commands available to the user.  These commands all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to move between the data entry fields; confirm the data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ed in the data entry fields is to be used by the program; and ab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 the enter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Field -- Up/Down arrow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moves between the two data entry fields by press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nd down arrow (Cursor)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-- &lt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presses the "Enter" (Return) key to confirm th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entered into the data entry fields is to be used by the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&lt;Esc&gt;ape key is pressed the user is returned to the pul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 menu.  Any information that may have been enter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entry fields is discard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Tools - DOS - View" pulldown menu (Figure 6-10) option pres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 with two options for reviewing the contents of ASCII fil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 may review the contents on the display screen or print a h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the ASCII fil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-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   Structures    Items    Worksheets    Tools    Exi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</w:t>
      </w:r>
      <w:r>
        <w:rPr/>
        <w:t>Path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</w:t>
      </w:r>
      <w:r>
        <w:rPr/>
        <w:t>Sort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</w:t>
      </w:r>
      <w:r>
        <w:rPr/>
        <w:t>DOS    &gt; � 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</w:t>
      </w:r>
      <w:r>
        <w:rPr/>
        <w:t>Backup &gt; � � Dir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��������</w:t>
      </w:r>
      <w:r>
        <w:rPr/>
        <w:t>ͼ � Copy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 </w:t>
      </w:r>
      <w:r>
        <w:rPr/>
        <w:t>Renam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���</w:t>
      </w:r>
      <w:r>
        <w:rPr/>
        <w:t>ͻ � View &gt;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</w:t>
      </w:r>
      <w:r>
        <w:rPr/>
        <w:t xml:space="preserve">View  � � Erase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</w:t>
      </w:r>
      <w:r>
        <w:rPr/>
        <w:t xml:space="preserve">Print � ��������ĺ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���</w:t>
      </w:r>
      <w:r>
        <w:rPr/>
        <w:t>ͼ � Mak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 </w:t>
      </w:r>
      <w:r>
        <w:rPr/>
        <w:t xml:space="preserve">Remove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selection bar - | |    Select - &lt;�����    Leave menu - &lt;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6-10 The "Tools - DOS - View"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View" pulldown option allows the user to review (view) the co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s of ASCII files on the display screen.  After selecting this pu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menu choice the program displays a data entry form (Figure 6-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View File: 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-- &lt;�����            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 6-11 View (Review) Filename Data Entr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which the user enters the name of the file to be displayed (view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puter screen.  If the user enters improper data various 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r messages will be displayed.  One way to use the "View" pulld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option is with the print document menu.  The user when prin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s has the option of sending the report to a file or directly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inter.  If the user stores the report in a file the report c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be viewed on the screen before printing by using the "Tools -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View - View" pulldown menu options.  If the report contains the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wants to print, the contents of the file could then be pri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by selecting the "Tools - DOS - View - Print" pulldown menu 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s.  This way the user could determine ahead of time wheth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contains the correct data for the desired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user enters the name of the file to be viewed on the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ter screen the contents of the file are displayed in the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-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No.: 1            Column No.: 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OMSPEC=C:\DOS\COMMAND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:\DOS\QEMM51;C:\;..\..;\WINDOWS;C:\DOS;C:\DOS\REB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$P$G$e[1;37;44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con rate=32 delay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*** End Of File ***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PageUp-PgUp  PageDown-PgDn  Line Up-|  Line Down-|  Shift Right--&gt; �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hift Left-&lt;-  Clear Box-^&lt;-  WS-^W  BOF-Home  EOF-End  Exit-&lt;Esc&gt;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6-12 Example Screen Of Viewing Fil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following example (Figure 6-12).  The user then h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veral commands available for moving back and forth throug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a command box (Figure 6-12) located at the bottom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All" item cost display form.  The box contains prompts for vario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s that may be used to perform certain program tasks relat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reen display.  The karat (^) symbol informs the user th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 (Ctrl) key should be held down while the designated letter 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pressed.  For example, to clear the command box from the displ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 would hold down the CONTROL (Ctrl) key and then pres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Up - 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can page up through the file contents display screen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"PgU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Down - 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can page down through the file contents display scr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the "PgD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Up - Up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can move up through the file contents display scr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by line through pressing the up arrow (cursor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Down - Down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can move down through the file contents display scr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by line through pressing the down arrow (cursor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-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Right - Right arrow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presses the right arrow (cursor) key to scroll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ght to display file data that may not fit in the width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Left - Left arrow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presses the left arrow (cursor) key to scroll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ft to display file data that may have scrolled off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fter the user has pressed the right arrow (cursor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Box - ^&lt;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mand box at the bottom of the screen covers four row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ed file data.  The command box is turned off by hol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 the CONTROL (Ctrl) key and pressing the left arrow key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S - ^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rograms record text to files by setting the eighth char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 bit to represent some formatting option.  If the user h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s ending with none alphabet characters try this comman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if the eighth bit can be fi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F - Ho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can display the first line of file data at anytime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"Home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OF -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can display the last line of file data at anytime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"End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may exit the file data review (view) display at anyti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the "Esc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Print" pulldown option allows the user to print the content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CII files.  After selecting this pulldown menu choice the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s a data entry form (Figure 6-13) in which the user enters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int File: 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-- &lt;�����            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6-13 Print Filename Data Entr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-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of the file to be printed.  If the user enters improper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ious error messages will be displayed.  One way to use the "Print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lldown menu option is with the "View" file contents pulldown men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.  The user when printing reports has the option of send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 to a file or directly to the printer.  If the user store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 in a file the report could then be viewed on the screen bef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by using the "Tools - DOS - View - View" pulldown menu 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s.  If the report contains the data the user wants to print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ents of the file could then be printed by selecting the "Tools 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 - View - Print" pulldown menu options.  This way the user c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termine ahead of time whether the report contains the correct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sired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bottom of the data entry screen are two command prompts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may confirm the entered data by pressing the "Enter" (Return) 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bort the current operation by pressing the &lt;Esc&gt;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-- &lt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the "Enter" (Return) key confirms that the user want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enter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any time during the entry of data in the data entry fiel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may abandon the current operation and return to the pull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.  This is accomplished by pressing the &lt;Esc&gt;ape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Erase" pulldown menu option allows the user to erase files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 designated drive and &lt;sub&gt;directory.  After selecting th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rase File: 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-- &lt;�����          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6-14 Erase Files Data Entr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down menu choice the program displays a data entry form (Figure 6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4) in which the user enters the name of the file(s) to be era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leted).  The string may contain a valid drive letter; &lt;sub&gt;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ry path; and filename(s).  The filename may contain "wildcard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global) characters to rename a filtered set of files.  If the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s improper data the program will display an error message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asing (deleting) of files will be covered to a much greater degr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user's computer operating system manual or any third party 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ting system books the user has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-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bottom of the data entry screen are two command prompts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may confirm the entered data by pressing the "Enter" (Return) 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bort the current operation by pressing the &lt;Esc&gt;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-- &lt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the "Enter" (Return) key confirms that the user want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enter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any time during the entry of data in the data entry fiel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may abandon the current operation and return to the pull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.  This is accomplished by pressing the &lt;Esc&gt;ape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Make" pulldown menu option allows the user to make (create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ub&gt;directories.  After selecting this pulldown menu choic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ake Directory: 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-- &lt;�����               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6-15 Make &lt;Sub&gt;directories Data Entr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displays a data entry form (Figure 6-15) in which the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s the name of the &lt;sub&gt;directory to be made (created)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ing may contain a valid drive letter and &lt;sub&gt;directory path.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enters improper data the program will display an error m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ge.  The making (md) of &lt;sub&gt;directories will be covered to a mu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eater degree in the user's computer operating system manual or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 party operating system books the user has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bottom of the data entry screen are two command prompts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may confirm the entered data by pressing the "Enter" (Return) 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bort the current operation by pressing the &lt;Esc&gt;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-- &lt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the "Enter" (Return) key confirms that the user want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enter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any time during the entry of data in the data entry fiel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may abandon the current operation and return to the pull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.  This is accomplished by pressing the &lt;Esc&gt;ape ke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-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Remove" pulldown menu option allows the user to remove (delete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ub&gt;directories.  After selecting this pulldown menu choic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move Directory: 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-- &lt;�����               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6-16 Remove &lt;Sub&gt;directories Data Entr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displays a data entry form (Figure 6-16) in which the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s the name of the &lt;sub&gt;directory to be removed (deleted)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ing may contain a valid drive letter and &lt;sub&gt;directory path.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enters improper data the program will display an error m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ge.  The removing (rd) of &lt;sub&gt;directories will be covered to a mu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eater degree in the user's computer operating system manual or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 party operating system books the user has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bottom of the data entry screen are two command prompts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may confirm the entered data by pressing the "Enter" (Return) 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bort the current operation by pressing the &lt;Esc&gt;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-- &lt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the "Enter" (Return) key confirms that the user want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enter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any time during the entry of data in the data entry fiel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may abandon the current operation and return to the pull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.  This is accomplished by pressing the &lt;Esc&gt;ape ke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Backup" pulldown menu (Figure 6-17) option provides the user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way to copy the files created by the program to another disk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ub&gt;directory.  This is a very crude form of backing up user (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m) created files.  The use of the menu options available h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be fairly straight forw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 should acquire and learn how to use one of the sophistic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backup programs that are commercially available. The data tha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ed by the user and calculated by the program is very valuabl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's company.  If an hour before the bid is due the user's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ter suffers a breakdown the availability of a current backup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construction costs estimates files might save the user's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-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   Structures    Items    Worksheets    Tools    Exi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</w:t>
      </w:r>
      <w:r>
        <w:rPr/>
        <w:t>Path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</w:t>
      </w:r>
      <w:r>
        <w:rPr/>
        <w:t>Sort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</w:t>
      </w:r>
      <w:r>
        <w:rPr/>
        <w:t xml:space="preserve">DOS    &gt;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</w:t>
      </w:r>
      <w:r>
        <w:rPr/>
        <w:t>Backup &gt; � 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��������</w:t>
      </w:r>
      <w:r>
        <w:rPr/>
        <w:t>ͼ � Item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 </w:t>
      </w:r>
      <w:r>
        <w:rPr/>
        <w:t>Structure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 </w:t>
      </w:r>
      <w:r>
        <w:rPr/>
        <w:t>Categorie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 </w:t>
      </w:r>
      <w:r>
        <w:rPr/>
        <w:t>Measure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 </w:t>
      </w:r>
      <w:r>
        <w:rPr/>
        <w:t>Takeoff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selection bar - | |    Select - &lt;�����    Leave menu - &lt;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6-17 The "Tools - Backup"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-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ols 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  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.                        Description                         No. </w:t>
      </w:r>
    </w:p>
    <w:p>
      <w:pPr>
        <w:pStyle w:val="PreformattedText"/>
        <w:bidi w:val="0"/>
        <w:jc w:val="left"/>
        <w:rPr/>
      </w:pPr>
      <w:r>
        <w:rPr/>
        <w:t xml:space="preserve">       ������                       �����������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-1       Program Tools Pulldown Menu                          6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-2       Enter Directory Path For Storing Takeoff Files       6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-3       Save New Takeoff Directory To Configuration File     6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-4       Do you wish to SORT the INDEXED FILES? (Y/N)         6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-5       The "Tools - DOS" Pulldown Menu                      6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-6       Directory Mask Display Prompt                        6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-7       Example Of File Directory Listing Display Form       6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-8       Copy Files Data Entry Form.                          6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-9       Rename Files Data Entry Form                         6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-10      The "Tools - DOS - View" Pulldown Menu               6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-11      View (Review) Filename Data Entry Form               6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-12      Example Screen Of Viewing File Contents              6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-13      Print Filename Data Entry Form                       6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-14      Erase File Data Entry Form                           6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-15      Make &lt;Sub&gt;directories Data Entry Form                6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-16      Remove &lt;Sub&gt;directories Data Entry Form              6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-17      The "Tools - Backup" Pulldown Menu                   6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-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s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, 6-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F - Home, 6-6, 6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Field -- Up/Down arrow keys, 6-8, 6-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Box - ^&lt;, 6-6, 6-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6-1, 6-3, 6-6, 6-7, 6-9, 6-11, 6-13, 6-14, 6-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, 6-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From File, 6-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o File, 6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, 6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Mask:, 6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Path Not Found., 6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Path:, 6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wish to SORT the INDEXED FILES? (Y/N):, 6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, 6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-- &lt;�����, 6-3, 6-8, 6-9, 6-13, 6-14, 6-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OF - End, 6-6, 6-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, 6-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- &lt;Esc&gt;ape, 6-6, 6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Rename, 6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menu - &lt;--&gt;, 6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Change - Up/Down arrow keys, 6-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Down - Down arrow, 6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Up - Up arrow, 6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, 6-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-- &lt;Esc&gt;ape, 6-3, 6-8, 6-9, 6-13, 6-14, 6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ile Name, 6-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Files Could Be Found That Matched The File Listing Mask., 6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Down - PgDn, 6-6, 6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Up - PgUp, 6-6, 6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, 6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selection bar - Up/Down arrow keys, 6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, 6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, 6-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, 6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New Takeoff Path To Configuration File "SBE.CFG" (Y/N)?, 6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- &lt;����, 6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Left - Left arrow key, 6-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Right - Right arrow key, 6-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, 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s, 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-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, 6-9, 6-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File:, 6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S - ^W, 6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