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D BUILDING ESTIMATES (tm) program you have selec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your proposals to prospective clients is a working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used by the developer to prepare bids.  The program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ny cost accounting features because the developer of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does not believe that an estimator while preparing a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ncerned with the cost accounting aspect of construction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centrate entirely on preparing an accurate and profitable b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.  The cost tracking functions can and should be estab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successful bid has been prepared.  At that time the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cess of coordination between the estimator, cost engine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ing department to assure that the estimating department rece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on site costs in a usable form for preparing future proposa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turn a poor estimator into a good estimato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n inexperienced estimator with experience.  The developer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that use of the program will provide a good estimator with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lead to the preparation of better estimates.  Once the est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 becomes familiar with the program, estimating production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se and the estimator will find that it requires less time to pre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ver important pressure laden first cost estimate for the bi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time the program makes available can then be spent thinking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lishing the final proposal number.  The developer has fou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is extra time available for evaluating the proposal can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in submitting a successful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lows the estimator to prepare relatively complete bi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cost summaries, over directs summaries, equipment summa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tools summaries, subcontractor summaries, and bill of materi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es.  The program also gives you the option of construc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structures (assemblies) of standard plan details tha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use as needed while preparing bids.  It also all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or to takeoff plan details in what the program developer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orary Structures."  All of the plans that the developer has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d bids from contain details that are unique only to that proje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y cases it is not easy to build "Permanent Structures" f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details.  Thus the program allows you to perform task by t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offs in the form of "Temporary Struc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veloper has determined through experience that to su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use this program the following minimum rules should be adhe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eck and recheck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ly on your experience, knowledge, and "common sense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ng the program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it "looks" incorrect it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it "feels" incorrect it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stimator will follow the above rules and add to this list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developed from his or her experience the program will yield ac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estim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er has tried provide the estimator with a program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s bids along the same format as is used in preparing bids by h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evaluates the information that is being inputt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t will correlate with the information that is used when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ng a bid by hand on paper divided in to columns.  Wha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is eliminate the repetition of reproducing on every bid those p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that seem to be standard on all sets of construction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peration manual is divided into several section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even chapters referenced to main program menu bar (i.e.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ap" selection of the bar menu is covered in chapter 1; the "Takeof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bar menu is covered in chapter 2; etc.) and the eigh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is a short tutorial to help the user get started with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and demonstrate some of its features.  You should read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and work through the examples before starting to prepar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in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p    Takeoff    Structures    Items    Worksheets    Tools    Exi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-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