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Dated:  10/2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Operation of T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M is an extremely simple program given its usefulness. 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peration of TMM are supplied with the help screens.  Invoke hel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HELP (or just H)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etails and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S OF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Lib Memo Manager (TMM) is a shareware product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ies of TMM are made available free of charge so tha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will have the opportunity to examine and test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ing payment.  Distribution of unregistered copies of TMM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s also permitted and appreciated.  However,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MM must conform to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MM and accompanying software must be distributed together i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rchive provided by TechniLib.  Neither the archive n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in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MM must be registered after 7 days of use.  Registration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yment is by check, then "TMM" should be written on the check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anatory note should be enclosed.  A return address or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uld also be supplied.  Registrants will be sen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ia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 registered copy of TMM may be installed on a single computer only. 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 registration may be negotiated with 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niLib MEMO MANAGER (TMM) AND ALL ACCOMPANY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ARE DISTRIBUTED WITH THE EXCLUSION OF ANY AND ALL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AND WITH THE EXCLUSION OF WARRANTIES OF MERCHANTABILITY OR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RTICULAR PURPOSE.  TechniLib SHALL HAVE NO LIABILITY FOR SPE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, OR CONSEQUENTIAL DAMAGES RESULTING FROM THE USE OF TM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MATERIALS.  The user assumes the entire risk of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MM to Reflec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nts will be sent a registration number.  This numbe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the CONFIGURE command in TMM.  This will ca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 to b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ost Current Version of TM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urrent version of TMM will be maintained on CompuServe in the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 forum (GO OAFORUM) under PIM'S.  A current version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on EXEC-PC BBS (414-789-4360) in the Mahoney IBM compatible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a.  Expect the filename to be TMMvv.ZIP, where vv den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number.  Keywords for TMM include:  MEMO, CALENDAR, PIM, SCHEDU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questions, comments, bug reports, etc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on, MS 392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01-372-7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communicate with TechniLib via CompuServe or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mail.  Direct CompuServe mail to user ID: 74730,167. 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use the address: 74730.167@compuserve.com.  Internet us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mail to davidpyles@delph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Programming and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Lib will perform contract programming at competitiv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will also serve as a consultant to other programm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Lib through the channels pres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1.1 Ov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ug causing rejection of valid cyclical memos was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