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V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5 MAW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Octo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: mawek@lun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 Home Page  : http://www.luna.nl/~mawe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UPDATES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 Home Page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Net News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INTRODUC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DOS operating system, you know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that filename consisting of 8 characters,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gain 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ose 3 characters (the extension) are us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easier for use to recognize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you see that a .PCX is REALLY a .PC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is extension just isn't meaningful.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finitely many permissible file extens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countable many purposes to use file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a program that displays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does something more, it tries to identify th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examines the file). It is hard to see which resolu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ICTURE.GIF has (and you don't wanna start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urite picture-viewer). It is even harder to se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OW.VOC is really a .VOC file (the extension doesn'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EDIR tells you. Not only that but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is a list of the file-formats which ar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update this list as much as possible (except if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s this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Shareware and as such may be freely distribu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ney other than those incurred in copying cos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use this program you are expected to p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10 (Dollars) or Hfl. 15 (Guil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istribute it with a commercia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line and get written permission before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find it a worthwhile addition to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ly distributable, all use is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. I assume no responsability or li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of companies and products are trademark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! If you paid a 'public domai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for this program, you paid for the service of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not for the program itself. Procee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transactions would never reach the mak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valuate this product for a period of 30 day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make use of it, you should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: fill in the file REGISTER.FRM and re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ffer several inducements to you for regist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titled to support for EDIR, which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EDIR does print a message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become a registered user yourself,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one and your name will be displayed in th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DIR /?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a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key contains important 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ce number and the name of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llowed to sell or give away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registration key in the REGIST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searches for the key fil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find it there, it searches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rogram file EDIR.EXE resides. If the key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 or invalid, EDIR quits and an error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gistration key is valid for all future versions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ever get a new shareware version (e.g. by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omputer network like Fido or Internet,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), it will automatically become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because of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are allowed to evaluate EDIR for a trai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0 days, it is ILLEGAL to use EDIR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, produced without authorization of MAWEK, or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software not distributed by MAWE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requirements of EDIR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drive/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are entered on the command lin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hese options tell EDIR to carry out certa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loaded. Below is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R command line structu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[drv:][path][filenam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ists in [] are optional. The path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'*' and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s] are the EDIR options that you can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ummary of all options available in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Displays files with specifie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List by files in sorted ord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s after each screenfu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s files in specified directory and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options must be preceded by a '-' o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The optio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Displays files with specifie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s:  D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iles ready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fix meaning "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List by files in 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order: N  By name (alphabe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By size (small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By extension (alphabe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By date &amp; time (earli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Group directori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fix to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after eve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auses after each screenful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 files in specified directory and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browse through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WP\DATA /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oes not display the examine inform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is much faster. Use this when you want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your complete harddisk (in combination with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 /Q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option EDIR will try to identif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not always a MAGIC number.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source file. Normally these files start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 /* TEST.CPP */ " or " #include &lt;stdio.h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imes EDIR has it right but it is not always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uses " &gt;&gt; description " to identify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first look for an environment variab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and use its value as switch options for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DIR=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SET EDIR=/S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dd any blanks after the variable name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chooses the date form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r country uses the European date form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u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knows three date formats : DD-MM-YY (Euro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-DD-YY (USA) and YY-MM-DD (Japa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recognizes the following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9        669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        DeLuxePaint Animation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DEX'     ADEX ChromaGraph graphics card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P        ADPCM compressed aud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F        AMF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M        DeLuxePaint Ani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R7'      AR7s E-Mailab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        ARC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       ARJ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        Audio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        Audio/Video file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I        Borland/Binary Graphic Interfa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Windows and OS/2 BitMapp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Alpha BMP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       Borland Charac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F        Creative Music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        DiskDup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  PCBackup direc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W        MicroGrafx Dra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G        Autodesk AutoCAD .DW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F        Autodesk AutoCAD .DX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PSF'     Encapsulated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      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EX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LIT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T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MPAK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RLING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ACK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, LHA, PKZIP and RAR SFX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        Autodesk Animator FLI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       Graphics Interchange Forma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S        Erda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         Autologic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P        Windows Gro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        HA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LP        Window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Guid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K        H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        HYPE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Interchan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        GEM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        JPEG Joint Photographic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FX        Ko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       Erdas imag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BM        ILBM InterLeav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W        LHWARP compressed disk-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        LZH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       MIDI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F        MAWEK Image Format (pictures/sound/text/ani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       Music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   QuickTime mov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        MPEG Moving Picture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P        MS Pa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       Multi Tracker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S        MTS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M        NetWare Loadabl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        Organ data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        PA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       DrHalo palet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D        PhotoC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      MAWEK 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       PC Paintbrush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G        Portable Network Graphics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        Microsoft Publis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         Quick Tim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        RA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        Sun R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F        RIFF Reversed IF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E        Windows R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C        Pro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        ROL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F        Rich Text 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       Scream Tracker 3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X        ColorR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I        Silicon Graphic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G        Voyetra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        Squeeze It!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        Scream Tracker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        Scream Tracker So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     System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64        C64 Emulator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0        TeleDisk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A        Targ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        TIFF Tagged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U       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F        True Type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2        UltraCompressor II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    Jovian VI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C        Sound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P'       WordPerf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D        DOOM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S        Lotus/Symphony Workshe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1        Lotus/Symphony .WK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F        Windows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Q1        Quattro .WQ1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        MS Writ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K        CakeWalk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PKZI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between quotes are not the 'real'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EDIR doesn't look at the extension at 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, it examines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 01-AUG-'92  First release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: PCX, MIF, GIF, ILBM/IFF, EPS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, BMP,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UG-'92  Added : LZEXE, TIFF, ARJ, PKZIP, PAK/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, GRP, RIFF 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6  07-AUG-'92  Straightened the code out a bit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imple help screen (EDIR /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AUG-'92  Small bug in PCX file recognition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 colors PCX file was seen as 256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-AUG-'92  Added SB .V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7  30-AUG-'92  The "could not EDIR another sub-di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"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SEP-'92  Added J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-SEP-'92  Added Windows RLE &amp; DrHalo PA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CX and ILBM/IFF resolu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info, IFF Anim (and inf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-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finding files like *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0  08-SEP-'92  Added /P (Pause after page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reading fi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* 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SEP-'92  Added an Turbo C routine for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 and Y coords for GIF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.BGI and .CH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SEP-'92  Added Executable Fonts from Michae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fford's Fon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2  Added "version need to extract" for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4  02-OCT-'92  Added FLIC animation from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ram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OCT-'92  Added AutoCAD DW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OCT-'92  Added Microsoft Publisher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OCT-'92  Added JPEG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PCX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-OCT-'92  Added 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NOV-'92  Added TP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5  14-NOV-'92  Fixed problems with *.* and HELP92??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Rewrote the 'search-direct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IFXXX col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2  Added non-expanded Microsof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6  02-DEC-'92  Added Colorsyntax (/C option).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recognized by thei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yntax checks only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7  06-JAN-'93  Added subdirectories search (/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ile attribute display a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8  07-JAN-'93  Added Quick option (/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littl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onth display in '01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Ja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JAN-'93  Fixed Read-onl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"Press [ENTER]" to "Press any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JAN-'93  Added CMF, MID and ORG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9  31-JAN-'93  Added /Y American-sty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volume name without that stupid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-FEB-'93  Added HPACK, HYPER and SQZ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3  Added ADEX, Erdas and Jovian IV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ptimized som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MRT-'93  Added some new OS fields to ARJ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1  23-APR-'93  Added MPEG recognition and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APR-'93  Final fix for registr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-MAY-'93  Added the options to the 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JUN-'93  Added DIET compressed EXEs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2  31-JUL-'93  Added .WRK and .MTS recognition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 and MIF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AUG-'93  Added Imagine Raytrace IFF picture,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F versions and IFF 16.7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SEP-'93  Added AR7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SEP-'93  Added Autologic and Sun Ras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3  03-SEP-'93  Added Alpha BMP, Silicon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RIX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e Read-Ahead buffer b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SEP-'93  Added AVI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OCT-'93  Added LHWARP Disk-Imag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OCT-'93  Added RTF, MS Word, WordStar and Disk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Added more W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4  10-OCT-'93  Added Heuristic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3  Added more PCB Di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DEC-'93  Added AMF recog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5  14-DEC-'93  Added ARJ archive version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archives created with ARJ 2.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, 2.21 and 2.22 are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2.00 arch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DEC-'93  Added GWSWIN Thumbnai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JAN-'94  Added Windows .EX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6  04-JAN-'94  Added QuickTime files and Syste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.SYS)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7  08-FEB-'94  Added MultiTracker Module (MTM) and .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recognition. Added auto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4  Added more JPE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8  05-MRT-'94  Added more WP information and ARJ &amp; LHA SF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9  15-MRT-'94  Added C64S tape file and HA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option (/O) to redirec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small 'BEAUTY'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MRT-'94  Added .VOC KHZ information and REGISTER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PR-'94  Changed maximum dir size from 512 to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0  02-MAY-'94  Added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-MAY-'94  Changed detection JPE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MAY-'94  Added more .WP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1  25-MAY-'94  Changed PAK/ARC and JPEG detection. Added M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information and True Typ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2  23-JUN-'94  Added more .WAV information, Norton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Compressor, S3M, STM, STS &amp;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ened the code out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JUL-'94  Added beter M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JUL-'94  Corrected some recog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3  18-JUL-'94  Added ADPCM, PBM, PPM and PGM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JUL-'94  Fixed 'Error reading file'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4  30-JUL-'94  Added IMG, WKS, WK1, WQ1 and WAD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5  08-SEP-'94  Removed /C (color-syntax) and /O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EDIR now uses standard DOS redir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EDIR &gt; 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Hyper information, RAR and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6  17-SEP-'94  Added .KFX, .MSP, .CAL, .WMF, .DRW and .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4  Added PKZIP &amp; RAR SFX, PGMPAK 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ush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OKT-'94  Fixed some bugs and added ProPack, Stir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U and .TD0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JAN-'95  Added Extended Module forma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JAN-'95  Added NU Diskreet encrypted file recogni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7  25-FEB-'95  Added HD-Copy disk image and NLM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recog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APR-'95  Added Quantum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8  03-Jun-'95  New Internet Email address &amp; WWW Ho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0  05-Jun-'95  New sorting routines with mor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ttribute handl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6.0 and Excel 5.0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Sep-'95  Added PN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1  08-Oct-'95  Straightened the code out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BUGS REPORT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the following information to 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ugs (or features) or just to say hat you REALLY LOV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a Internet Email : mawek@luna.n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HOW TO GET UPDATES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Internet Email address, you can reach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Email address : mawek@lun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register your version of EDIR,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down your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mail your "registration number" via Email and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EDIR (UUEncoded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Internet Access and a Web Browser, you can look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WEK Home Page:  http://www.luna.nl/~mawek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Page:            http://www.luna.nl/~mawek/edi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R WWW Page contains links to several places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DIR (usually FTP refer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find useful information about EDIR here (latest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other interesting th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NET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s of EDIR are posted regularly to the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group "alt.binaries.pictures.utilit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have a Unit (for Turbo Pascal 6.0)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to identify a file. With this Uni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of EDIR in 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for more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