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/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\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_/_/  ASPI-WCE v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WCE (Write Cache Enable) bit on the Mode Sens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8h via the ASP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Seagate Technology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 Valley, CA 95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SPI-WCE [SCSI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 ID        - A valid SCSI ID in the range 0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switches)  - prompt for SCSI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utility until you completely underst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sues a SCSI Mode Select command to your SCSI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fundamental change to the way it operates.  The Wri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t (WCE) controls how the completion status of a disk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When WCE is ON, the drive reports status complet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taken in to the drive's ram buffer.  This resul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urn around times and serves to dramatically speed up system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CE is OFF, the drive reports status complete afte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written 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CE should be ON or OFF usually depends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example, a single user desk top computer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enefits of Write Cache Enable being ON.  Multi-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operating systems, such as Netware and unix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more efficiently if the bit is set to OFF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s have elaborate schemes in place to prot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 When the disk reports that a writ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the operating system moves on to the next task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roblem writing the data out to the media after the driv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tus on the write (to the drive buffer because WCE wa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rating system may be unable to direct the re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-WCE will report the current WCE setting and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.  If you select YES, it will then ask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remember this change after RESET.  Before using ASPI-W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read the ASPI-ID documentation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device drivers, Mode Sense pages and SCS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-WCE is designed for the support of users with Seagate dis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tested with Adaptec, Acculogic, Always, DPT and Ultr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ost adapters with their associated ASPI device drivers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HA's we had laying around in Tech Support, other 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PI drivers should als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Rev=Hist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Borland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/94   v1.0   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you the purchaser and Se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nc.  By accessing ASPI-WCE, (the "Software")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und by the terms of this agreement.  If you do not agre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provides the accompanying object code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ly licenses its use to you on the following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oftware is Seagate's proprietary,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eagate grants you a limited access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not copy, distribute the Software for resa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verse engineer, modify, rent, or lease the Soft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not disclose the information or data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others, in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Software "as is" without any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does not warrant that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; that the Software is fit for any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 of the Software will b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GATE EXPRESSLY DISCLAIMS ALL WARRANTIES, WHETHER ORAL OR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GATE BE LIABLE TO YOU, YOUR CUSTOMERS OR OTHER USER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SED ON USE OF THE SOFTWARE, INCLUDING WITHOUT LIMI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S, LOSS OF DATA OR USE OF THE SOFTWARE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SPECIAL, OR EXEMPLARY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CONNECTION WITH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Seagate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: ASPI-WCE.DOC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