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Disk Speed   Version 1.01   (c) Copyright 1994, 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the disk speed using simple disk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There are a lot of fancy testers out there that gi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but the source is never released and the figur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e sometimes dub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DS to run the program.  700kb of free disk space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.  Disable any read or write cach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therwise the cache speed is tested, not the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temporary file called TEMP.$$$ so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you have such a file in the current directory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such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continue or exit when DD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source code for your own use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modified code.  If you distribute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.EXE file and the .PAS file with all th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ll unmodified.  You may use this program freel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ould be appreciated.  See DETAILS.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, you can send me a small don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, I just want a postcard.  As this is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losses or damages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or write to me with comments, sugges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, you will need the follow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lso written by me (also post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TR          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          Pascal Command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vailable at the same BBS or FTP si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is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