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2655741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738375303"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65274493"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5750275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