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3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dial-in  (voice  or  modem) 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lus automatic reregistration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 envelope,  enter  START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rompt, select SHAREWARE,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WestWorld Computer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         3755 Avocado Blvd Suite 30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</w:t>
      </w:r>
      <w:r>
        <w:rPr/>
        <w:t>La Mesa, CA, USA 91941-73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</w:t>
      </w:r>
      <w:r>
        <w:rPr/>
        <w:t>Email:   GEnie .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</w:t>
      </w:r>
      <w:r>
        <w:rPr/>
        <w:t>Compuserve .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         America On-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Prodigy .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Delphi .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Voice:   800-995-1605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         619-685-7291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619-558-785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is product's registration number is 40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 which  will  remove  all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eens from  any  new 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gram that we issue for two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registered  this program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,  you  can  repeat  the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MATIC REREGISTRATION   �   procedure. If you have forgotte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                       �   or how to unlock, contact us  for hel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REGISTRATION             �   make an unregistered sharewar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DURES                 �   product:  create a new directory,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 contents  of the  original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n delete the SERIAL#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ite licenses  are available  by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ITE  LICENSES        �   Print  or view  the  Registration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m for pricing information, or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registration  number.   This numb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used to register any  new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this product for  two years.  Instant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tration is offered  only  o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id by  cash, credit card,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ertified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AILING &amp; QUANTITY PRICING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Before you  spend money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all, we recommend that you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user manual; it may have the info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is a *SHAREWARE*  product. We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���� ���� ���� �   </w:t>
      </w:r>
      <w:r>
        <w:rPr/>
        <w:t>price LOW by concentrating 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 � �    �   </w:t>
      </w:r>
      <w:r>
        <w:rPr/>
        <w:t>not fancy packaging, or pricey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���� ���� ���  �   </w:t>
      </w:r>
      <w:r>
        <w:rPr/>
        <w:t>If  YOU  agree with us that sharewa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�� ���� �   </w:t>
      </w:r>
      <w:r>
        <w:rPr/>
        <w:t>keep down  the high price of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���� ���� ����    �   </w:t>
      </w:r>
      <w:r>
        <w:rPr/>
        <w:t>can help the process along, by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   � �  � �       �   </w:t>
      </w:r>
      <w:r>
        <w:rPr/>
        <w:t>people shareware  (unregistered)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���� ���� ���     �   </w:t>
      </w:r>
      <w:r>
        <w:rPr/>
        <w:t>this product,  or uploading 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 �   � � �� ����    �   </w:t>
      </w:r>
      <w:r>
        <w:rPr/>
        <w:t>favourite  bulletin-board  system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support shareware ... by sh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